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ASSING</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Sjizdný od března do května </w:t>
      </w:r>
    </w:p>
    <w:p>
      <w:pPr>
        <w:pStyle w:val="Normal"/>
        <w:rPr>
          <w:rFonts w:eastAsia="MS Mincho;ＭＳ 明朝"/>
        </w:rPr>
      </w:pPr>
      <w:r>
        <w:rPr>
          <w:rFonts w:eastAsia="MS Mincho;ＭＳ 明朝"/>
        </w:rPr>
      </w:r>
    </w:p>
    <w:p>
      <w:pPr>
        <w:pStyle w:val="Normal"/>
        <w:rPr/>
      </w:pPr>
      <w:r>
        <w:rPr>
          <w:rFonts w:eastAsia="MS Mincho;ＭＳ 明朝"/>
        </w:rPr>
        <w:t xml:space="preserve">krátký-popis:  Ta četl-zpívej ( = Lassing :-)) je na jaře za pokročilý Paddler která vítaný Abwechslung za Salza. Ona nabízí v centrální části rychle a náročný zvěřina-voda (Wildwasser :-) v páru s překrásnou krajinou.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orní  četl-zpívej nekreslit ne skrz její technické potíže, vybrat pro její podivuhodnou krajinu. Tato část je také každí začátečníci doporučit, přičem to jsou možné, že stromy v proudění ležet moci. Po dobu nad jede se v rozšíří údolí, aby se ke konci stále víc ztenčený. Po dobu nad jede se v rozšíří údolí, že si proti konci stále víc omlazený. Když ne právě jeden další Paddler nebo jeden myslivec jet kolem, je to na tomuto po proudu-průřez podivuhodný klidný. To může poskytnout takto opravdu svou duši klátit se a sobě duševní o do dolejšího odkrojku přicházejícími potíže přichystají.</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astoupit: v Rotwald. Člověk jede v na štěrk-cesta do Klaus kdykoli se chtěj tak dlouho co nejvíce dozadu. U snadný je ten nastoupit při jedním beton-můstek krátký poté nalevo nějaká štěrk-cesta odvést.</w:t>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t>Vystoupit: podle toho, jak dalece se ta četl-zpívej jezdit. Ten horní odřezek skončí v Klaus.</w:t>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t>Obtížnost  I-II</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olní část, "Schloif"</w:t>
      </w:r>
    </w:p>
    <w:p>
      <w:pPr>
        <w:pStyle w:val="Normal"/>
        <w:rPr>
          <w:rFonts w:eastAsia="MS Mincho;ＭＳ 明朝"/>
        </w:rPr>
      </w:pPr>
      <w:r>
        <w:rPr>
          <w:rFonts w:eastAsia="MS Mincho;ＭＳ 明朝"/>
        </w:rPr>
        <w:t xml:space="preserve">Ten spodní odkrojek který četl-zpívej je dojista která spolu vzdálenost známou. </w:t>
      </w:r>
    </w:p>
    <w:p>
      <w:pPr>
        <w:pStyle w:val="Normal"/>
        <w:rPr>
          <w:rFonts w:eastAsia="MS Mincho;ＭＳ 明朝"/>
        </w:rPr>
      </w:pPr>
      <w:r>
        <w:rPr>
          <w:rFonts w:eastAsia="MS Mincho;ＭＳ 明朝"/>
        </w:rPr>
        <w:t>Na počátku ještě přímý klidný a ideální k jeden-pádlo, zvětšují se ty nesnáze tam až do "Schloif". Zde bude ta četl-zpívej v něco rychlejší a při méně vody dodatečné též ještě skutečný verblockt (zabalvanovatěný?). V tomto odkrojku může přihodit se to také ještě, že, především na jaře, nadto lavina-kuželka do řeky leží. Zpravidla jeden velice dojemný příroda-činohra. Bohužel přivede toto někdy též dřevo spolu... poněkud opatrnost je vyžadován. Dolu tomu "Lassingloch" berou ty nesnáze klidný až do nejdříve ulice-můstek opět dolu. Potom pokračuje v cestě ono na překrásný WW 3 dále až do ústí.</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astoupit: V Klaus. Člověk jede ze obor-závod na malý štěrk-cesta směr Klaus. Když to přes sídliště jeli , strčí ta cesta znova na řeku. U mostu je ten ideální sázka-místo.</w:t>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t>Vystoupit: Buď přímo po Schloif při jedné ulice-můstek (zde musí se ten upevněn svah vzhůru-nosit) nebo do obor-podnik při ústí do Salza. Nějakou pokračovat v jízdě na ten Salza je podle chutě a rozmaru (a zbývá síla) beze všeho možno.</w:t>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t xml:space="preserve">Obtížnost  III-IV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Co do obsahu bych chtěl se prostě Martin Skopal připojit, neboť já jsem nejeli ta četl-zpívej již mnoho roků ne víc. Dříve byla ona jednou můj miláček-řeka, ale ta sousedit od Solnohradsko je daleko,daleký,á,é a kdyby potom ten voda-stav ne se hodí, je ten přece poněkud frustriert. Byla mi jedna potřeba těm autoři od kajaku.at za vodočet-stavy poděkovat, neboť jeden spíše vysoký voda-stav v Salza připustí na možné Befahrung ten četl-zpívej skrz tu Schloif uzavřít. Ta připojit k sobě obrazům je sice již 20 letů starých, ale já doufám, tu řeku zůstaly dalekosáhlý,á,é nezměněný!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Prodloužení-popis: Rvát se k A23 nebo také již k A2 - potom další na Semmeringschnellstrasse - po Murzzuschlag - podle toho směru Murzsteg dále - přes Niederalpl a při příštího větší křižovatce vpravo po lití-dílo. V lití-dílo vlevo na Salzatal zahnout a ta zbývající 35 km po zvěřina-Alpy (Wildalpen) dozadu se dostan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rpen 2000: také zde způsobila jedna velká voda několik změn. To našli si přece víc "divoká" místa jako,než v mojí vzpomínce. Díky "kajak.at" a tomu doporučení-vodočet ten Salza od zvěřina-Alpy může říci člověka, že ta četl-zpívej dolu 200 cm Salzapegel jezdit stávat se může, ta voda dosahovat potom, kámen-doteky jsou nezbytní!</w:t>
      </w:r>
    </w:p>
    <w:p>
      <w:pPr>
        <w:pStyle w:val="Normal"/>
        <w:rPr>
          <w:rFonts w:ascii="Courier New" w:hAnsi="Courier New" w:eastAsia="MS Mincho;ＭＳ 明朝" w:cs="Courier New"/>
        </w:rPr>
      </w:pPr>
      <w:r>
        <w:rPr>
          <w:rFonts w:eastAsia="MS Mincho;ＭＳ 明朝" w:cs="Courier New" w:ascii="Courier New" w:hAnsi="Courier New"/>
        </w:rPr>
      </w:r>
      <w:r>
        <w:br w:type="page"/>
      </w:r>
    </w:p>
    <w:p>
      <w:pPr>
        <w:pStyle w:val="Normal"/>
        <w:rPr>
          <w:rFonts w:eastAsia="MS Mincho;ＭＳ 明朝"/>
          <w:b/>
          <w:b/>
          <w:bCs/>
        </w:rPr>
      </w:pPr>
      <w:r>
        <w:rPr>
          <w:rFonts w:eastAsia="MS Mincho;ＭＳ 明朝"/>
          <w:b/>
          <w:bCs/>
        </w:rPr>
        <w:t xml:space="preserve">LAUSSA </w:t>
      </w:r>
    </w:p>
    <w:p>
      <w:pPr>
        <w:pStyle w:val="Normal"/>
        <w:rPr>
          <w:rFonts w:eastAsia="MS Mincho;ＭＳ 明朝"/>
          <w:b/>
          <w:b/>
          <w:bCs/>
        </w:rPr>
      </w:pPr>
      <w:r>
        <w:rPr>
          <w:rFonts w:eastAsia="MS Mincho;ＭＳ 明朝"/>
          <w:b/>
          <w:bCs/>
        </w:rPr>
      </w:r>
    </w:p>
    <w:p>
      <w:pPr>
        <w:pStyle w:val="Normal"/>
        <w:rPr/>
      </w:pPr>
      <w:r>
        <w:rPr>
          <w:rFonts w:eastAsia="MS Mincho;ＭＳ 明朝"/>
        </w:rPr>
        <w:t>Unterlaussa - Horní Rakousy .</w:t>
      </w:r>
    </w:p>
    <w:p>
      <w:pPr>
        <w:pStyle w:val="Normal"/>
        <w:rPr>
          <w:rFonts w:eastAsia="MS Mincho;ＭＳ 明朝"/>
        </w:rPr>
      </w:pPr>
      <w:r>
        <w:rPr>
          <w:rFonts w:eastAsia="MS Mincho;ＭＳ 明朝"/>
        </w:rPr>
        <w:t xml:space="preserve">strednetezka bystřina </w:t>
      </w:r>
    </w:p>
    <w:p>
      <w:pPr>
        <w:pStyle w:val="Normal"/>
        <w:rPr>
          <w:rFonts w:eastAsia="MS Mincho;ＭＳ 明朝"/>
        </w:rPr>
      </w:pPr>
      <w:r>
        <w:rPr>
          <w:rFonts w:eastAsia="MS Mincho;ＭＳ 明朝"/>
        </w:rPr>
        <w:t>obtižnost II - IV</w:t>
      </w:r>
    </w:p>
    <w:p>
      <w:pPr>
        <w:pStyle w:val="Normal"/>
        <w:rPr>
          <w:rFonts w:eastAsia="MS Mincho;ＭＳ 明朝"/>
        </w:rPr>
      </w:pPr>
      <w:r>
        <w:rPr>
          <w:rFonts w:eastAsia="MS Mincho;ＭＳ 明朝"/>
        </w:rPr>
        <w:t>sjízdnost = tání, velký déšť</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ento Laussabach řídí ta jména dolu Oberlaussa a bude přes obě pramen-potoky Rotkreuzbach (z Hengstpass přijít) a Karbach (původ v Haller Mauren) napájen. To Laussa, které kratší označení toho krajinný velice attraktiv ležící potok, tvoří tu hranici mezi Horním Rakousy a tím Štýrskem. Ta Hengstpassstrasse doprovázet ten Fluss během veškeré dráhy, takže ta prohlídka k maximální části z auta navíc je možný. Ten horní tok s běžný nastoupil při Sagwirt je až do obce Unterlaussa ten jednodušší prodloužení-úsek, i když ty typické Kleinflusshindernisse též zde problémy připravit umět. Dolu Unterlaussa vzrůstat ty potíže zřetelný a v částečně silný verblockten příkrý-oblast bude těsný WW IV dosáhnou. Ten vjezd k ústí-vodopád do Enns je naprosto nesjízdný. Tento skok sám naproti tomu může být při odpovídající voda-stavy beflogen. Ausstiegstelle bezpodmínečný před tou jízdou stanovit! Velice vysoký břeh-zeď!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Nastoupit: Most který Hengstpassstrasse o něco níž od "Sagwirt". Vozík-stezka (Holzverladeplatz) při pravém břehu. Muhsamer nastoupi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Vystoupit: Unterlaussa. Bezprostřední po průjezdu té Hengstpassstrassenbrucke v levém břehu spustit. Malé parkoviště. </w:t>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t>Vodočet: Unterlaussa</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Obtížnost = II</w:t>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t xml:space="preserve">popis: Při velké vodě je podle DKV-průvodce nejvyšší možné Einstiegstelle blízko tento Puglalm. Na základě ten masívní Verklausungen, podmíněný skrz velice úzká potok-řečiště a ta skutečnost, které ta jez-zařízení při Sagwirt nesjízdný je, bude však nejprve pod toto urigen hospodář-dům aby-nastupoval. Kleinflusshindernisse razit ale též tu nejprve část toho po proudu-krajíc. Při uspíšit jaro-plavba měl bych být tedy nějaká příruční pilka vzali si s sebu. V centrální části protéci tento Laussabach jedna velice povzbuzující rokle-krajina, ty podobnosti s velkým soutězka toho Reichramingbaches má. Bohužel byla z základů toho velká voda-ochrana tato bystřina před Unterlaussa do těsný Korsett gezwangt. Nesčetný spád-brzdy a velice příkrý břeh-zeď razit tudíž poslední Flussteil. </w:t>
      </w:r>
    </w:p>
    <w:p>
      <w:pPr>
        <w:pStyle w:val="Normal"/>
        <w:rPr>
          <w:rFonts w:eastAsia="MS Mincho;ＭＳ 明朝"/>
        </w:rPr>
      </w:pPr>
      <w:r>
        <w:rPr>
          <w:rFonts w:eastAsia="MS Mincho;ＭＳ 明朝"/>
        </w:rPr>
        <w:t xml:space="preserve">Prodloužení-délka: 7,5 km </w:t>
      </w:r>
    </w:p>
    <w:p>
      <w:pPr>
        <w:pStyle w:val="Normal"/>
        <w:rPr>
          <w:rFonts w:eastAsia="MS Mincho;ＭＳ 明朝"/>
        </w:rPr>
      </w:pPr>
      <w:r>
        <w:rPr>
          <w:rFonts w:eastAsia="MS Mincho;ＭＳ 明朝"/>
        </w:rPr>
        <w:t xml:space="preserve">jízdní doba: 1 - 2 hodiny </w:t>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t xml:space="preserve">Vodočet:  Krátce před tou obcí Unterlaussa být z Hengstpass přijde nějaký most aby nějaké domy-skupina u levý Laussaufer. Ta vodočet-lať je umístěný při pravý břeh-zeď a může být od tohoto mostu nahlížel. </w:t>
      </w:r>
    </w:p>
    <w:p>
      <w:pPr>
        <w:pStyle w:val="Normal"/>
        <w:rPr>
          <w:rFonts w:eastAsia="MS Mincho;ＭＳ 明朝"/>
        </w:rPr>
      </w:pPr>
      <w:r>
        <w:rPr>
          <w:rFonts w:eastAsia="MS Mincho;ＭＳ 明朝"/>
        </w:rPr>
        <w:t>malá-voda: 35cm</w:t>
      </w:r>
    </w:p>
    <w:p>
      <w:pPr>
        <w:pStyle w:val="Normal"/>
        <w:rPr>
          <w:rFonts w:ascii="Courier New" w:hAnsi="Courier New" w:eastAsia="MS Mincho;ＭＳ 明朝" w:cs="Courier New"/>
        </w:rPr>
      </w:pPr>
      <w:r>
        <w:rPr>
          <w:rFonts w:eastAsia="MS Mincho;ＭＳ 明朝" w:cs="Courier New" w:ascii="Courier New" w:hAnsi="Courier New"/>
        </w:rPr>
      </w:r>
      <w:r>
        <w:br w:type="page"/>
      </w:r>
    </w:p>
    <w:p>
      <w:pPr>
        <w:pStyle w:val="Normal"/>
        <w:rPr>
          <w:rFonts w:eastAsia="MS Mincho;ＭＳ 明朝"/>
          <w:b/>
          <w:b/>
          <w:bCs/>
        </w:rPr>
      </w:pPr>
      <w:r>
        <w:rPr>
          <w:rFonts w:eastAsia="MS Mincho;ＭＳ 明朝"/>
          <w:b/>
          <w:bCs/>
        </w:rPr>
        <w:t>Hinterwildalpenbach</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 xml:space="preserve">Poloha: severní Štýrsko </w:t>
      </w:r>
    </w:p>
    <w:p>
      <w:pPr>
        <w:pStyle w:val="Normal"/>
        <w:rPr>
          <w:rFonts w:eastAsia="MS Mincho;ＭＳ 明朝"/>
        </w:rPr>
      </w:pPr>
      <w:r>
        <w:rPr>
          <w:rFonts w:eastAsia="MS Mincho;ＭＳ 明朝"/>
        </w:rPr>
        <w:t xml:space="preserve">proud-oblast: Schod-potok </w:t>
      </w:r>
    </w:p>
    <w:p>
      <w:pPr>
        <w:pStyle w:val="Normal"/>
        <w:rPr>
          <w:rFonts w:eastAsia="MS Mincho;ＭＳ 明朝"/>
        </w:rPr>
      </w:pPr>
      <w:r>
        <w:rPr>
          <w:rFonts w:eastAsia="MS Mincho;ＭＳ 明朝"/>
        </w:rPr>
        <w:t xml:space="preserve">nesnáz: III - IV </w:t>
      </w:r>
    </w:p>
    <w:p>
      <w:pPr>
        <w:pStyle w:val="Normal"/>
        <w:rPr>
          <w:rFonts w:eastAsia="MS Mincho;ＭＳ 明朝"/>
        </w:rPr>
      </w:pPr>
      <w:r>
        <w:rPr>
          <w:rFonts w:eastAsia="MS Mincho;ＭＳ 明朝"/>
        </w:rPr>
        <w:t xml:space="preserve">Befahrbarbeit: od dubna do srpna </w:t>
      </w:r>
    </w:p>
    <w:p>
      <w:pPr>
        <w:pStyle w:val="Normal"/>
        <w:rPr>
          <w:rFonts w:eastAsia="MS Mincho;ＭＳ 明朝"/>
        </w:rPr>
      </w:pPr>
      <w:r>
        <w:rPr>
          <w:rFonts w:eastAsia="MS Mincho;ＭＳ 明朝"/>
        </w:rPr>
        <w:t xml:space="preserve">krátký-popis: Přes 100 stupeň od Hinterwildalpen po proudu až do ústí do Salza.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astoupit: Několik možný podle jeďte-trať. Pro celý úsek může nastoupit se krátce před Hinterwildalpen, uprostřed, za "les-soutězka" po vjet nebo při "sauna-most". (zde zweigt ta cesta za grenzgenialen Wildalpener les-sauna vzdalování se)</w:t>
      </w:r>
    </w:p>
    <w:p>
      <w:pPr>
        <w:pStyle w:val="Normal"/>
        <w:rPr>
          <w:rFonts w:eastAsia="MS Mincho;ＭＳ 明朝"/>
        </w:rPr>
      </w:pPr>
      <w:r>
        <w:rPr>
          <w:rFonts w:eastAsia="Times New Roman"/>
        </w:rPr>
        <w:t xml:space="preserve"> </w:t>
      </w:r>
    </w:p>
    <w:p>
      <w:pPr>
        <w:pStyle w:val="Normal"/>
        <w:rPr/>
      </w:pPr>
      <w:r>
        <w:rPr>
          <w:rFonts w:eastAsia="MS Mincho;ＭＳ 明朝"/>
        </w:rPr>
        <w:t xml:space="preserve">vystoupit: Po ústí do Salza. </w:t>
      </w:r>
    </w:p>
    <w:p>
      <w:pPr>
        <w:pStyle w:val="Normal"/>
        <w:rPr>
          <w:rFonts w:eastAsia="MS Mincho;ＭＳ 明朝"/>
        </w:rPr>
      </w:pPr>
      <w:r>
        <w:rPr>
          <w:rFonts w:eastAsia="MS Mincho;ＭＳ 明朝"/>
        </w:rPr>
        <w:t>Zpravidla bude ještě na ten Salza pokračovat v jízdě.</w:t>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t>Vodočet: každý schod</w:t>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t>popis: Ten Hinterwildalpenbach vyznamenají se sobě především skrz chybět od klasický zvěřina-voda , zde on téměř na svojí kompletní délku od spád-brzdy zdrželivý stane se. Ta velká výhoda tento spád-brzdy je ovšem, že si de fakto všichni jezdit připustit, přičem nějaká prohlídka nezbytný je, zde stále znovu kmeny stromů v schodech viset nebo tento potok téměř kompletně se křoví střežit je. Ty schody jsou podle odhadu mezi 10 cm a 3 metry vysokými a mít při více vody jednotný zpětný tok. To poroučejí se na všichni případy, jedna hbitá loďka s dobrým Auftaucheigenschaften a vysoký Abriebfestigkeit ve dně brát. Ostatně nejezdit se velice často ve Hinterwildalpenbach :-)</w:t>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t xml:space="preserve">příjezd: v celém potoku podél, ta jednoduchost pro hned ve zvěřina-Alpy. </w:t>
      </w:r>
    </w:p>
    <w:p>
      <w:pPr>
        <w:pStyle w:val="Normal"/>
        <w:rPr>
          <w:rFonts w:eastAsia="MS Mincho;ＭＳ 明朝"/>
        </w:rPr>
      </w:pPr>
      <w:r>
        <w:rPr>
          <w:rFonts w:eastAsia="MS Mincho;ＭＳ 明朝"/>
        </w:rPr>
        <w:t xml:space="preserve">Prosím dívají se vám ten voda-množství a ten zpětný tok opravdu přesně na! Umí lehce příliš mnoho stát se... a do takového člověku zpětného toku chyceného jeho není opravdu žertovný, jak já bohužel na své vlastní tělo zakusit musel jsem. Pro normální Befahrung postačí to , když se mezi těmi schody už téměř každý kámen vzít s sebou :-)  </w:t>
      </w:r>
    </w:p>
    <w:p>
      <w:pPr>
        <w:pStyle w:val="Normal"/>
        <w:rPr>
          <w:rFonts w:ascii="Courier New" w:hAnsi="Courier New" w:eastAsia="MS Mincho;ＭＳ 明朝" w:cs="Courier New"/>
        </w:rPr>
      </w:pPr>
      <w:r>
        <w:rPr>
          <w:rFonts w:eastAsia="MS Mincho;ＭＳ 明朝" w:cs="Courier New" w:ascii="Courier New" w:hAnsi="Courier New"/>
        </w:rPr>
      </w:r>
      <w:r>
        <w:br w:type="page"/>
      </w:r>
    </w:p>
    <w:p>
      <w:pPr>
        <w:pStyle w:val="Normal"/>
        <w:rPr>
          <w:rFonts w:eastAsia="MS Mincho;ＭＳ 明朝"/>
          <w:b/>
          <w:b/>
          <w:bCs/>
        </w:rPr>
      </w:pPr>
      <w:r>
        <w:rPr>
          <w:rFonts w:eastAsia="MS Mincho;ＭＳ 明朝"/>
          <w:b/>
          <w:bCs/>
        </w:rPr>
        <w:t>Krumme Steyrling</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 xml:space="preserve">Situace: Horní Rakousy Steyrtal </w:t>
      </w:r>
    </w:p>
    <w:p>
      <w:pPr>
        <w:pStyle w:val="Normal"/>
        <w:rPr>
          <w:rFonts w:eastAsia="MS Mincho;ＭＳ 明朝"/>
        </w:rPr>
      </w:pPr>
      <w:r>
        <w:rPr>
          <w:rFonts w:eastAsia="MS Mincho;ＭＳ 明朝"/>
        </w:rPr>
        <w:t xml:space="preserve">Druh: Zvěřina-voda </w:t>
      </w:r>
    </w:p>
    <w:p>
      <w:pPr>
        <w:pStyle w:val="Normal"/>
        <w:rPr>
          <w:rFonts w:eastAsia="MS Mincho;ＭＳ 明朝"/>
        </w:rPr>
      </w:pPr>
      <w:r>
        <w:rPr>
          <w:rFonts w:eastAsia="MS Mincho;ＭＳ 明朝"/>
        </w:rPr>
        <w:t xml:space="preserve">potíž: I - III </w:t>
      </w:r>
    </w:p>
    <w:p>
      <w:pPr>
        <w:pStyle w:val="Normal"/>
        <w:rPr>
          <w:rFonts w:eastAsia="MS Mincho;ＭＳ 明朝"/>
        </w:rPr>
      </w:pPr>
      <w:r>
        <w:rPr>
          <w:rFonts w:eastAsia="MS Mincho;ＭＳ 明朝"/>
        </w:rPr>
        <w:t xml:space="preserve">Befahrbarbeit: od dubna do června </w:t>
      </w:r>
    </w:p>
    <w:p>
      <w:pPr>
        <w:pStyle w:val="Normal"/>
        <w:rPr>
          <w:rFonts w:eastAsia="MS Mincho;ＭＳ 明朝"/>
        </w:rPr>
      </w:pPr>
      <w:r>
        <w:rPr>
          <w:rFonts w:eastAsia="MS Mincho;ＭＳ 明朝"/>
        </w:rPr>
        <w:t xml:space="preserve">krátký-popis: Krajinský velice hezčí Fluss s mnoha křivkami a někdo nádherný konglomerát-rokle, do aby 20km sjízdný (WW I - II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astoupit: Několik km před Talschluss, podle voda-stanoviště (napr. most ves Molk).</w:t>
      </w:r>
    </w:p>
    <w:p>
      <w:pPr>
        <w:pStyle w:val="Normal"/>
        <w:rPr>
          <w:rFonts w:eastAsia="MS Mincho;ＭＳ 明朝"/>
        </w:rPr>
      </w:pPr>
      <w:r>
        <w:rPr>
          <w:rFonts w:eastAsia="MS Mincho;ＭＳ 明朝"/>
        </w:rPr>
        <w:t>Vystoupit: Při ústí do Steyr nebo 4km dále.</w:t>
      </w:r>
    </w:p>
    <w:p>
      <w:pPr>
        <w:pStyle w:val="Normal"/>
        <w:rPr>
          <w:rFonts w:eastAsia="MS Mincho;ＭＳ 明朝"/>
        </w:rPr>
      </w:pPr>
      <w:r>
        <w:rPr>
          <w:rFonts w:eastAsia="MS Mincho;ＭＳ 明朝"/>
        </w:rPr>
        <w:t>Vodočet : Molln ( 100-140c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Popis: Při nízký voda-stav může po dřevo-můstek na ten příjezd k nějakému chalupě, při "lepší" vodě dále flussaufwarts vložen být, v tomto případě přijde brzy jedna ca. 2m vysoký ev. sjízdný balvan-vrh jez a 2 další sjízdné stupně. Ten velmi čistý Fluss téci zpočátku v úzký štěrk-řečiště s hustý-zarůstat břehy, také strom- a Strauchhindernissen je na celou jízdu počítat. Několik km dále následuje po malé přehradě nějakou ca. 6m vysokou "Gummiwurstwehr", ta  vlevo v-donášet (asi přenést :-)) bude, při dostatečný nad-běh je tento jez po prohlídce ev. sjízdný. Jedny několik 100m dále počkejte téměř ten stejný jez, toho muss  vlevo v-donášet nastane. Nyní dělá ty křivolaká Steyrling svému jména všechna čest, mnoho oblouků platí to aby ovládat dokonale, při vyšší voda-stav měl bych člověk náraz-stěny a ev. podemlít konglomerát-skála ne k blízko dostat se ! Při Gstadt následuje ten třetí jez, který rovněž l v-donášet bude, zde je nějaký možno vystoupit, zde ta následující 1-2km kvůli voda-odbočka často příliš málu voda má. Po tomto žízeň-úsek začíná ta konglomerát-propast, který krajinný a jeď-technické vrchol s úzkými průchody, velkým skála, štěrk-mělčiny a hluboké tůně. </w:t>
      </w:r>
    </w:p>
    <w:p>
      <w:pPr>
        <w:pStyle w:val="Normal"/>
        <w:rPr>
          <w:rFonts w:eastAsia="MS Mincho;ＭＳ 明朝"/>
        </w:rPr>
      </w:pPr>
      <w:r>
        <w:rPr>
          <w:rFonts w:eastAsia="MS Mincho;ＭＳ 明朝"/>
        </w:rPr>
        <w:t xml:space="preserve">Asi 500m před tím ústím čeká jeden rozpadá jez, kterému nejlépe vlevo nebo zcela vpravo skrz ca. 1,5m rozprostírat jez-průduch jet stane se. Toto místo a také to krátký potom následující "S" proleželý mnohdy skrz hnací-dřevo, pozor ! </w:t>
      </w:r>
    </w:p>
    <w:p>
      <w:pPr>
        <w:pStyle w:val="Normal"/>
        <w:rPr>
          <w:rFonts w:eastAsia="MS Mincho;ＭＳ 明朝"/>
        </w:rPr>
      </w:pPr>
      <w:r>
        <w:rPr>
          <w:rFonts w:eastAsia="MS Mincho;ＭＳ 明朝"/>
        </w:rPr>
        <w:t xml:space="preserve">Ten vystoupit je při ústí do Steyr, nad příkrou pěšinou přijde člověk k 100m vyšší položené silnici. Kraftesparender je jeden pokračovat v jízdě na Steyr ca. 4km až do hostince Priller.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V zcela nahoře soutězka ten křivolaký Steyerling leží několik stromů zkřížených, v-zdvihat namáhaví, ne všichni sjízdný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Prijezd: Od  Linz </w:t>
      </w:r>
    </w:p>
    <w:p>
      <w:pPr>
        <w:pStyle w:val="Normal"/>
        <w:rPr>
          <w:rFonts w:eastAsia="MS Mincho;ＭＳ 明朝"/>
        </w:rPr>
      </w:pPr>
      <w:r>
        <w:rPr>
          <w:rFonts w:eastAsia="MS Mincho;ＭＳ 明朝"/>
        </w:rPr>
        <w:t xml:space="preserve">prodloužení-popis: Na A1 směr Solnohrad (Salzburg) do sjezdu Voralpenkreuz. Dále na A9 do Kirchdorf. Dále na B138, B140 do Molln. Další směr rozšiřovat-niva. </w:t>
      </w:r>
    </w:p>
    <w:p>
      <w:pPr>
        <w:pStyle w:val="Normal"/>
        <w:rPr>
          <w:rFonts w:eastAsia="MS Mincho;ＭＳ 明朝"/>
        </w:rPr>
      </w:pPr>
      <w:r>
        <w:rPr>
          <w:rFonts w:eastAsia="Times New Roman"/>
        </w:rPr>
        <w:t xml:space="preserve"> </w:t>
      </w:r>
      <w:r>
        <w:br w:type="page"/>
      </w:r>
    </w:p>
    <w:p>
      <w:pPr>
        <w:pStyle w:val="Normal"/>
        <w:rPr>
          <w:rFonts w:eastAsia="MS Mincho;ＭＳ 明朝"/>
          <w:b/>
          <w:b/>
          <w:bCs/>
        </w:rPr>
      </w:pPr>
      <w:r>
        <w:rPr>
          <w:rFonts w:eastAsia="MS Mincho;ＭＳ 明朝"/>
          <w:b/>
          <w:bCs/>
        </w:rPr>
        <w:t>Koppentraun</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Druh: Zvěřina-voda.</w:t>
      </w:r>
    </w:p>
    <w:p>
      <w:pPr>
        <w:pStyle w:val="Normal"/>
        <w:rPr>
          <w:rFonts w:eastAsia="MS Mincho;ＭＳ 明朝"/>
        </w:rPr>
      </w:pPr>
      <w:r>
        <w:rPr>
          <w:rFonts w:eastAsia="MS Mincho;ＭＳ 明朝"/>
        </w:rPr>
        <w:t xml:space="preserve">Potíž: III - V. </w:t>
      </w:r>
    </w:p>
    <w:p>
      <w:pPr>
        <w:pStyle w:val="Normal"/>
        <w:rPr>
          <w:rFonts w:eastAsia="MS Mincho;ＭＳ 明朝"/>
        </w:rPr>
      </w:pPr>
      <w:r>
        <w:rPr>
          <w:rFonts w:eastAsia="MS Mincho;ＭＳ 明朝"/>
        </w:rPr>
        <w:t>Befahrbarbeit: od dubna do října .</w:t>
      </w:r>
    </w:p>
    <w:p>
      <w:pPr>
        <w:pStyle w:val="Normal"/>
        <w:rPr>
          <w:rFonts w:eastAsia="MS Mincho;ＭＳ 明朝"/>
        </w:rPr>
      </w:pPr>
      <w:r>
        <w:rPr>
          <w:rFonts w:eastAsia="MS Mincho;ＭＳ 明朝"/>
        </w:rPr>
        <w:t>Krátký-popis: Ta Koppentraun být pokládán za nějaká ty nejpěknější Flusse Rakouska. Na jaře (květen) přijít mnozí dobří Paddler, aby zde jeden ultimativní Wuchtwasserritt užívat, dolu prostředek červen poklesávat ta voda-řízení a ta vrchol-soutězka je též sem a tam pro Durchschnittspaddler přístupný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ísto nasazení: Ulice-most ubytovací hostinec vrchol-západ (Koppenrast).</w:t>
      </w:r>
    </w:p>
    <w:p>
      <w:pPr>
        <w:pStyle w:val="Normal"/>
        <w:rPr>
          <w:rFonts w:eastAsia="MS Mincho;ＭＳ 明朝"/>
        </w:rPr>
      </w:pPr>
      <w:r>
        <w:rPr>
          <w:rFonts w:eastAsia="MS Mincho;ＭＳ 明朝"/>
        </w:rPr>
        <w:t xml:space="preserve">příjezd: Od Obertraun směru lázně Z-jezero (Bad Aussee). Při poslední ulice-most, dříve než to nad vrchol-průsmyk (Koppenpass) jd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Velká voda: 160 </w:t>
      </w:r>
    </w:p>
    <w:p>
      <w:pPr>
        <w:pStyle w:val="Normal"/>
        <w:rPr>
          <w:rFonts w:eastAsia="MS Mincho;ＭＳ 明朝"/>
        </w:rPr>
      </w:pPr>
      <w:r>
        <w:rPr>
          <w:rFonts w:eastAsia="MS Mincho;ＭＳ 明朝"/>
        </w:rPr>
        <w:t xml:space="preserve">prostředek-voda: 120 </w:t>
      </w:r>
    </w:p>
    <w:p>
      <w:pPr>
        <w:pStyle w:val="Normal"/>
        <w:rPr>
          <w:rFonts w:eastAsia="MS Mincho;ＭＳ 明朝"/>
        </w:rPr>
      </w:pPr>
      <w:r>
        <w:rPr>
          <w:rFonts w:eastAsia="MS Mincho;ＭＳ 明朝"/>
        </w:rPr>
        <w:t xml:space="preserve">dolů-voda: 100 </w:t>
      </w:r>
    </w:p>
    <w:p>
      <w:pPr>
        <w:pStyle w:val="Normal"/>
        <w:rPr>
          <w:rFonts w:eastAsia="MS Mincho;ＭＳ 明朝"/>
        </w:rPr>
      </w:pPr>
      <w:r>
        <w:rPr>
          <w:rFonts w:eastAsia="MS Mincho;ＭＳ 明朝"/>
        </w:rPr>
        <w:t xml:space="preserve">pomocný-vodočet:  Vodočet Koppentraun - Obertraun je oneline ve www.kajaku.a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Popis: Tento klasik začíná s jednou šíleným válečkem přímo v nastoupily při železniční stanici " Bad Aussee ". (ten je teda fakt SUPER, videl jsem fotky !!!!).Jakmile člověk pak ten krátce potom následující jez vlevo nad člun-skluzavka objet máme máme ještě 2 kilometr na teplé-pádlovat. Tak pěkně zvolna oddávat se ta Koppentraun později něco víc na náčiní a hned stojí člověk před tomu první Katarakt, při dolů-voda nějakém úzkém verblockte žlábku, vlevo jezdit. Za vysoký voda-stav pustit si ovšem jenom otrlý Wuchtwasserfreaks na tu levou stranu od velikých válců na-karbovat, napravo otevřít se potom jedna poněkud lehká varianta. Ta Koppentraun upokojit se, jenž „Eissee“ svůj dostihnout. Ve uspíšit jaru být mimo pochyb zde vlevo i vpravo mohutný lavina-kužel. Nyní vlevo vystoupit a to následující místo prohlédnout si. Podle voda-stav hbitý a kamenitý anebo velice rychle a silný... Ten příštího 2 kilometr následuje jeden Katarakt tomu druhý (III – IV) až se ta Koppentraun pomalu zase uklidnit a krátce nato ten vystoupit při ubytovacím hostinci vrchol-pohov (Gasthof Koppenrast) dostihnout. 8 Wildwasserkilometer na jednom té nejkrásnější potok Rakouska jste dokázal! </w:t>
      </w:r>
    </w:p>
    <w:p>
      <w:pPr>
        <w:pStyle w:val="Normal"/>
        <w:rPr>
          <w:rFonts w:eastAsia="MS Mincho;ＭＳ 明朝"/>
        </w:rPr>
      </w:pPr>
      <w:r>
        <w:rPr>
          <w:rFonts w:eastAsia="MS Mincho;ＭＳ 明朝"/>
        </w:rPr>
      </w:r>
    </w:p>
    <w:p>
      <w:pPr>
        <w:pStyle w:val="Heading1"/>
        <w:rPr/>
      </w:pPr>
      <w:r>
        <w:rPr/>
        <w:t>TRAU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druh: lehká zvěřina-voda </w:t>
      </w:r>
    </w:p>
    <w:p>
      <w:pPr>
        <w:pStyle w:val="Normal"/>
        <w:rPr>
          <w:rFonts w:eastAsia="MS Mincho;ＭＳ 明朝"/>
        </w:rPr>
      </w:pPr>
      <w:r>
        <w:rPr>
          <w:rFonts w:eastAsia="MS Mincho;ＭＳ 明朝"/>
        </w:rPr>
        <w:t xml:space="preserve">potíž: I - II </w:t>
      </w:r>
    </w:p>
    <w:p>
      <w:pPr>
        <w:pStyle w:val="Normal"/>
        <w:rPr>
          <w:rFonts w:eastAsia="MS Mincho;ＭＳ 明朝"/>
        </w:rPr>
      </w:pPr>
      <w:r>
        <w:rPr>
          <w:rFonts w:eastAsia="MS Mincho;ＭＳ 明朝"/>
        </w:rPr>
        <w:t xml:space="preserve">Befahrbarbeit: od dubna do října </w:t>
      </w:r>
    </w:p>
    <w:p>
      <w:pPr>
        <w:pStyle w:val="Normal"/>
        <w:rPr>
          <w:rFonts w:eastAsia="MS Mincho;ＭＳ 明朝"/>
        </w:rPr>
      </w:pPr>
      <w:r>
        <w:rPr>
          <w:rFonts w:eastAsia="MS Mincho;ＭＳ 明朝"/>
        </w:rPr>
        <w:t xml:space="preserve">krátký-popis: Ta Traun entspringt jako, než Koppentraun do Solné komory, protéci několik jezeer (tím má v létě poměrné teplý vodě) a je jeden lehčí zvěřina-řeka. Ten pod-běh je špatně vystavět skrz elektrárny, 2 etapy zbyly. Pozor u ten jez-zařízení! </w:t>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t>Nastoupit: Steeg (jezero-odtok Hallstattersee)</w:t>
      </w:r>
    </w:p>
    <w:p>
      <w:pPr>
        <w:pStyle w:val="Normal"/>
        <w:rPr>
          <w:rFonts w:eastAsia="MS Mincho;ＭＳ 明朝"/>
        </w:rPr>
      </w:pPr>
      <w:r>
        <w:rPr>
          <w:rFonts w:eastAsia="MS Mincho;ＭＳ 明朝"/>
        </w:rPr>
        <w:t>Vystoupit: Lauffen nebo jede dál do právě-jezero (Ebensee, Traunsee). Ausstiegstelle může libovolný vybrat si nastan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opis: Z Hallstattersee geht’s skrz tu jezero-soutěska (zcela vlevo jet) na lehký zvěřina-voda zpočátku s mnoha Kehrwassern (zatáčka-voda) za tím. 5 jezů měli bychom být částečně napřed prohlédnout si. Ta Ubungskehrwasser stávat se neustále méně, do begradigten řečiště projet to pod železnice-most skrz. V následující zatáčce doprava včas vlevo vystoupí a ten „wilden Lauffen“ prohlédnout si !! Toto jediné opravdové zvěřina-voda místo té Traun (IV) může být vlevo lehce nosit. Do lázní Ischl ještě nad jedna šikmý kámen-jez. Dolu tady na ne-obtížný vodu až do Traunsee. Před Ebensee nalézat se ještě jedna malá vzdouvat, při příslušný vyšší voda-stav dobrý válec, při velké vodě surf-vlna (taky pekna). Kdo skutečně z Hallstattersse až do Traunsee prokalit vjet jedna Wanderstrecke ve výši vesměs 24 kilometrech. Ta jízda může být ale na libovolné místo zakonče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Rodeospot: Ebelsberg </w:t>
      </w:r>
    </w:p>
    <w:p>
      <w:pPr>
        <w:pStyle w:val="Normal"/>
        <w:rPr>
          <w:rFonts w:eastAsia="MS Mincho;ＭＳ 明朝"/>
        </w:rPr>
      </w:pPr>
      <w:r>
        <w:rPr>
          <w:rFonts w:eastAsia="MS Mincho;ＭＳ 明朝"/>
        </w:rPr>
        <w:t xml:space="preserve">situace-popis: Linz - Ebelsberg - snad 400m proti proudu tomu B1 - mostu </w:t>
      </w:r>
    </w:p>
    <w:p>
      <w:pPr>
        <w:pStyle w:val="Normal"/>
        <w:rPr>
          <w:rFonts w:eastAsia="MS Mincho;ＭＳ 明朝"/>
        </w:rPr>
      </w:pPr>
      <w:r>
        <w:rPr>
          <w:rFonts w:eastAsia="MS Mincho;ＭＳ 明朝"/>
        </w:rPr>
        <w:t xml:space="preserve">splavný při objemu: 12m3/sec až do 18m3/sec </w:t>
      </w:r>
    </w:p>
    <w:p>
      <w:pPr>
        <w:pStyle w:val="Normal"/>
        <w:rPr>
          <w:rFonts w:eastAsia="MS Mincho;ＭＳ 明朝"/>
        </w:rPr>
      </w:pPr>
      <w:r>
        <w:rPr>
          <w:rFonts w:eastAsia="MS Mincho;ＭＳ 明朝"/>
        </w:rPr>
        <w:t xml:space="preserve">Befahrbarbeit: od června do září </w:t>
      </w:r>
    </w:p>
    <w:p>
      <w:pPr>
        <w:pStyle w:val="Normal"/>
        <w:rPr>
          <w:rFonts w:eastAsia="MS Mincho;ＭＳ 明朝"/>
        </w:rPr>
      </w:pPr>
      <w:r>
        <w:rPr>
          <w:rFonts w:eastAsia="MS Mincho;ＭＳ 明朝"/>
        </w:rPr>
        <w:t xml:space="preserve">povaha: umělý v přírodním řečišti </w:t>
      </w:r>
    </w:p>
    <w:p>
      <w:pPr>
        <w:pStyle w:val="Normal"/>
        <w:rPr>
          <w:rFonts w:eastAsia="MS Mincho;ＭＳ 明朝"/>
        </w:rPr>
      </w:pPr>
      <w:r>
        <w:rPr>
          <w:rFonts w:eastAsia="MS Mincho;ＭＳ 明朝"/>
        </w:rPr>
        <w:t>popis: Ten Rodeospot Ebelsberg bylo v letech 1999 a 2000 ze Linzer Faltbootclub pod vedení od Tomáš Rettenbacher postaví. Jedna přírodní spád-stupeň byl k jednomu asi 75cm vysokou svahu s 3-4m šíří přestavěn. Ideální pro trénink před těmi domovními dveřmi, právě správný pro všechny vertikální Moves, přes malá Durchflussmenge také pro začátečníky způsobilé.</w:t>
      </w:r>
      <w:r>
        <w:br w:type="page"/>
      </w:r>
    </w:p>
    <w:p>
      <w:pPr>
        <w:pStyle w:val="Normal"/>
        <w:rPr>
          <w:rFonts w:eastAsia="MS Mincho;ＭＳ 明朝"/>
          <w:b/>
          <w:b/>
          <w:bCs/>
        </w:rPr>
      </w:pPr>
      <w:r>
        <w:rPr>
          <w:rFonts w:eastAsia="MS Mincho;ＭＳ 明朝"/>
          <w:b/>
          <w:bCs/>
        </w:rPr>
        <w:t>ISAR</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 xml:space="preserve">Rodeospot: Plattling </w:t>
      </w:r>
    </w:p>
    <w:p>
      <w:pPr>
        <w:pStyle w:val="Normal"/>
        <w:rPr/>
      </w:pPr>
      <w:r>
        <w:rPr>
          <w:rFonts w:eastAsia="MS Mincho;ＭＳ 明朝"/>
        </w:rPr>
        <w:t>situace-popis: Info bude nejspíše jeden-upravený !</w:t>
      </w:r>
    </w:p>
    <w:p>
      <w:pPr>
        <w:pStyle w:val="Normal"/>
        <w:rPr>
          <w:rFonts w:eastAsia="MS Mincho;ＭＳ 明朝"/>
        </w:rPr>
      </w:pPr>
      <w:r>
        <w:rPr>
          <w:rFonts w:eastAsia="MS Mincho;ＭＳ 明朝"/>
        </w:rPr>
        <w:t xml:space="preserve">splavný při vodočtu: 190cm až do 280cm </w:t>
      </w:r>
    </w:p>
    <w:p>
      <w:pPr>
        <w:pStyle w:val="Normal"/>
        <w:rPr>
          <w:rFonts w:eastAsia="MS Mincho;ＭＳ 明朝"/>
        </w:rPr>
      </w:pPr>
      <w:r>
        <w:rPr>
          <w:rFonts w:eastAsia="MS Mincho;ＭＳ 明朝"/>
        </w:rPr>
        <w:t>Pegelmessstelle: Plattling</w:t>
      </w:r>
    </w:p>
    <w:p>
      <w:pPr>
        <w:pStyle w:val="Normal"/>
        <w:rPr>
          <w:rFonts w:eastAsia="MS Mincho;ＭＳ 明朝"/>
        </w:rPr>
      </w:pPr>
      <w:r>
        <w:rPr>
          <w:rFonts w:eastAsia="MS Mincho;ＭＳ 明朝"/>
        </w:rPr>
        <w:t xml:space="preserve">Befahrbarbeit: od ledna do prosinec </w:t>
      </w:r>
    </w:p>
    <w:p>
      <w:pPr>
        <w:pStyle w:val="Normal"/>
        <w:rPr>
          <w:rFonts w:eastAsia="MS Mincho;ＭＳ 明朝"/>
        </w:rPr>
      </w:pPr>
      <w:r>
        <w:rPr>
          <w:rFonts w:eastAsia="MS Mincho;ＭＳ 明朝"/>
        </w:rPr>
        <w:t xml:space="preserve">povaha: Říční koryto masívní adaptovaný </w:t>
      </w:r>
    </w:p>
    <w:p>
      <w:pPr>
        <w:pStyle w:val="Normal"/>
        <w:rPr>
          <w:rFonts w:eastAsia="MS Mincho;ＭＳ 明朝"/>
        </w:rPr>
      </w:pPr>
      <w:r>
        <w:rPr>
          <w:rFonts w:eastAsia="MS Mincho;ＭＳ 明朝"/>
        </w:rPr>
      </w:r>
    </w:p>
    <w:p>
      <w:pPr>
        <w:pStyle w:val="Heading1"/>
        <w:rPr/>
      </w:pPr>
      <w:r>
        <w:rPr/>
        <w:t>ISA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W I-III</w:t>
      </w:r>
    </w:p>
    <w:p>
      <w:pPr>
        <w:pStyle w:val="Normal"/>
        <w:rPr>
          <w:rFonts w:eastAsia="MS Mincho;ＭＳ 明朝"/>
        </w:rPr>
      </w:pPr>
      <w:r>
        <w:rPr>
          <w:rFonts w:eastAsia="MS Mincho;ＭＳ 明朝"/>
        </w:rPr>
        <w:t xml:space="preserve">Sjízdný: téměř vždy celoroční </w:t>
      </w:r>
    </w:p>
    <w:p>
      <w:pPr>
        <w:pStyle w:val="Normal"/>
        <w:rPr>
          <w:rFonts w:eastAsia="MS Mincho;ＭＳ 明朝"/>
        </w:rPr>
      </w:pPr>
      <w:r>
        <w:rPr>
          <w:rFonts w:eastAsia="MS Mincho;ＭＳ 明朝"/>
        </w:rPr>
        <w:t xml:space="preserve">krátký-popis: Do horního toku od Hinterautal do Scharnitz (9km) nádherný, rychle tekoucí zvěřina-voda s málem Kehrwassern do hezký Karwendel (WW I - III), po Scharnitz kvůli několika jez-zařízení ne obzvlášť zasluhující doporučením. Při velice dobrý voda-stav (po pršet-případy nebo za sníh-roztavit) téci ten Isar přestože voda-odbočka od Krun do Vorderriss (20km) za samotný, neporušený Schwemmlandschaft a po-větev často do několika ramena (WW I - II). Po Sylvenstein-přehradě začíná zase jedna hezké, rád jezdit Wanderstrecke do Wolfratshausen (30km) s nesčetnými štěrk-lavice, ostrovy a koupališti (WW I - II). Od Wolfratshausen do Mnichova (ca. 35km) jsou často jízdy s velkým vory proveden, také tento úsek může být tak Wanderstrecke doporučen (WW I - I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Úseky: </w:t>
      </w:r>
    </w:p>
    <w:p>
      <w:pPr>
        <w:pStyle w:val="Normal"/>
        <w:rPr/>
      </w:pPr>
      <w:r>
        <w:rPr>
          <w:rFonts w:eastAsia="MS Mincho;ＭＳ 明朝"/>
        </w:rPr>
        <w:t xml:space="preserve">Horní tok Hinterautal - Scharnitz (9km) </w:t>
      </w:r>
    </w:p>
    <w:p>
      <w:pPr>
        <w:pStyle w:val="Normal"/>
        <w:rPr>
          <w:rFonts w:eastAsia="MS Mincho;ＭＳ 明朝"/>
        </w:rPr>
      </w:pPr>
      <w:r>
        <w:rPr>
          <w:rFonts w:eastAsia="MS Mincho;ＭＳ 明朝"/>
        </w:rPr>
        <w:t>nastupte: Hinterautal, příjezd s Sammeltaxi</w:t>
      </w:r>
    </w:p>
    <w:p>
      <w:pPr>
        <w:pStyle w:val="Normal"/>
        <w:rPr>
          <w:rFonts w:eastAsia="MS Mincho;ＭＳ 明朝"/>
        </w:rPr>
      </w:pPr>
      <w:r>
        <w:rPr>
          <w:rFonts w:eastAsia="MS Mincho;ＭＳ 明朝"/>
        </w:rPr>
        <w:t>vystoupil: Scharnitz, u velkého parkoviště</w:t>
      </w:r>
    </w:p>
    <w:p>
      <w:pPr>
        <w:pStyle w:val="Normal"/>
        <w:rPr>
          <w:rFonts w:eastAsia="MS Mincho;ＭＳ 明朝"/>
        </w:rPr>
      </w:pPr>
      <w:r>
        <w:rPr>
          <w:rFonts w:eastAsia="MS Mincho;ＭＳ 明朝"/>
        </w:rPr>
        <w:t>vodočet: Most 200m před vystoupil Scharnitz</w:t>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t xml:space="preserve">popis: Dolu ca 9:30 přiveze Sammeltaxi za 70oS ta Paddler i s zařízením z velkého parkoviště ca 9km rvát se do které pro veřejnou komunikaci uzavřít Hinterautal, podle voda-stav máme 2 běžný Einstiegstellen. Do lokál vedle parkoviště ví člověk povolat k sobě, kdy tomu taxíku vozí. Zde téci ta Isar tak úzký, kristallklarer Gebirgsbach uprostřed vysoké hory do neporušené, wildromantischer krajiny. Po krátký jeden-pádlo uposlechnout hned za dvojku-S zatáčkou touto "Katarakt", jeden skrz skála-pád vznikne stufiger, verblockter svah (ca. 150m WW III), ten prohlédnout stát se měl bych. Po polovičním úseku začíná ta "soutězka" s vstupním otvorem toho Gleirschbaches, který krajinný nejkrásnější úsek toho horní tok (WW II). Ta pokračovat v jízdě ztrácet se veselý, opět a opět větší kameny, který při později sjezdu do proti-světlo těžký aby poznat jsou. Ca. 2km před tomu vystoupit je vpravo jedna štěrkovna, případně visí jeden bagry-lano nad ten Fluss. Krátce potom následovat mezi mostem jeden 1m vysoký pokles, který po prohlídce r v zhlaví-proudění sjízdný je. Brzy bude tento niva-stoupal do Scharnitz u velkého parkoviště dosáhnout. </w:t>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t xml:space="preserve">Potíž: I - III </w:t>
      </w:r>
    </w:p>
    <w:p>
      <w:pPr>
        <w:pStyle w:val="Normal"/>
        <w:rPr>
          <w:rFonts w:eastAsia="MS Mincho;ＭＳ 明朝"/>
        </w:rPr>
      </w:pPr>
      <w:r>
        <w:rPr>
          <w:rFonts w:eastAsia="MS Mincho;ＭＳ 明朝"/>
        </w:rPr>
        <w:t xml:space="preserve">místo nasazení: Most 200m před vystoupil Scharnitz </w:t>
      </w:r>
    </w:p>
    <w:p>
      <w:pPr>
        <w:pStyle w:val="Normal"/>
        <w:rPr>
          <w:rFonts w:eastAsia="MS Mincho;ＭＳ 明朝"/>
        </w:rPr>
      </w:pPr>
      <w:r>
        <w:rPr>
          <w:rFonts w:eastAsia="MS Mincho;ＭＳ 明朝"/>
        </w:rPr>
        <w:t xml:space="preserve">příjezd: Pěšky od velkého parkoviště </w:t>
      </w:r>
    </w:p>
    <w:p>
      <w:pPr>
        <w:pStyle w:val="Normal"/>
        <w:rPr>
          <w:rFonts w:eastAsia="MS Mincho;ＭＳ 明朝"/>
        </w:rPr>
      </w:pPr>
      <w:r>
        <w:rPr>
          <w:rFonts w:eastAsia="MS Mincho;ＭＳ 明朝"/>
        </w:rPr>
        <w:t xml:space="preserve">dolů-voda: 130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Pozorů! Nebezpečí na Isar (Bavorsko) </w:t>
      </w:r>
    </w:p>
    <w:p>
      <w:pPr>
        <w:pStyle w:val="Normal"/>
        <w:rPr>
          <w:rFonts w:eastAsia="MS Mincho;ＭＳ 明朝"/>
        </w:rPr>
      </w:pPr>
      <w:r>
        <w:rPr>
          <w:rFonts w:eastAsia="MS Mincho;ＭＳ 明朝"/>
        </w:rPr>
        <w:t xml:space="preserve">Nebezpečenství na ten Isar mezi Tolz a Wolfratshause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Při Geretsried (snad 2/3 ten úsek Tolz-Wolfratshausen, s sjezd-loďka snad vlevo od Tolz) téci nejvíce vody nějaká nová cesta doprava skrz hromadění od Treibholzansammlungen! Jeden projet není patrně možno! Člověk měl bych vzít naléhat tu "starou" cestu poslední roky (vlevo), ta ale jenom velice mála voda vede. Půda-kontakt nemůže být tam vyloučený. Při zase-sjíždět do zhlaví-proudění vyžadován ještě jednou obezřetnosti: Ta voda přitéká ještě jednou na dřevo-hromadění , před který jenom s mály vzdálenost to silné proudění doprava překročit být může, zde si před tím jedna jen těsný uberspulte štěrk-lavička nalézat se. Evtl. může jet kolem to také vlevo na tento dřevo-hromadění. Ta situace může změnit se neustále! Pro nevycvičený Paddler, který její člun ne aktivní hýbá (umět) je toto místo skutečný nebezpečný!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Times New Roman" w:hAnsi="Times New Roman" w:eastAsia="Times New Roman" w:cs="Times New Roman"/>
      <w:color w:val="auto"/>
      <w:sz w:val="18"/>
      <w:szCs w:val="20"/>
      <w:lang w:val="cs-CZ"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14:31:00Z</dcterms:created>
  <dc:creator>Tomáš Suk</dc:creator>
  <dc:description/>
  <dc:language>en-US</dc:language>
  <cp:lastModifiedBy>Tomáš Suk</cp:lastModifiedBy>
  <cp:lastPrinted>2001-04-13T17:01:00Z</cp:lastPrinted>
  <dcterms:modified xsi:type="dcterms:W3CDTF">2001-04-13T15:03:00Z</dcterms:modified>
  <cp:revision>6</cp:revision>
  <dc:subject/>
  <dc:title>LASSING</dc:title>
</cp:coreProperties>
</file>