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sz w:val="36"/>
          <w:szCs w:val="36"/>
        </w:rPr>
        <w:t>sobota 28.6.</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jiny se opakují.Stejne jako loni,tak i letos jsme se nevyhnuli problémum s brzdami.A jako obvykle se to našemu zkušenému teamu mechaniku nepodarilo rozchodit.Naštestí náš pan šofér našel brždenou maringotku,ze které vymontoval potrebnou soucástku a vše se podarilo opravit až v nedeli dopoledne.Všechny krámy jsme nanosili za dvere do školy (vcetne malých lodí) a strávili noc v prostorách gymnázia.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nedele 29.6.</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e poledne,motor beží a Tonda zacíná jako obvykle svým:"Takže prátelé".Nabíráme smer Dolní Dvorište a hurá vpred! Na hranice jsme dorazili v 15:41.Celníci byli mladí,perspektivní a nedelali žádné problémy.Budeme si pamatovat,že stací po vstupu orgána do autobusu zamávat zvesela pasy.Všichni jsme ocenili usmevavou tvár rakouského celníka.Autobus si drží kurz Salzburg a posléze Spittal.Panuje v nem všeobecne dobrá pohoda,kterou nezkalí ani teploty nad tricet stupínku Celsia.Alíšek drží láskyplne plyšového medveda,ale nehovorí s ním.A medved je smutný.A Vanda je veselá.A Radek hraje na kytaru a je také veselý,i když hraje smutne.Lukáš už nehraje,ani není smutný a já se musím posilnit,abych byl veselejší.Bruthans je cerstve oholený.Klára zpravuje plavky a ze Sedlone se stává prekladatel.Bonton ladí.Pepa spí.Vanda zacíná být nechutne chladná,predevším od nohou.Autobus stále jede.Pan ridic nespí.Co se deje za mnou netuším,jelikož jsem líný se otocit.U Lieseru se ubytováváme pod mostem v lese.Behem noci nás neúnavne otravuje pršení.Byli i tací,kterí vykrysili pod vlek.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pondelí 30.6.</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nídáme.Nejodvážnejší a nejotrlejší borci,neštítící se ledové vody ani krve,vyrazili v 10:00 prozkoumat pro nás doposud neznámý horní úsek Lieseru.Hojne se bodovalo,k videní byl mimojiné Alíšek,priplácnutý na skálu a v zápetí krysící.Marne jsem ho varoval:"Pozor zákruta!".Zvýšený stav vody zpusobil,že se dolní úsek stal jednodušším,a tak jsme si ho se Švejkem odpustili.Když jsme se všichni ve zdraví sešli dole na parkovišti,neváhali jsme uspokojit naše pobrukující si žaludky.Asi kolem ctvrt na šest jsme vyrazili smer Itálie.Odjezd zkalil pouze fakt,že dva nezodpovední pánové,které snad ani nebudu jmenovat,ztratili klícek od zámku,který drží lanko,jímž se zamykají lode na vleku.A tak vydal Tonda pokyn,že Svoboda s Mátlem porídí nové zajištení zde a za valuty.Všichni se zacínáme tešit na italskou Rienzu.Do busu jsme pribrali dva stopare.Tvrdí,že nic špatného si o nás nemyslí.Jmenují se Robert a Honza.Autobus má dlouhou cestu a produkty Jirky Klanici jdou rychle na odbyt.Lence se líbí okolní kopce a v mracích na pravo lze spatrit Grossglockner.Videli jsme také Drávu a Isel.Autobusem prochází zpráva,že Karel si sednul.Samozrejme,že to není pravda,ale je to nejelegantnejší forma,jak požádat o pauzu na curání.Na rakousko - italské hranice jsme dorazili v 19:30.Místo noclehu je nedaleko od místa,kde hodláme zítra nasedat.Ve 21:45 zacínáme uvažovat,kde budeme nocovat.Za tímto úcelem naše skupina nachází príjemné zákoutí pod stromy.V autobuse zustali naši mladí,z nichž hlavne Pavlínka ne a ne spát.Podle výpovedi svedku svým hlucným projevem rušila kde koho,vcetne pana ridice.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úterý 1.7.</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íjemné zákoutí pod stromy se ráno ukázalo jako soucást soukromého pozemku.V okamžiku kdy pribehl nezajištený štekající vlcák jsme zacali uvažovat o odchodu.Vlcák pochopil,že se ho nebojíme,a tak nás nechal.Po snídani jsme zjistili,že nemáme kompletní príslušenství k raftu,a tudíž jej nebylo možno použít.Bylo rozhodnuto,že Rienz je reka pro všechny.Ovšem ne zcela odpovídalo hodnocení WW I-II,a tak se tu a tam stalo,že i ti nejotrlejší borci plavali a nebylo v jejich silách udržet plovoucí plavidlo pod kontrolou.Za zmínku stojí záchraná akce Ondreje N.,který neváhal použít svojí výstroje k prevozu mojí lode na druhý breh.To vám teda reknu,vlny to byly jako prase.Po dojezdu,za drobného poprchávání jsme se namazali Vandinou indulonou,která ponekud páchla.Ve 14:00 jsme vyrazili smer Francie.Stravovali jsme se na dálnicním odpocívadle,o kterém Alíšek prohlásil,že tudy za mlada projíždel stopem.Naši milí stopari nás opouštejí ve 20:42 práve ve chvíli,kdy si jako na potvoru sedlo nekolik lodí najednou.Dokonce si sednul i Švejkuv kajak privázaný natvrdo.Tonda dokonce zažertoval,že majitele onech lodí nepustí zpet do autobusu.Vanda má již druhý den neuveritelne studené nohy.V noci dojíždíme na odpocívadlo asi tricet kilometru od Torina.Zastávka je nezbytná,jelikož pan ridic musí pauzírovat.Ke spaní se ukládáme v rozlehlém areálu odpocívadla ve 23:00.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streda 2.7.</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V 6:21 vetšinu lidí probudil ranní lijácek.Petru probudil bratr v 6:23.Martin Sedlák tvrdí,že si pamatuje na doby,kdy jsme ješte byli v Praze.Klára je ješte trošku ospalá,ale to behem dne prejde.Katerinka nezapomíná na pedikúru ani v autobuse,a proto si zlomila nehet na levém dolním prostrednícku.Ukazuje se stále zretelneji,kdo v noci pokousal Vandu.Postaral se o to Alíšek a nekolik komáru.V 7:00 vyrážíme na další putování.V 9:15 prekracujeme italsko - francouzké hranice.Autobus nemusel ani zastavit,závoru jsme meli otevrenou.V okamžiku,kdy jsme vytáceli ty nejatraktivnešjší zatácky v prusmyku,na silnici se zjevilo velké stádo krav tri oslové a pet psu.S príjezdem do Francie jsem si natrhl nohu o bicykl a v nemocnici v Barcelonette jsem obdržel šest stehu.Opravdové drama nastalo až na dnešní rece pro všechny Ubayei.Avisované WW I-II se ukazovalo místy jako poctivá trojcicka.Kvantitativne predimenzované nakumulování deblovek v pruseru aktivovalo reakci domina,která zpusobila mnoho bodu.Brudy s Lenkou,Kubísek s Pavlínkou,Hanka s Tomášem,Benešovi,kterým údajne pomohla Alenka nemístným nacházením se v kritickém prostoru,tihle všichni jednom vyplavali a ani nedokoncili plánovanou etapu.Relativne nejhur dopadla posádka Veselých,kdy Vande krysa nepekne pokousala ruku a Lenka ji neváhala doprovodit do nemocnice.Bonton je zavázaný elastickým obinadlem na kotníku,Katerinka pajdá víc a víc,proste nám neustále pribývají mrzáci.Odpoledne jsme kapánek improvizovali,až jsme našli príjemné místo na kempování.Svetla ješte využívají lamináti na drobné opravy.K dobré nálade notne prispíval Arnošt mladší,když dával v autobuse k lepšímu jeden evergreen za druhým a skoncil,až když pan ridic zacal usínat.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ctvrtek 3.7.</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Kvuli nocnímu dešti se odjezd posunul o pul hodiny na 9:00.Pro velký úspech byla zarazena na program opet reka Ubaye.Tentokráte se sjíždený úsek prodloužil o trináct kilometru do Les Thuiles.Dále jsme si prohlédli a vyfotili soutesku na dolním úseku pred prehradou,která je oznacována jako WW V-VI.Asi tricet kilometru od další plánované reky Durance varíme a budeme i spát.Zase to vypadá na nepríjemný lijavec,takže stavíme stany a jiné strechy.Ondra rídí v autobuse zajímavou diskusi o tom,co všechno se muže stát s Vandiným zranením.Ukazuje se (v 18:24 ),že Aleš je ponekud teplejší.Sám o sobe tvrdí,že fakt teplý je.Ovšem v okamžiku,kdy opustil autobus,ihned schládl.V autobuse panuje dobrá nálada,v rádiu hraje mix ze šedesátých let.Potkali jsme partu šílencu (Kure a spol),kterí se chystali projet výše zmínenou soutesku.Se setmením jsme se odebrali se na ložata.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pátek 4.7.</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stáváme pred pul osmou a tesne po osmé vyrážíme vpred.Já s Vandou odcházím stopovat do Embrunu do nemocnice na prevaz.Ostatní nasedají na Durance.Ondra je presvedcen,že je to reka pro všechny.Rychlá vlnitá voda zpusobila,že si nekteré deblovky daly kurz v plavání.Za zmínku stojí posádka Benda+Kysel,jejichž pobyt v rece mimo jejich zelenou metuji trval skoro kilomet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Nekteré malé lode si zablbly na "díre",která je neúnavne vyplivávala.Následné obzvlášte hnusné deštivé pocasí urychlilo jinak zdlouhavé nakládání.Následuje prejezd do táborište na rece Guisane u Le Casset.Pocasí se podezrele zlepšilo a na táborišti,mimojiné s bombastickým panoramatem na všech stranách,se jedlo,pilo a opravovalo.Jsme také tak trošku zaskoceni výraznejším ochlazením,než na jaké jsme v techto mesících zvyklí.Je tu skutecne vysokohorské prostredí,když si uvedomíme,že se pohybujeme témer ve výšce Snežky.Skupina nadšencu,která uvidela na jedné z okolních skal vodopád,se rozhodla podívat se mu na zoubek.Vrátili se skoro za tmy.Vecer bylo veselo.Vzhledem k zítrejší nucené pauze autobusu nebude poránu žádný kvalt,a tak si poležíme.Ke spaní se ukládáme asi hodinu po pulnoci.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sobota 5.7.</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áno nás privítalo obzvlášte vypecené pocasí.Proudy vody se valily furt a furt.Poprvé musím v neodkladné záležitosti opustit stan v 11:22.S nekolika kolemjdoucími (Hermánek,Novák) se shodujeme na teplote kolem devíti stupínku Celsiouška.Hned po ránu,když jsem mel ješte pulnoc a zrejme ješte nepršelo,vyrazila dvanácticlená parta na pešárnu.Asi to nebude uplne ono v tomto necase,no uvidíme,s jakou se vrátí.Náš velký stan se opet stává centrem spolecenského života.Martin vyrábí svarák,deláme si párky s kecupem,je tady paštika,sardinky,vajecný cognac,marmeláda a jiné pochutiny.Práve když se melo jít podle plánu na vodu,dokoncili jsme polévku s játrovými knedlícky.Vzhledem k Vandine omezenosti jsme jí s Petrem a Martinem zapnuli džíny,Alíšek vytvoril drdol a jen Jirka se zdržel,protože na Vandu nedosáhl.Martin málem zabil Alíška plnotucnou horcicí ve skle.Je 17:10.Na to že nic nedeláme,máme zase hlad.Sedlouš se dal iniciativne do varení,jelikož Klára je nekde v cudu.Bude slepicí vývar s certovským korením.Nemám ucelenou predstavu o dení v okolí,protože až na nutné vyjímky neopouštím stan.Je 18:15 a to je cas,kdy se nám vrátila Klára z výletu.Snad nám udelá neco dobrého na zub.Také ostatní výletníci se ve zdraví vrátili,takže dnes odpadá návšteva nemocnice.U nás ve stanu panuje príjemná a práteká atmosféra.Na vecerní porade se rozhodlo,že se zde zustane o den déle a za každou cenu se sjede Guisane.A je cas na veceri a my máme segedín s vrtulkama.Zacíná se u nás scházet pekná sebranka.Hrajeme si na Indiány.Rozdali jsme si jména.Já:Old Shatterhand,Martin:Old Surehand,Jirka:Old Firehand,Honza:Old Secondhand,Aleš:Vinnetou,Brudy:Tangua,Lenka:Ribana,Klára:Nšo-ci, Petruš:Klekí-Petra,Bonton:Dunivý Hrom a Ludva byl Tašunko Sapa.Na stvrzení prátelství mezi zucastnenými byla vykourena dýmka míru.K sehnání byla mimojiné i ohnivá voda.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nedele 6.7.</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obouzíme se do pekného nedelního jitra.Slunícko svítí ze všech stran,pofukuje sveží vánek a toliko od Val d Isére se ženou nepekné mraky.Neváhal jsem a ve frišné vodicce jsem smocil horní polovinu tel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Ze vcerejška abstinující vodáctvo se s chutí vrhlo do ponekud vlhcích neoprénu,aby mohli vyrazit na reku.Naše skupina docastne nepádlujících vyrazila do Brianconu na nákup vína a baget a predevším doprovodit Vandu do nemocnice na prevaz.Ješte pár návštev nemocnic a budu schopen objektivne hodnotit kvalitu zdravotnictví v Alpách francouzských.Na pohotovosti se nás ujal mladší lékar,kupodivu hovorící anglicky a elegantne nám oznámil,že ho v nedeli takové banality jako jsou prevazy nezajímají.Pozornost by snad zbystril pri infarktu nebo viru Ebola.Po dostopování z mesta zpet do tábora nacházíme jen Hermiho,od kterého se dovídáme,že se reka líbí a všichni krome deblovek jeli ješte jednou.Slunce šajní a my ležíme pred stanem a koštujeme Le vin rosé.K ucelené zpráve o dnešní rece používám agenturu Švejk:"Horní tok rícky byl melký,rychlý s cetnými vlnami ovšem bez vracáku,tudíž se vodácká jednotka pohybovala celkem rychle.Idylka byla prerušena težším úsekem,který proveril a)Brudyho,b)Brudyho pádlo,c)kajak kolegy Váni.a) a c) zkoncili rychle ve vracáku,b) pronásledoval Alíšek dalších šest set šedesát šest metru." Vecer se ješte trošku muzicírovalo ve stanu u Katerinky a pak se šlo do hajan.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pondelí 7.7.</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n jsme zahájili infarktovým budíckem v 6:00.Vše se pobalilo,uklidilo a vyjeli jsme smerem k rece Drac.V Gapu jsme si udelali malou pauzicku,aby si Vanda mohla nechat prevázat ruku.Kolem jedenácté jsme konecne dorazili k "Drakov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d Kláry dostávám speciální hydrofobní obvaz složení mimojiné z igelitové tašky a rychlolepení,abych si taky trošku užil živlu vodního.Na raftu zaujímám pohodlnou polohu,aby noha nebolela. Drac je kamenitejší,technictejší a o vlny,válecky a sbírání bodu není nouze.Za zmínku stojí Martin s Klárou,kterí si vychutnali situaci,kdy kormidelník s lodí se ocitl na jednom brehu a hácek s obema pádly na druhé.Pocasí nám neuveritelne preje.Je hic jak prase.Už me pekne pálí ramena.Zdá se casove nereálné stihnout ješte k veceru cást Isére,a tak upravujeme program a valíme prímo pres Albertville smer Švýcarsko.Ideální na spaní,opravování i varení je malé odpocívadlo mezi Albertville a Chamonix.Dnes naše skupinka nevarí,protože Klára s Martinem mají co lepit a já s Alíškem somrujeme u ostatních skupinek.Po setmení rozbalujeme spacáky a za tichého hovoru pozvolna usínáme.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úterý 8.7.</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pet vstáváme v 6:00 a neohrožene udržujeme smer Švýcarsko.V autobuse snídáme a po krátké pauze v Chamonix míríme carokrásnou prírodou s Mont Blancem v pozadí na francouzko - švýcarské hranice.Po jedenácté hodine jsme byli odbaveni helvétskými orgány a zahájili jsme sjezd do údolí.Ovšem v puli kopce se ukázalo,že náš autobus už není žádný mladík.Poslušnost odeprela motorovka a brzdy se kapku zahrály.Dobu jejich chladnutí jsme strávili v plodném dialogu ve stínu autobusu.Poté jsme velmi obezretne pokracovali kopcem nekopcem mezi vinicemi.A to už se pred námi tycí další prusmyk,ve kterém jsme meli problém už pri stoupání.Náš jedenáct let starý produkt národního podniku Karosa Vysoké Mýto se pro jistotu prehrál.Kdyby to umel, urcite by se z toho vedra ješte posral.Zpoždený odjezd již ochlazeného autobusu zaprícinili Bruthansovi,když se jim neobvykle protáhlo vynášení odpadku.Díky nárocnosti terénu a následné neschopnosti autobusu se s ním vyporádat,jsme k Simme dojeli až v 16:04.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Vzhledem k stabilnímu príjemne teplému pocasí bylo rozhodnuto,že ješte dnes na vodu nakonec vyrazíme.Na raftu jedeme v peti,protože na porcelánu vezeme v pádlování omezenou Vandu.Simme je príjemná reka plná vlnek,válecku,vracáku,zatácek a sem tam je nezbytne nutné vyhýbat kamenum.Za zmínku stojí vykrysení Aleše Mátla,který opet nezvládl situaci ve válci.Není zas tak dobrý jak se domnívá.Po osmé hodine koncíme v Erlenbachu a kolem pul desáté ješte veceríme.Nocleh povolený majitelem pozemku se koná na pile pod strechou mezi pryskyricí vonícími trámky.Je teplá príjemná noc."Na nebi zárí hvezdy,mlhoviny a hvezdokupy" básní Martin tesne pred tím,než se odebral do ríše snu.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streda 9.7.</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o zmenu stáváme v 6:00,nasedáme do autobusu a vyrážíme smerem k Vorderrheinu.Vzhledem k tomu,že se ukázalo,že autobus není schopen zdolávat horská sedla a to jak nahoru tak i dolu,bylo nezbytné zvolit okružní jízdu na Chur po dálnici relativní rovinou.Šestnáct kilometru od Ilanzu nám vychází neodložitelná trictvrtehodinová pauza.U silnice máme vodopády,jichž se využívá k omocení hlav,prípadne ostatních cástí tel.Nekterí využívají prestávky k varení.Katerinka si ochocila motýla a padlo na ni podezrení,že ho chce uvarit a sníst.Pricemž všichni víme,že by to nejradeji chtela udelat s konem.Petruš využívá prudkého slunce k opalování.Prostým osahem jejího tela jsem odhadl aktuální teplotu na 65 stupnu C. Kolem druhé hodiny vyrážíme na vodu.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Hned na úvodním stupínku se podarilo prásknout raft,bodovala i deblovka,takže jsme uplne svižne nevyrazili.Vorderrhein je široký,vln je dostatek,válcu také.Vetšina lidí prenáší jedno nepríjemné místo.Jedná se o zatácku,kde se proud opírá a tríští prímo o skálu.Katerinka ostre vynadala svému bratrovi za to,že se do toho bezhlave vrhnul,aniž by rekognoskoval.Pak jsme pokracovali pekným úsekem,sevreni z obou stran vysokými stenami,které pokrývaly netknuté lesy.Nevyskytly se žádné vetší problémy,a tak jsme kolem šesté dojeli do Taminsu,kde nás na brehu ocekával pan ridic a oba Arnoštové.Prevlékání a nakládání zpomalila epizoda,kdy nešly otevrít dvere autobusu (uniklo príliš mnoho vzduchu).Naštestí jsme otevreným okýnkem prostrcili Jirku Srbka a ten za potlesku okolních diváku otevrel.Pan ridic má povoleny ješte tri hodiny jízdy,tak neztrácíme cas a pokusíme se priblížit se co možná nejblíž k Saalachu.Na švýcarsko - lichnštejnských hranicích jsme v 19:31.Mají tu svedomité celníky,kterí milují svou práci.Poté co nám zkontrolovali kde co,dostáváme první a poslední razítko do pasu.Najíždíme na dálnici smer Innsbruck.Autobusu rovina svedcí,a tudíž se sebe vydává maximum.V deset vecer zastavujeme na odpocívadle asi ctyricet kilometru pred Innsbruckem.Nekterí hladovci ješte varí párky nebo polévku.Zahaleni tmou usínáme ve svých spacáccích.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ctvrtek 10.7.</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ebyli bychom to ani my,abychom zase nevstávali v 6:00.Vyrážíme na nám naprosto neznámou a ješte ke všemu bohužel poslední reku Saalach.Za jízdu je nutné zaplatit drobný poplatek ve výši 25 ATS,protože bodeme po vode prekonávat státní hranice. Je poslední den,je to reka pro všechn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tartujeme pred ctvrt na dvanáct.Na horním úseku vyplaval Ludva tak nešikovne,že si pochroumal ruku a rozbil brýle,takže predcastne skoncil.Saalach je príjemná voda s vlnkami a válecky,tu a tam se objevil nejaký kamínek.Celkem slušne se ješte bodovalo a my na clunu jsme používali házecí pytlík k záchrane plovoucích i bezmocných.Za zmínku stojí posádka Neumann-Konecná,která vyplavala celkem petkrát.Zajímavý byl prujezd rakousko-nemeckých hranic.Na šutru u vody sedeli ctyri celníci,které jsme družne pozdravili a oni naše pozdravy opetovali.Pred ctvrtou hodinou jsme za silné bourky ukoncili plavbu,takže nakládání bylo velmi rychlé.Mokro a slizko zpusobilo,že se okruh zranených ješte na poslední chvíli rozrostl o Lukáše,který pri nakládání spadl z vleku prímo na vývody od vzduchu a pochroumal si záda a mezi lopatkami si natrhl kuži.Naše zdravotnice si i s tímto pacientem poradily,i když už nemely témer žádný materiál na obvazy.Pred Salzburkem dáváme dvouhodinovou pauzu na varení.Notne prší,a proto nám jako kuchyne slouží autobusová zastávka.Díky tomuto nehostinému lijavci jsme museli odložit krtení novácku na príhodnejší dobu.V 19:15 parkujeme v Salzburku,kde se potloukáme až do pulnoci.Budíme pozornost komorní hudbou na námestí pod hradem, prehlušili jsme i zkoušku jakéhosi baletu nevalné úrovne o kousek dále.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pátek 11.7.</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esne po pulnoci opouštíme Solnohrad a míríme si to neochvejne k domovu.Do záplavami sužované republiky vstupujeme ve tri hodiny ráno.Z príjemného podrimování nás vytrhuje až ceský celník,který dal pokyn,aby se v ulicce rozsvítilo a pak prošel po bednách až dozadu a fotografie v našich pasech probodával jízlivým pohledem psychiatra Chocholouška.Po šesté hodine ranní prijíždíme do Prahy.Autobus je treba uvést do stavu použitelnosti pro další turisty.Takže vytrít,vyházet všechny papíry a další bordel,který se tam za tech pár dnu objevil.Laminátové erární lode se pred uložením opravují a my se pomalu rozcházíme,abychom se zase sešli v 19:00 na záverecném vecírku ve Vršovicích u Kláry.Promítaly se jako vždy zábery z práve zkonceného zájezdu,hrálo se a zpívalo. Byli vyhlášeni vítezové práskacího poháru.Suveréne zvítezili s 51 body posádka Hanka Konecná a Tomáš Neumann.Jako cenu si odnesli na rece Drac ulovenou vodáckou helmu s autogramy Jury Práskacího poháru.Po pulnoci se ješte promítal Poklad na Stríbrném jezere. Je sobota 8:53.Byt se zvolna vrací do puvodního stavu a prátelé vodáci se pozvolna loucí jen proto,aby se pri další príležitosti opet ve zdraví sešli. </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 xml:space="preserve">AHOJ </w:t>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