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right"/>
        <w:rPr/>
      </w:pPr>
      <w:r>
        <w:rPr/>
        <w:t>Pat's Paddling Guide to the Southern Alps</w:t>
      </w:r>
    </w:p>
    <w:p>
      <w:pPr>
        <w:pStyle w:val="Normal"/>
        <w:rPr>
          <w:sz w:val="24"/>
          <w:szCs w:val="24"/>
          <w:lang w:val="en-US" w:eastAsia="en-US"/>
        </w:rPr>
      </w:pPr>
      <w:r>
        <w:rPr>
          <w:sz w:val="24"/>
          <w:szCs w:val="24"/>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5080</wp:posOffset>
            </wp:positionV>
            <wp:extent cx="952500" cy="952500"/>
            <wp:effectExtent l="0" t="0" r="0" b="0"/>
            <wp:wrapSquare wrapText="bothSides"/>
            <wp:docPr id="1" name="to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n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p>
    <w:p>
      <w:pPr>
        <w:pStyle w:val="Heading1"/>
        <w:jc w:val="right"/>
        <w:rPr/>
      </w:pPr>
      <w:r>
        <w:rPr/>
        <w:t>Pat Thoyts</w:t>
      </w:r>
    </w:p>
    <w:p>
      <w:pPr>
        <w:pStyle w:val="Heading1"/>
        <w:jc w:val="right"/>
        <w:rPr/>
      </w:pPr>
      <w:r>
        <w:rPr/>
        <w:t>Latest Update: June 1997</w:t>
      </w:r>
    </w:p>
    <w:p>
      <w:pPr>
        <w:pStyle w:val="Normal"/>
        <w:rPr/>
      </w:pPr>
      <w:r>
        <w:rPr/>
        <mc:AlternateContent>
          <mc:Choice Requires="wps">
            <w:drawing>
              <wp:inline distT="0" distB="0" distL="0" distR="0">
                <wp:extent cx="5760720" cy="38100"/>
                <wp:effectExtent l="0" t="0" r="0" b="0"/>
                <wp:docPr id="2" name=""/>
                <a:graphic xmlns:a="http://schemas.openxmlformats.org/drawingml/2006/main">
                  <a:graphicData uri="http://schemas.microsoft.com/office/word/2010/wordprocessingShape">
                    <wps:wsp>
                      <wps:cNvSpPr/>
                      <wps:spPr>
                        <a:xfrm>
                          <a:off x="0" y="0"/>
                          <a:ext cx="5760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53.55pt;height:2.9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drawing>
          <wp:inline distT="0" distB="0" distL="0" distR="0">
            <wp:extent cx="4838700" cy="4392295"/>
            <wp:effectExtent l="0" t="0" r="0" b="0"/>
            <wp:docPr id="3" name="alps-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ps-map" descr=""/>
                    <pic:cNvPicPr>
                      <a:picLocks noChangeAspect="1" noChangeArrowheads="1"/>
                    </pic:cNvPicPr>
                  </pic:nvPicPr>
                  <pic:blipFill>
                    <a:blip r:embed="rId3"/>
                    <a:srcRect l="-9" t="-10" r="-9" b="-10"/>
                    <a:stretch>
                      <a:fillRect/>
                    </a:stretch>
                  </pic:blipFill>
                  <pic:spPr bwMode="auto">
                    <a:xfrm>
                      <a:off x="0" y="0"/>
                      <a:ext cx="4838700" cy="4392295"/>
                    </a:xfrm>
                    <a:prstGeom prst="rect">
                      <a:avLst/>
                    </a:prstGeom>
                  </pic:spPr>
                </pic:pic>
              </a:graphicData>
            </a:graphic>
          </wp:inline>
        </w:drawing>
      </w:r>
    </w:p>
    <w:p>
      <w:pPr>
        <w:pStyle w:val="Normal"/>
        <w:rPr/>
      </w:pPr>
      <w:r>
        <w:rPr/>
        <mc:AlternateContent>
          <mc:Choice Requires="wps">
            <w:drawing>
              <wp:inline distT="0" distB="0" distL="0" distR="0">
                <wp:extent cx="5760720" cy="38100"/>
                <wp:effectExtent l="0" t="0" r="0" b="0"/>
                <wp:docPr id="4" name=""/>
                <a:graphic xmlns:a="http://schemas.openxmlformats.org/drawingml/2006/main">
                  <a:graphicData uri="http://schemas.microsoft.com/office/word/2010/wordprocessingShape">
                    <wps:wsp>
                      <wps:cNvSpPr/>
                      <wps:spPr>
                        <a:xfrm>
                          <a:off x="0" y="0"/>
                          <a:ext cx="57607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53.55pt;height:2.95pt;mso-wrap-style:none;v-text-anchor:middle;mso-position-vertical:top">
                <v:fill o:detectmouseclick="t" type="solid" color2="#7f7f7f"/>
                <v:stroke color="#3465a4" joinstyle="round" endcap="flat"/>
                <w10:wrap type="square"/>
              </v:rect>
            </w:pict>
          </mc:Fallback>
        </mc:AlternateContent>
      </w:r>
    </w:p>
    <w:p>
      <w:pPr>
        <w:pStyle w:val="Heading2"/>
        <w:rPr/>
      </w:pPr>
      <w:r>
        <w:rPr/>
        <w:t>Introduction</w:t>
      </w:r>
    </w:p>
    <w:p>
      <w:pPr>
        <w:pStyle w:val="NormlnsWWW"/>
        <w:rPr/>
      </w:pPr>
      <w:r>
        <w:rPr/>
        <w:t>The Alps are a great place to go paddling, but make sure you don't create problems for yourself. In France, aside from having to drive on the wrong side of the road, there are a few other legal requirements which are not enforced this side of the channel. Minibuses must have a tachograph, which should be used. You can get around this by having only nine seats, but I'm not anxious to argue the point with a gendarme. You have to carry a warning triangle, a first aid kit and spare light bulbs: especially headlights. In Germany you may also be required to carry some currency so you can pay the fine if stopped. In France too, if you do get fined you'll have some problems if you can't pay with cash or at least Eurocheques.</w:t>
      </w:r>
    </w:p>
    <w:p>
      <w:pPr>
        <w:pStyle w:val="NormlnsWWW"/>
        <w:rPr/>
      </w:pPr>
      <w:r>
        <w:rPr/>
        <w:t>I don't drive especially fast. It takes me about 3.5 hours to get from Bristol to Dover, followed by about 10-12 hours to get to Briançon and about 9 hours to Bourg St. Maurice. Obviously it takes the minibus rather longer and they average about 20 hours to get down to Briançon or Guillestre from Calais and 14 hours to come back from Bourg St. Maurice. However, it's worth noting that these times are for minibuses with beer drinking idiots who need multiple supermarket stops to re-supply their beer stores and countless piss stops ensure that French beer remains in France.</w:t>
      </w:r>
    </w:p>
    <w:p>
      <w:pPr>
        <w:pStyle w:val="Heading2"/>
        <w:rPr/>
      </w:pPr>
      <w:r>
        <w:rPr/>
        <w:t>Alpine Weather</w:t>
      </w:r>
    </w:p>
    <w:p>
      <w:pPr>
        <w:pStyle w:val="NormlnsWWW"/>
        <w:rPr/>
      </w:pPr>
      <w:r>
        <w:rPr/>
        <w:t>The weather is likely to be good in June and early July while still providing enough water to paddle on. The French tend to go on holiday after Bastille day (July 14) so things get a bit crowded after then. Basically the earlier you go the more water you can expect, and the greater the chance of crap weather. During the same period, the weather in the Northern Alps tends to be more wet and the rivers are usually higher (as well as bigger).</w:t>
      </w:r>
    </w:p>
    <w:p>
      <w:pPr>
        <w:pStyle w:val="Heading2"/>
        <w:rPr/>
      </w:pPr>
      <w:r>
        <w:rPr/>
        <w:t>Campsites and Designing Your Trip</w:t>
      </w:r>
    </w:p>
    <w:p>
      <w:pPr>
        <w:pStyle w:val="NormlnsWWW"/>
        <w:rPr/>
      </w:pPr>
      <w:r>
        <w:rPr/>
        <w:t>The normal club trip starts by camping at Guillestre for the lower Durance and the Guil, then to Barcelonette for 2 days on the Ubaye, then to Valloise for the Gyr, Onde, Gyronde, Upper Durance and Guisane. Finally, a couple of days at Bourg St Maurice for the Isčre. It is worth finding out about the conditions at Bourg however, as you don't want to turn up during world championships or such (see the Isčre section for a phone number). Usually its OK. However, don't be limited by this list. There's lots of other areas to go to. Italy's Aosta valley isn't a bad idea for the Dora Baltéa. A couple of days here is easy and should provide high water paddling if the Alps in general are proving to be low.</w:t>
      </w:r>
    </w:p>
    <w:p>
      <w:pPr>
        <w:pStyle w:val="NormlnsWWW"/>
        <w:rPr/>
      </w:pPr>
      <w:r>
        <w:rPr/>
        <w:t>The campsite at Valloise is a good place for some interesting walks as well as being good for kayaking as all the mountains to the west are part of the Parc National des Écrins. There are good walks to the Glacier Blanc and the Glacier Noir, and a very good walk to the Glacier du Selé and the Refuge du Selé from Ailefroide and there is also a fair bit of climbing around. Italy is also good for walking in the Parco Nationale del Gran Paradiso. In 1997 we were charged FFr 50 a night for 2 people a tent and a car, with an additional FFr 20 per extra person. Next year they'll probably be taking credit cards too so you won't have to walk to the cash machinein town.</w:t>
      </w:r>
    </w:p>
    <w:p>
      <w:pPr>
        <w:pStyle w:val="NormlnsWWW"/>
        <w:rPr/>
      </w:pPr>
      <w:r>
        <w:rPr/>
        <w:t>The Guillestre campsite (see map) isn't great but we always seem to end up there. If there's a problem its "Camping Bon Accueil" Tel: 92450913 but you'll have to argue on the phone as they don't like people phoning in for campers. The other one here is "Camping Le Serre" and its phone is 92450040 and/or 92451651. This one is probably better for small parties. There is a French Canoeing association campsite up on the Durance around Guillestre which has been recommended for the club as it's big and noise won't be such a problem but I've yet to try it out.</w:t>
      </w:r>
    </w:p>
    <w:p>
      <w:pPr>
        <w:pStyle w:val="NormlnsWWW"/>
        <w:rPr/>
      </w:pPr>
      <w:r>
        <w:rPr/>
        <w:t>At Bourg St. Maurice we tend to go to the Centre de l'Eau Vive and camp at the slalom site campsite. This is fairly reasonable although the hot showers are only on at certain times. At least you're close to the water here though.</w:t>
      </w:r>
    </w:p>
    <w:p>
      <w:pPr>
        <w:pStyle w:val="Heading2"/>
        <w:rPr/>
      </w:pPr>
      <w:r>
        <w:rPr/>
        <w:t>Food and Tea</w:t>
      </w:r>
    </w:p>
    <w:p>
      <w:pPr>
        <w:pStyle w:val="NormlnsWWW"/>
        <w:rPr/>
      </w:pPr>
      <w:r>
        <w:rPr/>
        <w:t>Take lots and lots of tea bags, as they're practically impossible to get in France and you might as well take a fair bit of coffee, and pickle is another hard to come by commodity. For museli, we found 26 people over 2 weeks did away with 30 bags. So, there you are. Otherwise, food is much better obtained whilst in France. Only take enough lunch or snack stuff to get you to the hypermarkets. Margarine will just melt, and cheddar cheese goes oily and yucky in the heat. If you're leaving during the night, then do a supermarché stop when you're in France, and don't buy even snack stuff in England.</w:t>
      </w:r>
    </w:p>
    <w:p>
      <w:pPr>
        <w:pStyle w:val="NormlnsWWW"/>
        <w:rPr/>
      </w:pPr>
      <w:r>
        <w:rPr/>
        <w:t>We also recommend that you don't buy tinned carrots. However, if you are so unfortunate as to have been lumbered with a load of these items we do have a number of interesting and educational methods for dealing with the offending articles -- mostly involving the use of large quantities of petrol.</w:t>
      </w:r>
    </w:p>
    <w:p>
      <w:pPr>
        <w:pStyle w:val="Heading2"/>
        <w:rPr/>
      </w:pPr>
      <w:r>
        <w:rPr/>
        <w:t>About This Guide</w:t>
      </w:r>
    </w:p>
    <w:p>
      <w:pPr>
        <w:pStyle w:val="NormlnsWWW"/>
        <w:rPr/>
      </w:pPr>
      <w:r>
        <w:rPr/>
        <w:t>The main purpose of this guide is to provide a current and easy to produce canoeing guide for the club. As such almost all the rivers in here have been paddled by me since 1989, and in plastic boats! In fact, most have been paddled as recently as 1996. There are a small number of sections which I have not paddled and this should be obvious from the text. Obviously things change from year to year and you need to keep aware when paddling. If something has changed -- a new barrage, or a landslip etc. -- then don't sit around whinging, write it down and tell me about it later, and it'll be correct in the next guide through the miracle of modern word processing!</w:t>
      </w:r>
    </w:p>
    <w:p>
      <w:pPr>
        <w:pStyle w:val="NormlnsWWW"/>
        <w:rPr/>
      </w:pPr>
      <w:r>
        <w:rPr/>
        <w:t>The guide has grown a bit so I had to split it into areas. I now have French Alps, Corsica, Austrian Alps and minor notes for Italy and various other places. If you're interested in any bits then get in touch.</w:t>
      </w:r>
    </w:p>
    <w:p>
      <w:pPr>
        <w:pStyle w:val="NormlnsWWW"/>
        <w:rPr/>
      </w:pPr>
      <w:r>
        <w:rPr/>
        <w:t xml:space="preserve">Each river has a header telling you, after the name of the section,how long the described section is, what the general grade is, how longit took us to paddle it and which year I last paddled it. The year is partly for my own sake, and partly because I was asked to indicate clearly when the information on that river was last updated. {92} means I paddled it in 1992. {} means I never paddled it at all, and it's all hearsay, while </w:t>
      </w:r>
      <w:r>
        <w:rPr>
          <w:i/>
          <w:iCs/>
        </w:rPr>
        <w:t>{92}</w:t>
      </w:r>
      <w:r>
        <w:rPr/>
        <w:t xml:space="preserve"> means that someone I trust to be accurate gave me the information and I actually believe them (mad though it seems).</w:t>
      </w:r>
    </w:p>
    <w:p>
      <w:pPr>
        <w:pStyle w:val="NormlnsWWW"/>
        <w:rPr/>
      </w:pPr>
      <w:r>
        <w:rPr/>
        <w:t>The maps have been copied from French 1:100 000 maps and scannedinto the computer. The style owes much to Joseph Haas as I like hismaps for their clarity. He has a nice guide for this region withlovely photos and which also covers lots of the smaller rivers.</w:t>
      </w:r>
    </w:p>
    <w:p>
      <w:pPr>
        <w:pStyle w:val="NormlnsWWW"/>
        <w:rPr/>
      </w:pPr>
      <w:r>
        <w:rPr/>
        <w:t xml:space="preserve">If you have any comments, complaints, or if you do a river that's not in here, please tell me about it! I would love to hear about any problems or changes or other yarns. You can reach me through </w:t>
      </w:r>
      <w:hyperlink r:id="rId4">
        <w:r>
          <w:rPr>
            <w:rStyle w:val="InternetLink"/>
          </w:rPr>
          <w:t>the internet</w:t>
        </w:r>
      </w:hyperlink>
      <w:r>
        <w:rPr/>
        <w:t xml:space="preserve"> or through the BUCC at B.U.C.C., University of Bristol Students Union, Queens Road, Clifton, Bristol, UK. If you do find something badly wrong do tell me!</w:t>
      </w:r>
    </w:p>
    <w:p>
      <w:pPr>
        <w:pStyle w:val="NormlnsWWW"/>
        <w:rPr/>
      </w:pPr>
      <w:r>
        <w:rPr/>
        <w:t xml:space="preserve">This guide is (still) available for free. If you contact me before your trip I will attempt to send you one of the latest versions before you go and you can photocopy as many copies as you need. Alternatively you can download the most recent copies from my web site at </w:t>
      </w:r>
      <w:hyperlink r:id="rId5">
        <w:r>
          <w:rPr>
            <w:rStyle w:val="InternetLink"/>
          </w:rPr>
          <w:t>http://www.zsplat.freeserve.co.uk/canoe/index.html</w:t>
        </w:r>
      </w:hyperlink>
      <w:r>
        <w:rPr/>
        <w:t>. The files there are in web format for reading on the computer, and as Postscript files. The postscript versions need to be copied to a postscript printer. If you can't get access to one then write and ask me for a hard-copy. There are more intructions on the web page.</w:t>
      </w:r>
    </w:p>
    <w:p>
      <w:pPr>
        <w:pStyle w:val="Heading2"/>
        <w:rPr/>
      </w:pPr>
      <w:r>
        <w:rPr/>
        <w:t>Grading</w:t>
      </w:r>
    </w:p>
    <w:p>
      <w:pPr>
        <w:pStyle w:val="NormlnsWWW"/>
        <w:rPr/>
      </w:pPr>
      <w:r>
        <w:rPr/>
        <w:t>Every other guide has one of these, so why should this one be any different. These should give you a fair idea of what can be expected on a section of river, and are not just here for me to show what hard rivers I've paddled (or have not - in most cases!). Here are what I think each grade means, plus an example of each - just my opinion!</w:t>
      </w:r>
    </w:p>
    <w:p>
      <w:pPr>
        <w:pStyle w:val="Normal"/>
        <w:rPr/>
      </w:pPr>
      <w:r>
        <w:rPr/>
        <w:t xml:space="preserve">Grade I EASY </w:t>
      </w:r>
    </w:p>
    <w:p>
      <w:pPr>
        <w:pStyle w:val="Normal"/>
        <w:ind w:left="720" w:hanging="0"/>
        <w:rPr/>
      </w:pPr>
      <w:r>
        <w:rPr/>
        <w:t>Moving water with regular flow, few waves, little swirls and easy obstacles. Peaceful.</w:t>
        <w:br/>
      </w:r>
      <w:r>
        <w:rPr>
          <w:rStyle w:val="Emphasis"/>
        </w:rPr>
        <w:t>You should not leave the car.</w:t>
      </w:r>
      <w:r>
        <w:rPr/>
        <w:br/>
        <w:t xml:space="preserve">e.g.: River Avon at Saltford </w:t>
      </w:r>
    </w:p>
    <w:p>
      <w:pPr>
        <w:pStyle w:val="Normal"/>
        <w:rPr/>
      </w:pPr>
      <w:r>
        <w:rPr/>
        <w:t xml:space="preserve">Grade II MEDIUM </w:t>
      </w:r>
    </w:p>
    <w:p>
      <w:pPr>
        <w:pStyle w:val="Normal"/>
        <w:ind w:left="720" w:hanging="0"/>
        <w:rPr/>
      </w:pPr>
      <w:r>
        <w:rPr/>
        <w:t>The water is quicker but still with regular waves, easy obstacles and obvious routes.</w:t>
        <w:br/>
      </w:r>
      <w:r>
        <w:rPr>
          <w:rStyle w:val="Emphasis"/>
        </w:rPr>
        <w:t>You should only leave the car to laugh at the nobbos.</w:t>
      </w:r>
      <w:r>
        <w:rPr/>
        <w:br/>
        <w:t xml:space="preserve">e.g.: Symonds Yat on the Wye </w:t>
      </w:r>
    </w:p>
    <w:p>
      <w:pPr>
        <w:pStyle w:val="Normal"/>
        <w:rPr/>
      </w:pPr>
      <w:r>
        <w:rPr/>
        <w:t xml:space="preserve">Grade III DIFFICULT </w:t>
      </w:r>
    </w:p>
    <w:p>
      <w:pPr>
        <w:pStyle w:val="Normal"/>
        <w:ind w:left="720" w:hanging="0"/>
        <w:rPr/>
      </w:pPr>
      <w:r>
        <w:rPr/>
        <w:t>The current becomes more swift with short stretches of difficult rapids or larger and more irregular waves. The route may be obscure but not difficult and rapids are followed by easy water.</w:t>
        <w:br/>
      </w:r>
      <w:r>
        <w:rPr>
          <w:rStyle w:val="Emphasis"/>
        </w:rPr>
        <w:t>You should be paddling a comfortable boat, so you can snooze.</w:t>
      </w:r>
      <w:r>
        <w:rPr/>
        <w:br/>
        <w:t xml:space="preserve">e.g.: The Dart, Usk, Durance(above Rabioux) </w:t>
      </w:r>
    </w:p>
    <w:p>
      <w:pPr>
        <w:pStyle w:val="Normal"/>
        <w:rPr/>
      </w:pPr>
      <w:r>
        <w:rPr/>
        <w:t xml:space="preserve">Grade IV VERY DIFFICULT </w:t>
      </w:r>
    </w:p>
    <w:p>
      <w:pPr>
        <w:pStyle w:val="Normal"/>
        <w:ind w:left="720" w:hanging="0"/>
        <w:rPr/>
      </w:pPr>
      <w:r>
        <w:rPr/>
        <w:t>Long stretches of unbroken rapid with fast or heavy water. Previous inspection is likely as the route through the rapid will be both difficult and obscure. Bank support may be required and a high level of paddling skill is necessary.</w:t>
        <w:br/>
      </w:r>
      <w:r>
        <w:rPr>
          <w:rStyle w:val="Emphasis"/>
        </w:rPr>
        <w:t>You should take some spare underwear, just in case.</w:t>
      </w:r>
      <w:r>
        <w:rPr/>
        <w:br/>
        <w:t xml:space="preserve">e.g.: Llangollen Town Falls, Spean Gorge, Tryweryn. </w:t>
      </w:r>
    </w:p>
    <w:p>
      <w:pPr>
        <w:pStyle w:val="Normal"/>
        <w:rPr/>
      </w:pPr>
      <w:r>
        <w:rPr/>
        <w:t xml:space="preserve">Grade V SEVERE </w:t>
      </w:r>
    </w:p>
    <w:p>
      <w:pPr>
        <w:pStyle w:val="Normal"/>
        <w:ind w:left="720" w:hanging="0"/>
        <w:rPr/>
      </w:pPr>
      <w:r>
        <w:rPr/>
        <w:t>Very fast and heavy water with huge waves, whirlpools and long and very complicated rapids complete with narrow routes, very high or obstructed drops, difficult to get in or out.</w:t>
        <w:br/>
      </w:r>
      <w:r>
        <w:rPr>
          <w:rStyle w:val="Emphasis"/>
        </w:rPr>
        <w:t>Take spare underpants in your BDH. Tie the BDH to you so it's still with you when your boats smashed.</w:t>
      </w:r>
      <w:r>
        <w:rPr/>
        <w:br/>
        <w:t xml:space="preserve">e.g.: Easn Dubh (Orchy), Triple Step (Guil), Falls of See (Trisanna), Middle Vecchio. </w:t>
      </w:r>
    </w:p>
    <w:p>
      <w:pPr>
        <w:pStyle w:val="Normal"/>
        <w:rPr/>
      </w:pPr>
      <w:r>
        <w:rPr/>
        <w:t xml:space="preserve">Grade VI EXTREME </w:t>
      </w:r>
    </w:p>
    <w:p>
      <w:pPr>
        <w:pStyle w:val="Normal"/>
        <w:ind w:left="720" w:hanging="0"/>
        <w:rPr/>
      </w:pPr>
      <w:r>
        <w:rPr/>
        <w:t>An extremely difficult route through dangerous rapids. The passage may be impassible according to the water level. These consist of very hazardous rapids with badly obstructed drops and almost no margin for error.</w:t>
        <w:br/>
      </w:r>
      <w:r>
        <w:rPr>
          <w:rStyle w:val="Emphasis"/>
        </w:rPr>
        <w:t>Put your clean kacks on and go to the tea shop.</w:t>
      </w:r>
      <w:r>
        <w:rPr/>
        <w:br/>
        <w:t xml:space="preserve">e.g.: Swallow Falls, Gyronde Portage, Slot (Guil), Ardez Gorge, Lower Restonica? </w:t>
      </w:r>
    </w:p>
    <w:p>
      <w:pPr>
        <w:pStyle w:val="Normal"/>
        <w:rPr/>
      </w:pPr>
      <w:r>
        <w:rPr/>
        <w:t xml:space="preserve">Grade VII VERY EXTREME </w:t>
      </w:r>
    </w:p>
    <w:p>
      <w:pPr>
        <w:pStyle w:val="Normal"/>
        <w:ind w:left="720" w:hanging="0"/>
        <w:rPr/>
      </w:pPr>
      <w:r>
        <w:rPr/>
        <w:t>Very high and obstructed drops, often close together, frequently shallow plunge pools. Serious danger to life.</w:t>
        <w:br/>
      </w:r>
      <w:r>
        <w:rPr>
          <w:rStyle w:val="Emphasis"/>
        </w:rPr>
        <w:t>The tea shop was closed and someone stole your kacks and nicked your car.</w:t>
      </w:r>
      <w:r>
        <w:rPr/>
        <w:br/>
        <w:t xml:space="preserve">e.g.: Conwy Falls, Llanberis Falls, Upper Restonica. </w:t>
      </w:r>
    </w:p>
    <w:p>
      <w:pPr>
        <w:pStyle w:val="Normal"/>
        <w:ind w:left="720" w:hanging="0"/>
        <w:rPr/>
      </w:pPr>
      <w:r>
        <w:rPr/>
      </w:r>
    </w:p>
    <w:p>
      <w:pPr>
        <w:pStyle w:val="Heading2"/>
        <w:rPr/>
      </w:pPr>
      <w:r>
        <w:rPr/>
        <w:t>Access Restrictions</w:t>
      </w:r>
    </w:p>
    <w:p>
      <w:pPr>
        <w:pStyle w:val="Normal"/>
        <w:rPr/>
      </w:pPr>
      <w:r>
        <w:rPr/>
        <w:t xml:space="preserve">The Durance and the Ubaye and their tributaries have a restriction on paddling to the effect that you should only paddle between 9:00 and 18:00. Outside these times is reserved for fishing. I would add that this does include the Gyr - though how any fish manage to survive in that river I have no idea. The Isčre valley has access between 9:45 and 17:00. Below the slalom site the flow of water gets reduced in half after 5pm, but if they are working on the course it could go from nothing to very high without warning. </w:t>
      </w:r>
    </w:p>
    <w:p>
      <w:pPr>
        <w:pStyle w:val="Heading2"/>
        <w:rPr/>
      </w:pPr>
      <w:r>
        <w:rPr/>
        <w:t>Climbing</w:t>
      </w:r>
    </w:p>
    <w:p>
      <w:pPr>
        <w:pStyle w:val="NormlnsWWW"/>
        <w:rPr/>
      </w:pPr>
      <w:r>
        <w:rPr/>
        <w:t>The Durance area is mostly metamorphosed limestone with some very nice granite at Ailefroide and a load of conglomerate at Guillestre. There are a lot of crags. A good guide for the Briançon and Valloise area is the "Grimper dans le Haut Val Durance. Tome I" This doesn't go as far as L'Argentičre or Guillestre because these are handily in "Tome II". The nearest crags to Valloise are at Les Vignettes and at Aillefroide. The latter is very good, with 3 crags facing in different directions and all on nice fine granite. There are some near Pelvoux Les Cloix but it looks crap. The areas covered in the volume I are Valle di Susa, Clarée and Montgenévre, around Briançon, Guisane valley and Valloise valley. Volume II covers L'Argentičre, La Roche de Rame, Fressiničres, Queyras, Guillestre and Embrun.</w:t>
      </w:r>
    </w:p>
    <w:p>
      <w:pPr>
        <w:pStyle w:val="NormlnsWWW"/>
        <w:rPr/>
      </w:pPr>
      <w:r>
        <w:rPr/>
        <w:t>I haven't bought anything for the Ubaye or Isčre regions, but there will be a lot to do here as well. Another thing to try on your days off kayaking is via ferrata. This is basically aid climbing or hiking up cliffs with ladders. You need a helmet, harness, two long slings and a pair of locking karabiners. A rope and climbing boots may be useful though are not essential. We found one at Les Vigneux, the village by the Gyronde portage. You can follow the signs to the via ferrata car park. There are two routes here: a 200m facile that takes about 3 hours; and a 250m sportif that takes a further half an hour. We feel that the facile route is roughly equivalent to a V. Diff. There are also routes in the Biasse valley near Fressiničres and probably others scattered over the entire Alps.</w:t>
      </w:r>
    </w:p>
    <w:p>
      <w:pPr>
        <w:pStyle w:val="Normal"/>
        <w:rPr/>
      </w:pPr>
      <w:r>
        <w:rPr/>
      </w:r>
    </w:p>
    <w:p>
      <w:pPr>
        <w:pStyle w:val="Normal"/>
        <w:rPr/>
      </w:pPr>
      <w:r>
        <w:rPr/>
      </w:r>
      <w:r>
        <w:br w:type="page"/>
      </w:r>
    </w:p>
    <w:p>
      <w:pPr>
        <w:pStyle w:val="Heading1"/>
        <w:rPr/>
      </w:pPr>
      <w:r>
        <w:rPr/>
        <w:t>The Rivers of the Durance Basin</w:t>
      </w:r>
    </w:p>
    <w:p>
      <w:pPr>
        <w:pStyle w:val="Heading2"/>
        <w:rPr/>
      </w:pPr>
      <w:r>
        <w:rPr/>
        <w:t>The Durance - La Vachette to Le Fontenil 3km Grade V {}</w:t>
      </w:r>
    </w:p>
    <w:p>
      <w:pPr>
        <w:pStyle w:val="NormlnsWWW"/>
        <w:rPr/>
      </w:pPr>
      <w:r>
        <w:rPr/>
        <w:t>This section is the highest possible bit of the Durance. You get on the Clarée at la Vachette and quickly come to the confluence with the Durance. You can see some of this from the N94 going up to wards Montgenèvre from Briançon. The hardest section appears to be about 1 km down where it's very bouldery. We walked up from le Fontenil and had a good look. The section here at the end of June is a serious looking and continuos grade V. However, I was told by a couple of different people that in August they actually run events on this section. I suspect that with a little less water the section become more technical and droppy. It's certainly worth another look. Above this obvious boulder field I had to cross a tributary and couldn't be bothered. Keep a close eye out for trees. The get out is at the next road-bridge at le Fontenil or carry on at grade III to IV into Briançon.</w:t>
      </w:r>
    </w:p>
    <w:p>
      <w:pPr>
        <w:pStyle w:val="Heading2"/>
        <w:rPr/>
      </w:pPr>
      <w:r>
        <w:rPr/>
        <w:t xml:space="preserve">The Durance - Briançon Gorge 3km Grade III (IV-) 1hr </w:t>
      </w:r>
    </w:p>
    <w:p>
      <w:pPr>
        <w:pStyle w:val="NormlnsWWW"/>
        <w:rPr/>
      </w:pPr>
      <w:r>
        <w:rPr/>
        <w:t>This section has some impressive scenery as you paddle around the base of Briançon old town. It is an extremely good and quite continuos grade IV- paddle in high water, but unfortunately in normal water levels it tends to be a rather smelly grade III.Get in by turning right down into the valley off the N94 just outside Briançon on the way to Montgenèvre to le Fontenil. The bridge here is the get out for the previous section and the get in for this one. A hundred metres downstream is a large barrage to portage right. You may want to look at this first - not because it's particularly dangerous but because they extract water here and there might not be much going down to Briançon. The river from here is rocky and technical with a couple of nice gorges. Paddle through the town and past the campsite on the left, before you come to a collapsed weir. This must be inspected before you paddle so that you know where you're going to get out as the river is partly canalised above. In recent years this weir has collapsed entirely. It can now be run but I would much rather look at it in extremely low water to satisfy myself that there is no exposed reinforcement wire from the pre-stressed concrete that used to make up the top of the weir. If it is safe then a much better run would be to shoot the centre of this weir and get out by the confluence with the Gyronde. However, until we know it's safe get out here in the car park on the left or portage to continue on the next section.</w:t>
      </w:r>
    </w:p>
    <w:p>
      <w:pPr>
        <w:pStyle w:val="Heading2"/>
        <w:rPr/>
      </w:pPr>
      <w:r>
        <w:rPr/>
        <w:t xml:space="preserve">The Durance - Briançon to Prelles 6km Grade II+ 1.5 hr </w:t>
      </w:r>
    </w:p>
    <w:p>
      <w:pPr>
        <w:pStyle w:val="NormlnsWWW"/>
        <w:rPr/>
      </w:pPr>
      <w:r>
        <w:rPr/>
        <w:t>This is a nice bimbly section with surprisingly big water. The whole section remains at grade II but the water moves swiftly enough and can be very good for beginners. The best get in is on the Guisane either by the road bridge or in the car park by the Hotel Guisane. Alternatively this could be combined with the Briançon gorge with people getting in below the get out for this section. From the Guisane get in you quickly join the rather small and smelly Durance on the left and then the river continues as a large grade II right up to the barrage at Prelles where you can get out on the right bank.</w:t>
      </w:r>
    </w:p>
    <w:p>
      <w:pPr>
        <w:pStyle w:val="Heading2"/>
        <w:rPr/>
      </w:pPr>
      <w:r>
        <w:rPr/>
        <w:t>The Durance Gorge - Prelles to L'Argentière 7km Grade IV (V) 2 hrs {96}</w:t>
      </w:r>
    </w:p>
    <w:p>
      <w:pPr>
        <w:pStyle w:val="NormlnsWWW"/>
        <w:rPr/>
      </w:pPr>
      <w:r>
        <w:rPr/>
        <w:t>Get in is on river left just below the Prelles bridge. There then follows about two kilometres of good paddling, including some fairly hard grade IV in high water, III+ in low, down to a portage. The railway tunnel marking this portage (tunnel and portage on the right) isn't too obvious, but it is very obvious that the river becomes hard, so there's little chance of accidentally doing the grade VI. The portage on the right bank is rather long, but there is a clear path that becomes very tricky in places, but leads you directly to a good get in. After getting back on, the water is a good heavy grade IV+ and not too difficult, or a technical IV- in lower water. It can be run without much inspection. «Slot and drop» is an interesting rapid preceded by a wooden structure over the right half of the river.</w:t>
      </w:r>
    </w:p>
    <w:p>
      <w:pPr>
        <w:pStyle w:val="NormlnsWWW"/>
        <w:rPr/>
      </w:pPr>
      <w:r>
        <w:rPr/>
        <w:t>There's a nice sand bank to breakout on just after this structure. In high water this rapid appeared to be grade VI and we portaged it. At more reasonable levels it can be run with suitable protection. We didn't notice the rapid called “chicane” in high water, but it's fairly obvious in low water, a little before you go under the overhead pipe. The gorge proper is short and scenic with the overhead pipe spanning the gorge. On the whole it is easy to climb out of this section of river on the right, up to a minor road. It is possible to see parts of the gorge from this road. Egress is in L'Argentière, on the left, just below the road bridge, or continuing to the new L'Argentière slalom course.</w:t>
      </w:r>
    </w:p>
    <w:p>
      <w:pPr>
        <w:pStyle w:val="NormlnsWWW"/>
        <w:rPr/>
      </w:pPr>
      <w:r>
        <w:rPr/>
        <w:t>A possible level marker is the two boulders at the get in immediately opposite the EDF danger sign. For our low water run the middle one was just covered and the further rock was 18" above the water.</w:t>
      </w:r>
    </w:p>
    <w:p>
      <w:pPr>
        <w:pStyle w:val="Heading2"/>
        <w:rPr/>
      </w:pPr>
      <w:r>
        <w:rPr/>
        <w:t>The Durance - L'Argentière to St Cléments 18km Grade II (II+) 3hrs {96}</w:t>
      </w:r>
    </w:p>
    <w:p>
      <w:pPr>
        <w:pStyle w:val="NormlnsWWW"/>
        <w:rPr/>
      </w:pPr>
      <w:r>
        <w:rPr/>
        <w:t>We did this in fairly high water after some recent rain. I think it would be difficult to get down the river in lower water due to the extensive gravel beds. As you near the Guil confluence, watch out for the wickedly cold wind coming up the Durance valley!</w:t>
      </w:r>
    </w:p>
    <w:p>
      <w:pPr>
        <w:pStyle w:val="NormlnsWWW"/>
        <w:rPr/>
      </w:pPr>
      <w:r>
        <w:rPr/>
        <w:t>This section consists of a large volume, grade II river. It's not as quick, nor as interesting as the Briancon-Prelles section but is still suitable for beginners. We finished the paddle at the get in for the succeeding section, but there is a bridge over the Durance just before the Guil confluence and this would provide a good get out avoiding the large gravel beds and lake here, unless you plan to continue to Embrun.</w:t>
      </w:r>
    </w:p>
    <w:p>
      <w:pPr>
        <w:pStyle w:val="Heading2"/>
        <w:rPr/>
      </w:pPr>
      <w:r>
        <w:rPr/>
        <w:t>The Durance - St Cléments to Lac de Serre Ponçon 14km Grade III (IV) 2hrs {97}</w:t>
      </w:r>
    </w:p>
    <w:p>
      <w:pPr>
        <w:pStyle w:val="NormlnsWWW"/>
        <w:rPr/>
      </w:pPr>
      <w:r>
        <w:rPr/>
        <w:t>A scenic, large volume section of river which is very popular as a first section on a new trip to the Alps. Grade II for about a mile or so the river then becomes bouncy grade III even in high water. The Rabioux rapid -- where the river rejoins after splitting around an island -- is a favourite play spot and can provides a very good lunch spot. We usually waste a good few hours here. This point is often used as a get out point as there is a camp-site and small road to this point. Note that in the last couple of years a bypass has been constructed around Châteauroux. To get to the Rabioux follow signs off of the N94 to Vallée du Rabioux. You cross the railway line and follow the road around to the end. There is a campsite down here that is quite good.</w:t>
      </w:r>
    </w:p>
    <w:p>
      <w:pPr>
        <w:pStyle w:val="NormlnsWWW"/>
        <w:rPr/>
      </w:pPr>
      <w:r>
        <w:rPr/>
        <w:t>After the Rabioux wave the river continues with the same sort of conditions at grade III down to Embrun and a get out on river right just as the lake comes into view. There is a ramp here used to get rafts out of the river. This leads into a caravan park and leisure area by a swimming pool (connected directly to the lake) which you can jump into for the perfect finish. To drive to this get out, go through Embrun and turn right off the main road before you go over the river. It's signposted for a caravan park and there is some extensive parking here by the swimming pools. If you go over the main road bridge and turn immediately left into an industrial estate - there is the local canoe shop. There are small signs for it (L'Artisan du Sport).</w:t>
      </w:r>
    </w:p>
    <w:p>
      <w:pPr>
        <w:pStyle w:val="Heading2"/>
        <w:rPr/>
      </w:pPr>
      <w:r>
        <w:rPr/>
        <w:t>Crévoux 5½km Grade V {}</w:t>
      </w:r>
    </w:p>
    <w:p>
      <w:pPr>
        <w:pStyle w:val="NormlnsWWW"/>
        <w:rPr/>
      </w:pPr>
      <w:r>
        <w:rPr/>
        <w:t>A tributary of the Durance, joining above Embrun. The uppermost section is a deep and extreme gorge and sounds dead dangerous with lots of blockages and few breakouts. The lower part is a bit more manageable. Drive up the D39 towards Crévoux and go up a track on the river right bank just after you cross the Crévoux. One hazard to note is under the road bridge there is a small sloping wier with some metal rods on the left. After this the gradient decreases a lot. You can get out at the road bridge before the Durance confluence or as for the last section of the Durance.</w:t>
      </w:r>
    </w:p>
    <w:p>
      <w:pPr>
        <w:pStyle w:val="Heading2"/>
        <w:rPr/>
      </w:pPr>
      <w:r>
        <w:rPr/>
        <w:t>Rabioux Torrent 5½km Grade V then IV {}</w:t>
      </w:r>
    </w:p>
    <w:p>
      <w:pPr>
        <w:pStyle w:val="NormlnsWWW"/>
        <w:rPr/>
      </w:pPr>
      <w:r>
        <w:rPr/>
        <w:t>A stupid looking torrent which everyone drives over on the way to the Rabioux wave. There are three sections. The uppermost region may be possible from Cascade de la Pisse? but Haas comments that there is at least one dangerous undercut and some artificial steps to portage. He also says to watch out for iron plates and the remains of a knackered aqueduct.</w:t>
      </w:r>
    </w:p>
    <w:p>
      <w:pPr>
        <w:pStyle w:val="NormlnsWWW"/>
        <w:rPr/>
      </w:pPr>
      <w:r>
        <w:rPr/>
        <w:t>The upper section is from the road bridge on the way to the Cascade de la Pisse to the N94 road bridge in Châteauroux. The lower is from the N94 bridge to the confluence with the Durance with the easiest get out being at the Rabioux wave. The upper section is rock with a steep gradient and eddys to stop in. The lower section is very steep gravel beds with very little chance to pause and catch your breath. In the lower section, after the railway bridge there is a short natural tunnel in the rock face which should be checked for obstruction by trees. After this is a strong tongue which may be blocked by rocks in the middle and the passage can be tight in low water.</w:t>
      </w:r>
    </w:p>
    <w:p>
      <w:pPr>
        <w:pStyle w:val="NormlnsWWW"/>
        <w:rPr/>
      </w:pPr>
      <w:r>
        <w:rPr/>
        <w:t>They are (1994) building a bypass for Châteauroux which should make access to the Rabioux campsite better, but watch out for building rubbish tossed in the river for the next few years. (1996 - looks like it's still OK.)</w:t>
      </w:r>
    </w:p>
    <w:p>
      <w:pPr>
        <w:pStyle w:val="Heading2"/>
        <w:rPr/>
      </w:pPr>
      <w:r>
        <w:rPr/>
        <w:t>Vachères 4½km Grade V then IV {}</w:t>
      </w:r>
    </w:p>
    <w:p>
      <w:pPr>
        <w:pStyle w:val="NormlnsWWW"/>
        <w:rPr/>
      </w:pPr>
      <w:r>
        <w:rPr/>
        <w:t>A tributary to the Durance which comes in below Embrun. The usual get in is to turn right off the D40 above Baratier to a campsite. You can also continue up the track on river left and inspect above for 1½km up to some artificial steps. The river has a very steep gradient with few breakouts. In the lower region the gradient is easier and the EDF plant adds a bit more water. The first 4 bridges are OK but the next is a pipeline bridge which marks a section to be wary of. Get out as for the last section of the Durance.</w:t>
      </w:r>
    </w:p>
    <w:p>
      <w:pPr>
        <w:pStyle w:val="Heading2"/>
        <w:rPr/>
      </w:pPr>
      <w:r>
        <w:rPr/>
        <w:t>The Upper Guisane - La Casset to Chantemerle 17km Grade III then IV (V) {97}</w:t>
      </w:r>
    </w:p>
    <w:p>
      <w:pPr>
        <w:pStyle w:val="NormlnsWWW"/>
        <w:rPr/>
      </w:pPr>
      <w:r>
        <w:rPr/>
        <w:t>The get in is in the village of La Casset, and the water here is fairly interesting, around grade IV+. You can also skip this and get in by some small man-made lakes on the way into La Casset from Briançon.</w:t>
      </w:r>
    </w:p>
    <w:p>
      <w:pPr>
        <w:pStyle w:val="NormlnsWWW"/>
        <w:rPr/>
      </w:pPr>
      <w:r>
        <w:rPr/>
        <w:t>From La Casset there was about a mile of grade II-III gravel bed type canoeing, before the river comes together and runs into a grade IV section at Guibertes. This is visible from the road, and is quite straightforward apart from the start. The paddling continues at grade III down to the get out at Chantemerle by the roadside.</w:t>
      </w:r>
    </w:p>
    <w:p>
      <w:pPr>
        <w:pStyle w:val="Heading2"/>
        <w:rPr/>
      </w:pPr>
      <w:r>
        <w:rPr/>
        <w:t>The Lower Guisane - Chantemerle to Briançon 8km Grade IV+(V) 1½ hours {94}</w:t>
      </w:r>
    </w:p>
    <w:p>
      <w:pPr>
        <w:pStyle w:val="NormlnsWWW"/>
        <w:rPr/>
      </w:pPr>
      <w:r>
        <w:rPr/>
        <w:t>The get in is in Chantemerle at one of the car parks or laybys. You immediately come across a broad bridge with an apparent weir at its far end where the piste goes over the river. This may be shot on the right but should be inspected for debris. Further down is a small island with a weir on the left hand channel. Avoid this because of a nasty towback. The right hand channel has no weir and is only grade III. The next hazard is a clearly marked large weir, which should be portaged on the right. Getting out is easy. This weir has been shot, but it contains iron bars and is dangerous.Below the weir the fun starts. The river is now much more continuous, maybe grade V in sufficient water. We actually paddled it without inspection, but care is needed, particularly because of the tree hazard. Breakouts do exist, fortunately. At high levels this river is tremendous fun and remains very good with less water. The normal get out point is at a road bridge on the way into Briançon. There is a curved weir below this bridge which may be run at certain water levels.</w:t>
      </w:r>
    </w:p>
    <w:p>
      <w:pPr>
        <w:pStyle w:val="Heading2"/>
        <w:rPr/>
      </w:pPr>
      <w:r>
        <w:rPr/>
        <w:t>The Upper Clarée - Névache to Plampinet 3km Grade IV (V) 1½hrs {97}</w:t>
      </w:r>
    </w:p>
    <w:p>
      <w:pPr>
        <w:pStyle w:val="NormlnsWWW"/>
        <w:rPr/>
      </w:pPr>
      <w:r>
        <w:rPr/>
        <w:t>We got in by a campsite where the river is flat just below Névache. The road runs right by the river so it's not too far to walk! The section immediately below Nevache is a bit unrelenting and begins at grade IV(+) gradually dropping in severity as you get downstream until it becomes grade III by Plampinet. The river is fast and bouncy below the bridge between Plampinet and Névache, and this is a popular get in place, below it is grade III all the way. You can get out just after Plampinet or carry on into the next section.</w:t>
      </w:r>
    </w:p>
    <w:p>
      <w:pPr>
        <w:pStyle w:val="Heading2"/>
        <w:rPr/>
      </w:pPr>
      <w:r>
        <w:rPr/>
        <w:t>The Lower Clarée - Plampinet to La Vachette 11km Grade III then II {97}</w:t>
      </w:r>
    </w:p>
    <w:p>
      <w:pPr>
        <w:pStyle w:val="NormlnsWWW"/>
        <w:rPr/>
      </w:pPr>
      <w:r>
        <w:rPr/>
        <w:t>Below Plampinet the river is a fast, easy passage, and is particularly scenic. Trees are a potential hazard everywhere. The get out is in a little lay-by immediately outside La Vachette. In '94 there was a small road bridge blocking the river about 1km downstream of Plampinet which needed care but seems to have been removed. Otherwise no significant problems.</w:t>
      </w:r>
    </w:p>
    <w:p>
      <w:pPr>
        <w:pStyle w:val="NormlnsWWW"/>
        <w:rPr/>
      </w:pPr>
      <w:r>
        <w:rPr/>
        <w:t>Camping is easy in this valley. There are a series of areas set aside for regulated wild camping and will include a stand pipe and primitive loo. You are possibly still supposed to register at Nevache before camping, there used (1988) to be a charge of about 2 FFr per person.</w:t>
      </w:r>
    </w:p>
    <w:p>
      <w:pPr>
        <w:pStyle w:val="Heading2"/>
        <w:rPr/>
      </w:pPr>
      <w:r>
        <w:rPr/>
        <w:t>The Gyr - Pelvoux St Antoine to Vallouise 3km Grade V 20min {97}</w:t>
      </w:r>
    </w:p>
    <w:p>
      <w:pPr>
        <w:pStyle w:val="NormlnsWWW"/>
        <w:rPr/>
      </w:pPr>
      <w:r>
        <w:rPr/>
        <w:t>One of the all time Alpine favourites. It's fast, furious, fun and freezing! Beware that the river bed is shallow and highly changeable with a number of features changing in the last few years. Also you should watch for trees here. The rafters regularly remove obstructions but I have seen a boat wrapped around a tree across the river here. The paddler was lucky to get out before his boat bent.The best water level is when the rocks can be heard clunking down the river bed. This usually gives an extremely fast grade V run. As long as there is some water flowing over the base of the bridge pillar downstream river left at the centre of Valloise the river should be OK.</w:t>
      </w:r>
    </w:p>
    <w:p>
      <w:pPr>
        <w:pStyle w:val="NormlnsWWW"/>
        <w:rPr/>
      </w:pPr>
      <w:r>
        <w:rPr/>
        <w:t>The get in is at the bridge by the holiday complex at Pelvoux. The paddle down soon becomes a good heavy grade V. A branch in the rocks a mile downstream has been removed by a landslip. This river now narrows and is particularly interesting for a while around this area! After this the river was good fun grade IV+ and V- and could be inspected from the boat. Inspection by foot is very easy by the path on river left.</w:t>
      </w:r>
    </w:p>
    <w:p>
      <w:pPr>
        <w:pStyle w:val="NormlnsWWW"/>
        <w:rPr/>
      </w:pPr>
      <w:r>
        <w:rPr/>
        <w:t>The get out is immediately above the bridge in Vallouise as there may be reinforcement wires just below this bridge. This river section is quite short, but it is certainly worth the effort and was good fun.</w:t>
      </w:r>
    </w:p>
    <w:p>
      <w:pPr>
        <w:pStyle w:val="NormlnsWWW"/>
        <w:rPr/>
      </w:pPr>
      <w:r>
        <w:rPr/>
        <w:t>There may be more canoeing in the upper reaches of this river; there is certainly enough water around though there are lots of nasty looking cataracts towards Aiguilles. If you have time available after doing this section, some exploration may be worthwhile (although the Haas guide refers to this stuff as VI, VI S to impossible!). The campsite at Vallouise is a good base for this valley, and is large enough to cope with canoeists. Alternatively, camp at the get in point on the Onde, which is isolated and possibly free, until the French go on holiday after July 14th after which the campsite has a guardian.</w:t>
      </w:r>
      <w:r>
        <w:br w:type="page"/>
      </w:r>
    </w:p>
    <w:p>
      <w:pPr>
        <w:pStyle w:val="Heading2"/>
        <w:rPr/>
      </w:pPr>
      <w:r>
        <w:rPr/>
        <w:t>The Onde 3km Grade IV then III 40min {97}</w:t>
      </w:r>
    </w:p>
    <w:p>
      <w:pPr>
        <w:pStyle w:val="NormlnsWWW"/>
        <w:rPr/>
      </w:pPr>
      <w:r>
        <w:rPr/>
        <w:t>This a very fast and shallow river with a bad tree problem. This is one river we always sweep for trees before taking novices down the river. Swims can be quite painful here too and paddles are definitely at risk. Drive up through Valloise village towards Les Grésourières, following the minor road on the left bank of the Onde. You can get in at a wide area by a road bridge over the river leading to a campsite or drive up another kilometre for a more interesting get in where the river approaches very close to the road with a IV+ or V section. Do this or get in below for some fast grade IV down to the bridge. The rest of the river is grade III down to the confluence with the Gyr. Get out on river left in the campsite, about 500 metres after the last bridge. Don't go down to the confluence, as the barrage there is dangerous although if someone does end up here it is easy to get out on the left at the confluence.</w:t>
      </w:r>
    </w:p>
    <w:p>
      <w:pPr>
        <w:pStyle w:val="Heading2"/>
        <w:rPr/>
      </w:pPr>
      <w:r>
        <w:rPr/>
        <w:t>The Gyronde 6km Grade III(IV) 2hrs {97}</w:t>
      </w:r>
    </w:p>
    <w:p>
      <w:pPr>
        <w:pStyle w:val="NormlnsWWW"/>
        <w:rPr/>
      </w:pPr>
      <w:r>
        <w:rPr/>
        <w:t>We usually get in on the Onde at the Valloise campsite, portage the barrage on the right hand bank through a scenic nature trail, get back in for 200m and again portage the second barrage on the right once more. Alternatively you can drive to the second barrage and get in here if you are not camping at this campsite.  The river is grade III and IV for around 3 kilometres before it passes under a brown wooden footbridge. Get out on the right after this as soon as you see the next stone bridge and portage the next rapid which is grade VI. Follow the minor road on the right bank until you see a worn path back down to the river (500 metres or so). Exactly where you get in is up to you as this section goes from the grade VI into 500m of grade V, then some grade IV and on to grade III again. To portage all the hard stuff requires a walk of about 500m to 1km to a new campsite. The rest of the river is grade III down to L'Argentière. Mind out for a weir 2 km down river which has a fair amount of rock in the bottom. Get out in L'Argentière is by some steps on the left after the town bridge. Alternatively you can continue to the new slalom course lower down. The river is grade II with one very small natural weir where a large pipe crosses the river to the EDF plant. The weir looks to be runnable at all levels.</w:t>
      </w:r>
    </w:p>
    <w:p>
      <w:pPr>
        <w:pStyle w:val="Heading2"/>
        <w:rPr/>
      </w:pPr>
      <w:r>
        <w:rPr/>
        <w:t>The Fournel 5km Grade III-IV {}</w:t>
      </w:r>
    </w:p>
    <w:p>
      <w:pPr>
        <w:pStyle w:val="NormlnsWWW"/>
        <w:rPr/>
      </w:pPr>
      <w:r>
        <w:rPr/>
        <w:t>We are not convinced that this river is possible, but here is what I have heard: This runs into the Durance at L'Argentière-la-Bessée from the same side as the Biasse. To get there take the road up to La Salce and stop at the car park where the road dies. The get in is by this car park and from here the river is initially easy but rapidly speeds up and becomes hard for the middle finally easing off again before the get out before an artificial step. The egress is between the 1st and 2nd bridges above a very high step. The next step is full of holes and provides a useful guage. A good level is if the top is dry and all the water is going through the holes.</w:t>
      </w:r>
    </w:p>
    <w:p>
      <w:pPr>
        <w:pStyle w:val="Heading2"/>
        <w:rPr/>
      </w:pPr>
      <w:r>
        <w:rPr/>
        <w:t>The Upper Biasse 4km Grade V 4 hrs {97}</w:t>
      </w:r>
    </w:p>
    <w:p>
      <w:pPr>
        <w:pStyle w:val="NormlnsWWW"/>
        <w:rPr/>
      </w:pPr>
      <w:r>
        <w:rPr/>
        <w:t>This is a very Corsican style of river. I couldn't see any gauges, but at the level we ran this it was an excellent paddle with great views. The river would probably be very dangerous in high water, as it's very continuous but a very pretty paddle. There's some great looking climbing in this valley too and we think it's got cheap camping.</w:t>
      </w:r>
    </w:p>
    <w:p>
      <w:pPr>
        <w:pStyle w:val="NormlnsWWW"/>
        <w:rPr/>
      </w:pPr>
      <w:r>
        <w:rPr/>
        <w:t>Access to the Biasse is by following the D38 from where it branches off the N94 just north of La Roche-de-Rame until you come onto the D238 around Pallon, where the road runs by the river for a while.</w:t>
      </w:r>
    </w:p>
    <w:p>
      <w:pPr>
        <w:pStyle w:val="NormlnsWWW"/>
        <w:rPr/>
      </w:pPr>
      <w:r>
        <w:rPr/>
        <w:t>Two km above Les Viollins by the D238 the get in is at a car park at the end of the road at Dormillouse. About 1 km below a footbridge there is a grade VI fall by a picnic site to go round on the left by the road. The rest is grade III-IV-V depending on the level, with one tricky double drop before Fressinières (V). At Fressinières there are some grade V or VI rapids which will need a look. You can exit here, or continue to the campsite for a further 2.5 km of grade II-III.</w:t>
      </w:r>
    </w:p>
    <w:p>
      <w:pPr>
        <w:pStyle w:val="Heading2"/>
        <w:rPr/>
      </w:pPr>
      <w:r>
        <w:rPr/>
        <w:t>The Lower Biasse 4km Grade II {97}</w:t>
      </w:r>
    </w:p>
    <w:p>
      <w:pPr>
        <w:pStyle w:val="NormlnsWWW"/>
        <w:rPr/>
      </w:pPr>
      <w:r>
        <w:rPr/>
        <w:t>From Fressinières to Pallon, flat until a dam. Pretty views.</w:t>
      </w:r>
    </w:p>
    <w:p>
      <w:pPr>
        <w:pStyle w:val="Heading2"/>
        <w:rPr/>
      </w:pPr>
      <w:r>
        <w:rPr/>
        <w:t>The Uppermost Guil - Abriès to Château Queyras 10km Grade III (IV) 3 hrs {97}</w:t>
      </w:r>
    </w:p>
    <w:p>
      <w:pPr>
        <w:pStyle w:val="NormlnsWWW"/>
        <w:rPr/>
      </w:pPr>
      <w:r>
        <w:rPr/>
        <w:t>I'm not sure quite how to divide this section. If you have novices then they can go from Abriès but need to portage 500m - 1km just above Aiguilles, and also another kilometre 5km further down. For more advanced paddlers the upper section is not especially worthwhile and it would be better to get in at the grade IV above Aiguilles.</w:t>
      </w:r>
    </w:p>
    <w:p>
      <w:pPr>
        <w:pStyle w:val="NormlnsWWW"/>
        <w:rPr/>
      </w:pPr>
      <w:r>
        <w:rPr/>
        <w:t>At high river levels, it is possible to paddle the Guil from Abries, or even above. The river is a shallow easy grade III with one weir to portage 1km down. Once an obvious barrage by the road is reached above Aiguilles the river should be inspected. This barrage is dangerous as it contains wire loops at the bottom and below here the river is grade IV for about 300-400 metres as the river drops over a series of broken weirs. This is visible from the road above Aiguilles, and is marked by a broken pipeline on the river left. Immediately after this at Aiguilles, there is a very flat sheet of concrete which terminates in a one foot weir complete with a significant stopper. This is probably best portaged otherwise shoot this straight!</w:t>
      </w:r>
    </w:p>
    <w:p>
      <w:pPr>
        <w:pStyle w:val="NormlnsWWW"/>
        <w:rPr/>
      </w:pPr>
      <w:r>
        <w:rPr/>
        <w:t>Below Abriès the river is grade III for another 3 or 4km until the road begins to climb away from the river, marked by a dilapidated bridge. Here a set of landslips has created about 500m of grade IV.  The only feasible get in for those who want to portage is to follow the road until it rejoins the river - but this is over a kilometre. This would be a better get out unless you intend to run these rapids. In this case get out before the bridge at the base of Château Queyras by a large car park.</w:t>
      </w:r>
    </w:p>
    <w:p>
      <w:pPr>
        <w:pStyle w:val="Heading2"/>
        <w:rPr/>
      </w:pPr>
      <w:r>
        <w:rPr/>
        <w:t>Château Queyras Gorge 2km Grade IV+(VI) 15 min {96}</w:t>
      </w:r>
    </w:p>
    <w:p>
      <w:pPr>
        <w:pStyle w:val="NormlnsWWW"/>
        <w:rPr/>
      </w:pPr>
      <w:r>
        <w:rPr/>
        <w:t>This can be inspected from river left, from a minor road. Where the road and river separate is the end of the most difficult part. It is possible to climb down to a rock platform in the gorge and it may be worth doing this. The gorge looks horrendous from above because it is not possible to judge the scale well. It is actually easier than it looks, but the width of the gorge is much less than a boat's length! A safety crew on the platform should be considered. Beyond this point a swimmer has to go down about 200-300 yards of grade IV before being able to land around the corner.</w:t>
      </w:r>
    </w:p>
    <w:p>
      <w:pPr>
        <w:pStyle w:val="NormlnsWWW"/>
        <w:rPr/>
      </w:pPr>
      <w:r>
        <w:rPr/>
        <w:t>In high water levels, the gorge is probably a good grade V due to its commitment. In low levels its fairly easy. In very high levels, it is considered to be dangerous. High levels exist if it is easy to paddle at Abriès.</w:t>
      </w:r>
    </w:p>
    <w:p>
      <w:pPr>
        <w:pStyle w:val="NormlnsWWW"/>
        <w:rPr/>
      </w:pPr>
      <w:r>
        <w:rPr/>
        <w:t>The get out is where the river passes under a minor road bridge.</w:t>
      </w:r>
    </w:p>
    <w:p>
      <w:pPr>
        <w:pStyle w:val="Heading2"/>
        <w:rPr/>
      </w:pPr>
      <w:r>
        <w:rPr/>
        <w:t>The Gorge de L'Ange Gardien 3km Grade IV+ (V) 2hr</w:t>
      </w:r>
    </w:p>
    <w:p>
      <w:pPr>
        <w:pStyle w:val="NormlnsWWW"/>
        <w:rPr/>
      </w:pPr>
      <w:r>
        <w:rPr/>
        <w:t>This section is more Corsican than any other river I've done in this area with the possible exception of the Biasse. The gorge is really a steep valley and so inspection and portaging are generally no problem with one notable exception. The falls are difficult, up to grade V, and so should be inspected before being shot. We paddled this in high water without too many problems, but we had a few close shaves.</w:t>
      </w:r>
    </w:p>
    <w:p>
      <w:pPr>
        <w:pStyle w:val="NormlnsWWW"/>
        <w:rPr/>
      </w:pPr>
      <w:r>
        <w:rPr/>
        <w:t>The get-in is at the road bridge at the end of the Château Queyras gorge. There is a mile of easy water before an old bridge marks the start of hostilities. There is one unpleasant looking drop in a genuine gorge which cannot be portaged but has a nice big eddy just above the drop. A few drops beyond this there is a grade VI drop where the river rushes through a narrow constriction on river right. This section finishes where you meet the main road, near the L'Ange Gardien bridge.</w:t>
      </w:r>
    </w:p>
    <w:p>
      <w:pPr>
        <w:pStyle w:val="Heading2"/>
        <w:rPr/>
      </w:pPr>
      <w:r>
        <w:rPr/>
        <w:t>The Guil - L'Ange Gardien Bridge to Maison du Roy 8km Grade IV (VI) 2 hrs {97}</w:t>
      </w:r>
    </w:p>
    <w:p>
      <w:pPr>
        <w:pStyle w:val="NormlnsWWW"/>
        <w:rPr/>
      </w:pPr>
      <w:r>
        <w:rPr/>
        <w:t>Where the road crosses from river left to river right is the start of a grade V fall, the "Triple Step". The get in is below this according to preference. This section down to the road bridge at La Chapelue is good grade IV+. From here the river is an excellent grade IV paddle and can get quite meaty in high water levels. Three kilometres below La Chapelue the river turns back to the road by a landslip and this section is a very steep graveyard section that generally requires inspection. Care is needed as it's very rocky. A few kilometres further down, near where the road enters into a long tunnel there is a very nasty rapid, "the Slot", where the river squeezes past a huge boulder through a 4-5 foot slot. This rapid is obvious from the road, but not from the river, and it helps to have bank support here. This can be shot but is very risky. From this point, the river can be paddled without bank inspection at grade IV or IV+ but be prepared for some good stoppers. Get out just before the river empties into the lake.</w:t>
      </w:r>
    </w:p>
    <w:p>
      <w:pPr>
        <w:pStyle w:val="Heading2"/>
        <w:rPr/>
      </w:pPr>
      <w:r>
        <w:rPr/>
        <w:t>The Guil Gorge 4km Grade IV (V) {92}</w:t>
      </w:r>
    </w:p>
    <w:p>
      <w:pPr>
        <w:pStyle w:val="NormlnsWWW"/>
        <w:rPr/>
      </w:pPr>
      <w:r>
        <w:rPr/>
        <w:t>The level in here is controlled by the dam, however during times of rain they frequently flush the dam and so provide water for the gorge section. Obviously this means that the water could fluctuate while you're in the gorge, but this isn't all that likely.</w:t>
      </w:r>
    </w:p>
    <w:p>
      <w:pPr>
        <w:pStyle w:val="NormlnsWWW"/>
        <w:rPr/>
      </w:pPr>
      <w:r>
        <w:rPr/>
        <w:t>You can get in by climbing down the bank near a lay by after the first tunnel after the dam. Throw ropes are needed to lower the boats initially and a bit of rope assisted scrambling is required. Once on, the river is grade IV with one portage about 750m downstream. You can get out at the next road bridge (la Pont d'Eygliers) but this is a pain to drive to so do the next section as well to a more convenient get out. Its pretty too!  The bridge at la Font d'Eygliers has a gauge, and a good level seems to be from around 10 to 40cm. Above 50 will probably be grade V.</w:t>
      </w:r>
    </w:p>
    <w:p>
      <w:pPr>
        <w:pStyle w:val="Heading2"/>
        <w:rPr/>
      </w:pPr>
      <w:r>
        <w:rPr/>
        <w:t>The Guil - Mont Dauphin Gorge 5km Grade III+ 1.5 hr</w:t>
      </w:r>
    </w:p>
    <w:p>
      <w:pPr>
        <w:pStyle w:val="NormlnsWWW"/>
        <w:rPr/>
      </w:pPr>
      <w:r>
        <w:rPr/>
        <w:t xml:space="preserve">A very scenic river section which sweeps around the back of the Mt. Dauphin rock in a wide, open gorge. The get in is at the Pont d'Eygliers which is reached by a rather precipitous road from Guillestre. From here there are no special hazards before the get out at the N94 road bridge. An alternative get out would be to use those described for the L'Argentière - St. Clements section of the Durance.  </w:t>
      </w:r>
    </w:p>
    <w:p>
      <w:pPr>
        <w:pStyle w:val="NormlnsWWW"/>
        <w:rPr/>
      </w:pPr>
      <w:r>
        <w:rPr/>
        <w:t>There is a river gauge 50m below the N94 road bridge on river right, but I didn't manage to see what it read. This could be a useful gauge.</w:t>
      </w:r>
    </w:p>
    <w:p>
      <w:pPr>
        <w:pStyle w:val="Heading2"/>
        <w:rPr/>
      </w:pPr>
      <w:r>
        <w:rPr/>
        <w:t>The Rioubel 3km Grade III {}</w:t>
      </w:r>
    </w:p>
    <w:p>
      <w:pPr>
        <w:pStyle w:val="NormlnsWWW"/>
        <w:rPr/>
      </w:pPr>
      <w:r>
        <w:rPr/>
        <w:t>This is a very small tributary to the Guil, joining the Guil just after Guillestre with the Chagné. It can be reached up the D902 by turning off east about 2½km; below Vars. The get in is a confluence of two streams by a rambling hut. The 1st 2km are easy open rapids which then gorge up becoming hard for the next 2½-3km. Don't try and continue to the Chagné confluence. I walked up a lot of this and it isn't at all practical. So carry out up to the road on the left. Prior inspection of the egress is going to be required.</w:t>
      </w:r>
    </w:p>
    <w:p>
      <w:pPr>
        <w:pStyle w:val="Normal"/>
        <w:rPr/>
      </w:pPr>
      <w:r>
        <w:rPr/>
      </w:r>
      <w:r>
        <w:br w:type="page"/>
      </w:r>
    </w:p>
    <w:p>
      <w:pPr>
        <w:pStyle w:val="Heading1"/>
        <w:rPr/>
      </w:pPr>
      <w:r>
        <w:rPr/>
        <w:t>The Rivers of the Ubaye Valley</w:t>
      </w:r>
    </w:p>
    <w:p>
      <w:pPr>
        <w:pStyle w:val="Heading2"/>
        <w:rPr/>
      </w:pPr>
      <w:r>
        <w:rPr/>
        <w:t>The Ubaye - St Paul to Jausiers 16km Grade IV then III {94}</w:t>
      </w:r>
    </w:p>
    <w:p>
      <w:pPr>
        <w:pStyle w:val="NormlnsWWW"/>
        <w:rPr/>
      </w:pPr>
      <w:r>
        <w:rPr/>
        <w:t>On the D902 from Col de Vars to Barcelonette, the first get in is at the first bridge over the Ubaye, just before the road tunnels. This gorge is grade IV, but quite good. "La Verrou" is a narrow chicane that is less than a boat's length which is visible from the road. A lot of work was done her 1989-1991 and there is some concrete droped in the river to be careful of. At the end of the gorge is the "Wall of Death" where the river runs against the road foundation for about 100 metres. Be careful of the steel reinforcement bars here which protrude from the wall at water level. The river is then grade IV for about 1km in high water slackening to III. The first get out is at the D900 road bridge about one kilometre upstream of la Condamine-Châtelard, by the base station for the old cable car to the Fort de Tournoux, making this a 9 km section. Below here the river is good continuous grade III down to Jausiers with some interestingly boiling eddies.</w:t>
      </w:r>
    </w:p>
    <w:p>
      <w:pPr>
        <w:pStyle w:val="NormlnsWWW"/>
        <w:rPr/>
      </w:pPr>
      <w:r>
        <w:rPr/>
        <w:t>Note that this is the uppermost section of the Ubaye as 'sports de l'eau vive' are interdit above St Paul.</w:t>
      </w:r>
    </w:p>
    <w:p>
      <w:pPr>
        <w:pStyle w:val="Heading2"/>
        <w:rPr/>
      </w:pPr>
      <w:r>
        <w:rPr/>
        <w:t>The Ubaye - Jausiers to Les Thuiles</w:t>
      </w:r>
    </w:p>
    <w:p>
      <w:pPr>
        <w:pStyle w:val="NormlnsWWW"/>
        <w:rPr/>
      </w:pPr>
      <w:r>
        <w:rPr/>
        <w:t>Looks flat. We drove it.</w:t>
      </w:r>
    </w:p>
    <w:p>
      <w:pPr>
        <w:pStyle w:val="Heading2"/>
        <w:rPr/>
      </w:pPr>
      <w:r>
        <w:rPr/>
        <w:t>The Ubaye - Les Thuiles to La Fresquière 5km Grade III (IV) {91}</w:t>
      </w:r>
    </w:p>
    <w:p>
      <w:pPr>
        <w:pStyle w:val="NormlnsWWW"/>
        <w:rPr/>
      </w:pPr>
      <w:r>
        <w:rPr/>
        <w:t>Get in at the bridge just upstream of Les Thuiles. The rapid at the start is grade III+ in high water, but grade IV at lower levels, and you would be wise not to fall in as the water flows fast over shallow, and sharp rocks! From here, the river is large and open, grade III. Finish about 100 yards above the La Fresquičre bridge. Down to the bridge is a technical grade IV in low water, with notable stoppers in higher water, raising the grade to V-.</w:t>
      </w:r>
    </w:p>
    <w:p>
      <w:pPr>
        <w:pStyle w:val="Heading2"/>
        <w:rPr/>
      </w:pPr>
      <w:r>
        <w:rPr/>
        <w:t>The Ubaye - La Fresquière Rapids 2km Grade V 1.5 hrs {92}</w:t>
      </w:r>
    </w:p>
    <w:p>
      <w:pPr>
        <w:pStyle w:val="NormlnsWWW"/>
        <w:rPr/>
      </w:pPr>
      <w:r>
        <w:rPr/>
        <w:t>Below the bridge the river drops steeply. The first part of this section can all be viewed by walking down from the bridge. In high water the river is large, and drops over big boulders, leaving stoppers where you can't avoid them. In a little less water this becomes a good fun grade V paddle. There is a second hard section below La Fresquière which can be spotted from the road. This is technically difficult in low water and is grade V in high water as it contains some big rocks, with some conspicuously small gaps and enormous stoppers. The section finishes at the rafting centre.In recent years a few people have been killed on this section. The power of the water in this section -- particularly in high water -- should not be underestimated. There is also a danger from trees across parts of the river sometimes.</w:t>
      </w:r>
    </w:p>
    <w:p>
      <w:pPr>
        <w:pStyle w:val="Heading2"/>
        <w:rPr/>
      </w:pPr>
      <w:r>
        <w:rPr/>
        <w:t>The Ubaye - The Race-course 7km Grade III then IV (IV+){92}</w:t>
      </w:r>
    </w:p>
    <w:p>
      <w:pPr>
        <w:pStyle w:val="NormlnsWWW"/>
        <w:rPr/>
      </w:pPr>
      <w:r>
        <w:rPr/>
        <w:t>After some floods recently this section has apparently changed a great deal with some of the early rapids completely replaced by new features. You have been warned! Get in at the campsite and rafting centre by the bridge at le Martinet. This is the best section of the Ubaye. In high water some of the rapids seem to wash out, but what remains is good, and contains some serious stoppers. The river can be almost warm!</w:t>
      </w:r>
    </w:p>
    <w:p>
      <w:pPr>
        <w:pStyle w:val="NormlnsWWW"/>
        <w:rPr/>
      </w:pPr>
      <w:r>
        <w:rPr/>
        <w:t>Currently (1992) a new bridge is being built over the river just after the first bend in the river. This is warned of at the get in by some signs. This isn't a problem but it might be at some stage. Certainly that's one rapid that'll never be the same.</w:t>
      </w:r>
    </w:p>
    <w:p>
      <w:pPr>
        <w:pStyle w:val="NormlnsWWW"/>
        <w:rPr/>
      </w:pPr>
      <w:r>
        <w:rPr/>
        <w:t>Well down the section is the slalom site, where the river runs over and round some large boulders; this is a particularly good section. The river then goes into a gorge with two bridges, one old and tatty, the other more modern. The get out point is where the river runs past two campsite's in the trees. The gorge ahead turns left and has two bridges over it. Below here is the Ubaye gorge. Get out on the left by the rafting ramp, into le Lauzet.</w:t>
      </w:r>
    </w:p>
    <w:p>
      <w:pPr>
        <w:pStyle w:val="NormlnsWWW"/>
        <w:rPr/>
      </w:pPr>
      <w:r>
        <w:rPr/>
        <w:t>The race course section is probably the best "warm-up" river in the region, but it is not torrent like, and so is not typical of most other rivers. In lowish levels it's a grade III. In higher water, when the pop-out point at the get in washes out, it's going to be big water grade IV.</w:t>
      </w:r>
    </w:p>
    <w:p>
      <w:pPr>
        <w:pStyle w:val="Heading2"/>
        <w:rPr/>
      </w:pPr>
      <w:r>
        <w:rPr/>
        <w:t>The Ubaye Gorge 4km Grade V(VI) 2hrs {-}</w:t>
      </w:r>
    </w:p>
    <w:p>
      <w:pPr>
        <w:pStyle w:val="NormlnsWWW"/>
        <w:rPr/>
      </w:pPr>
      <w:r>
        <w:rPr/>
        <w:t>This is probably the most serious of the gorges in the region which is canoed. It is considered to be grade VI in normal water levels, and is usually done in the low water levels of August. The gorge is possible in low water, especially in August when rafting companies run trips down here. About 750m into the gorge the river narrows and steepens noticeably and you need to inspect the next section which is grade VI. After this the river drops to grade V then IV+ and then III for the remainder of the section to the lake.</w:t>
      </w:r>
    </w:p>
    <w:p>
      <w:pPr>
        <w:pStyle w:val="Heading2"/>
        <w:rPr/>
      </w:pPr>
      <w:r>
        <w:rPr/>
        <w:t>The Ubayette 2km Grade V(VI) 20min {92}</w:t>
      </w:r>
    </w:p>
    <w:p>
      <w:pPr>
        <w:pStyle w:val="NormlnsWWW"/>
        <w:rPr/>
      </w:pPr>
      <w:r>
        <w:rPr/>
        <w:t>Please note that canoeing on the Ubayette is not allowed above Meyronnes. So don't go exploring the upper reaches, but it might be worth getting in here.</w:t>
      </w:r>
    </w:p>
    <w:p>
      <w:pPr>
        <w:pStyle w:val="NormlnsWWW"/>
        <w:rPr/>
      </w:pPr>
      <w:r>
        <w:rPr/>
        <w:t>Well, the scene of one or two epics since I originally described only the last 2km which is a very technical IV. However, if you get in further up this river is grade V with a number of unpleasant portages.</w:t>
      </w:r>
    </w:p>
    <w:p>
      <w:pPr>
        <w:pStyle w:val="NormlnsWWW"/>
        <w:rPr/>
      </w:pPr>
      <w:r>
        <w:rPr/>
        <w:t>To do the little bit, just past Fort de Tournoux the D900 goes over the Ubaye and then over the Ubayette. Immediately before the Ubayette bridge, turn right up a crap track to an EDF plant. From here carry up as far as you can be bothered. We paddled back to the D900 road bridge but I think you could go on to the Ubaye for the next section (grade III).</w:t>
      </w:r>
    </w:p>
    <w:p>
      <w:pPr>
        <w:pStyle w:val="NormlnsWWW"/>
        <w:rPr/>
      </w:pPr>
      <w:r>
        <w:rPr/>
        <w:t>The Ubayette is a tight, technical little torrent. If the bit under the road bridge looks OK then get on and paddle. The track peters out after 400 metres, so walk up as far as you wish to get in. Definately for small groups, 3 would be a maximum.</w:t>
      </w:r>
    </w:p>
    <w:p>
      <w:pPr>
        <w:pStyle w:val="NormlnsWWW"/>
        <w:rPr/>
      </w:pPr>
      <w:r>
        <w:rPr/>
        <w:t>For the main section, get in below Meyronnes and start paddling. The river is narrow and short on breakouts. There are a few very nasty surprises in store so be very carefull. The get out is anywhere you can manage it after you've had enough or as described above.</w:t>
      </w:r>
    </w:p>
    <w:p>
      <w:pPr>
        <w:pStyle w:val="Heading2"/>
        <w:rPr/>
      </w:pPr>
      <w:r>
        <w:rPr/>
        <w:t>The Bachelard 12km Grade IV 2hr {92}</w:t>
      </w:r>
    </w:p>
    <w:p>
      <w:pPr>
        <w:pStyle w:val="NormlnsWWW"/>
        <w:rPr/>
      </w:pPr>
      <w:r>
        <w:rPr/>
        <w:t>This is a tight ditch that eventually flows into the Ubaye at Barcelonette. Turn off the D900 and cross the river at Barcelonette and follow the D902 up the valley for Col de la Cayolle. Follow the road up and it passes a picnic spot a little before you hit the first bridge over the river. This is the best get out point. There's also a rapid here that can use a little inspection. We ran it without inspecting but it's quite hard, especially if there's a lot of water or a raft in the way!</w:t>
      </w:r>
    </w:p>
    <w:p>
      <w:pPr>
        <w:pStyle w:val="NormlnsWWW"/>
        <w:rPr/>
      </w:pPr>
      <w:r>
        <w:rPr/>
        <w:t>Driving up the valley there are four bridges. The first three are quite low over the river, the fourth is high. Get in at the third bridge across the gorge, or higher up if you feel brave. From the fourth bridge to the third it's grade IV. Above the fourth bridge it's grade V and VI to impossible. The rest of the river is III and IV. Egress is a big open picnic spot by the river, between where the road divides and the gorge, about 500 metres below the first bridge over the gorge. Watch out for trees, there was one bad one in 1991, but none in 1992.</w:t>
      </w:r>
    </w:p>
    <w:p>
      <w:pPr>
        <w:pStyle w:val="NormlnsWWW"/>
        <w:rPr/>
      </w:pPr>
      <w:r>
        <w:rPr/>
        <w:t>You are not allowed to canoe on this river above the Gorges de Paluel.</w:t>
      </w:r>
    </w:p>
    <w:p>
      <w:pPr>
        <w:pStyle w:val="Heading2"/>
        <w:rPr/>
      </w:pPr>
      <w:r>
        <w:rPr/>
        <w:t>The Grand Riou de la Blanche</w:t>
      </w:r>
    </w:p>
    <w:p>
      <w:pPr>
        <w:pStyle w:val="NormlnsWWW"/>
        <w:rPr/>
      </w:pPr>
      <w:r>
        <w:rPr/>
        <w:t>Canoeing is forbidden on this river as of June 1989, due to a change of ownership of the land. You can check with the rafting people to see if this has changed at all.</w:t>
      </w:r>
    </w:p>
    <w:p>
      <w:pPr>
        <w:pStyle w:val="Normal"/>
        <w:rPr/>
      </w:pPr>
      <w:r>
        <w:rPr/>
      </w:r>
    </w:p>
    <w:p>
      <w:pPr>
        <w:pStyle w:val="Normal"/>
        <w:rPr/>
      </w:pPr>
      <w:r>
        <w:rPr/>
      </w:r>
      <w:r>
        <w:br w:type="page"/>
      </w:r>
    </w:p>
    <w:p>
      <w:pPr>
        <w:pStyle w:val="Heading1"/>
        <w:rPr/>
      </w:pPr>
      <w:r>
        <w:rPr/>
        <w:t>The Rivers of the Isère Region</w:t>
      </w:r>
    </w:p>
    <w:p>
      <w:pPr>
        <w:pStyle w:val="Heading2"/>
        <w:rPr/>
      </w:pPr>
      <w:r>
        <w:rPr/>
        <w:t>The Isère - Bourg St Maurice Slalom Site 1km Grade IV then III {96}</w:t>
      </w:r>
    </w:p>
    <w:p>
      <w:pPr>
        <w:pStyle w:val="NormlnsWWW"/>
        <w:rPr/>
      </w:pPr>
      <w:r>
        <w:rPr/>
        <w:t>This is the French artificial slalom site. It's a bit different to Nottingham or Augsberg as it consists of a reworked bit of natural river. They occasionally turn to water off and shovel the rocks around with a bulldozer. The short stretch is quite fun, up to grade IV and can be very fast. Camping is available up by the top of the course, but will now cost you around 12FFr each a night (see the centre by the course). This includes free showers in the main building by the bridge, but only between 6 pm and 9pm.</w:t>
      </w:r>
    </w:p>
    <w:p>
      <w:pPr>
        <w:pStyle w:val="NormlnsWWW"/>
        <w:rPr/>
      </w:pPr>
      <w:r>
        <w:rPr/>
        <w:t>One problem with this section is that it is often booked up with slaloms. To find out what is happening before you get there try telephoning 79 07 33 20 or 79 07 22 05. These are both numbers for the Centre de l'Eau Vive here and might even speak English if you're lucky.</w:t>
      </w:r>
    </w:p>
    <w:p>
      <w:pPr>
        <w:pStyle w:val="Heading2"/>
        <w:rPr/>
      </w:pPr>
      <w:r>
        <w:rPr/>
        <w:t>The Isère - Bourg St Maurice to Bellentre 5km Grade III 1 hr {96}</w:t>
      </w:r>
    </w:p>
    <w:p>
      <w:pPr>
        <w:pStyle w:val="NormlnsWWW"/>
        <w:rPr/>
      </w:pPr>
      <w:r>
        <w:rPr/>
        <w:t>The first stage down to Bellentre is nothing too difficult, except in very high water. From the bottom of the slalom site this is all quite big volume grade III down to just below the lake formed by the gravel works at Bellentre.</w:t>
      </w:r>
    </w:p>
    <w:p>
      <w:pPr>
        <w:pStyle w:val="Heading2"/>
        <w:rPr/>
      </w:pPr>
      <w:r>
        <w:rPr/>
        <w:t>The Isère - Bellentre to Aime 5km Grade IV (IV+) 1 hr {96}</w:t>
      </w:r>
    </w:p>
    <w:p>
      <w:pPr>
        <w:pStyle w:val="NormlnsWWW"/>
        <w:rPr/>
      </w:pPr>
      <w:r>
        <w:rPr/>
        <w:t>From Bellentre the Isère rapidly picks up to become quite heavy grade IV as it nears Aime. The river is high volume and extremely good fun to paddle. There are countless surfing waves to be found at all the levels we paddled this section. There is also a cycling track which runs from the slalom site down to Aime on the left bank - so if you have any spectators with cameras they can follow you down. The end of this section is by the road bridge in Aime where the rafters have a bunch of artificial breakouts.</w:t>
      </w:r>
    </w:p>
    <w:p>
      <w:pPr>
        <w:pStyle w:val="Heading2"/>
        <w:rPr/>
      </w:pPr>
      <w:r>
        <w:rPr/>
        <w:t>The Isère - Aime to Centron 8km Grade III (IV) 2 hrs {96}</w:t>
      </w:r>
    </w:p>
    <w:p>
      <w:pPr>
        <w:pStyle w:val="NormlnsWWW"/>
        <w:rPr/>
      </w:pPr>
      <w:r>
        <w:rPr/>
        <w:t>The last stage of the Isère down to Centron goes through a impressive though easy gorge. The river below Aime is grade III for 3km until you reach the gorge. This begins with an enormous eddy that you must cut across to enter the gorge. The gorge itself is easy though very boily and is followed by more grade III water. In the final two kilometres there are four short grade IV- or IV rapids before the get out at the Centron bridge. We managed to get our beginners down here by having them follow someone fairly closely, but these last rapids should inspire caution.</w:t>
      </w:r>
    </w:p>
    <w:p>
      <w:pPr>
        <w:pStyle w:val="Heading2"/>
        <w:rPr/>
      </w:pPr>
      <w:r>
        <w:rPr/>
        <w:t>The Lower Isère</w:t>
      </w:r>
    </w:p>
    <w:p>
      <w:pPr>
        <w:pStyle w:val="NormlnsWWW"/>
        <w:rPr/>
      </w:pPr>
      <w:r>
        <w:rPr/>
        <w:t>The gorge above Moûtiers looks tempting. It is nearly dry, however, due to a barrage. The gorge is definitely spectacular and may be worth doing in plastic boats, for the views. The canoeing may be difficult due to drops and undercuts, but portaging looks easy. In high water, inspection would seem a wise move before any attempts. Below the town of Moûtier, the Isčre is suitable for extended cruises, but has no worthwhile rapids.</w:t>
      </w:r>
    </w:p>
    <w:p>
      <w:pPr>
        <w:pStyle w:val="NormlnsWWW"/>
        <w:rPr/>
      </w:pPr>
      <w:r>
        <w:rPr/>
        <w:t>There is another river running into the Isère at Moûtier, coming down from the "3 valleys" ski-ing area - presumably from the Val Thoron glacier. To judge from the flow of water there may be some interesting canoeing up here if it isn't HEP controlled.</w:t>
      </w:r>
    </w:p>
    <w:p>
      <w:pPr>
        <w:pStyle w:val="Heading2"/>
        <w:rPr/>
      </w:pPr>
      <w:r>
        <w:rPr/>
        <w:t xml:space="preserve">The Doron - Beaufort to Villard-sur-Doron 7km Grade III </w:t>
      </w:r>
    </w:p>
    <w:p>
      <w:pPr>
        <w:pStyle w:val="NormlnsWWW"/>
        <w:rPr/>
      </w:pPr>
      <w:r>
        <w:rPr/>
        <w:t>Gordon's Guide: "This river is north of the Isčre. Direct access is from Bourg St Maurice. We got in at the upstream end of Beaufort and paddled down the tiny stream which is the Doron. Just below Beaufort, the water level increases substantially, and is then a fast, pleasant grade III, and very continuous. We had a good water level which helped. There is a barrage below Villard. Driving down the river, the next section is dry, but looks as if it could be good with water in it."</w:t>
      </w:r>
    </w:p>
    <w:p>
      <w:pPr>
        <w:pStyle w:val="Heading2"/>
        <w:rPr/>
      </w:pPr>
      <w:r>
        <w:rPr/>
        <w:t>The Doron - Water Inlet near Queige to Venthon 4km Grade IV-V {}</w:t>
      </w:r>
    </w:p>
    <w:p>
      <w:pPr>
        <w:pStyle w:val="NormlnsWWW"/>
        <w:rPr/>
      </w:pPr>
      <w:r>
        <w:rPr/>
        <w:t>Gordon's Guide: "We canoed the next section where the water is returned to the river. This becomes a small gorge, which the road crosses on its way to Albertville. There are a few portages necessary all of which are obvious. The first was around a tree and wood choked 10 foot drop, the second round a tricky narrow shoot - this could just possibly be shot. The portage we did was hard, we climbed out on the right up to the road, and then back down to the river. It would be better to throw the boats over the drop and jump in after them. This is on the river left side (it looks like an ace seal launch, but is too shallow). The third portage was over a massive drop - we portaged right, but getting back to the river was awkward and involved swinging out on a tree and dropping onto a boulder! After this comes an HEP station which takes all the water out of the river. Climb out of the valley here up to the road (there is a path). To continue would be an error. With no water it's not paddleable; and if it had flow it would be grade VI.</w:t>
      </w:r>
    </w:p>
    <w:p>
      <w:pPr>
        <w:pStyle w:val="NormlnsWWW"/>
        <w:rPr/>
      </w:pPr>
      <w:r>
        <w:rPr/>
        <w:t>The gorge section of this river would be dangerous in high water because of the serious tree hazard and difficulty of escape above some drops. The portage out of the gorge is marked as an EDF on Michelin map 74; 4 km out of Albertville."</w:t>
      </w:r>
    </w:p>
    <w:p>
      <w:pPr>
        <w:pStyle w:val="Heading2"/>
        <w:rPr/>
      </w:pPr>
      <w:r>
        <w:rPr/>
        <w:t>The Arly {}</w:t>
      </w:r>
    </w:p>
    <w:p>
      <w:pPr>
        <w:pStyle w:val="NormlnsWWW"/>
        <w:rPr/>
      </w:pPr>
      <w:r>
        <w:rPr/>
        <w:t>Gordon's Guide: "This is north of Albertville. The lowest section of the Arly, from Ugine to Albertville, is a large volume wide river, about grade II-III and would appear to be suitable for beginner trips.</w:t>
      </w:r>
    </w:p>
    <w:p>
      <w:pPr>
        <w:pStyle w:val="NormlnsWWW"/>
        <w:rPr/>
      </w:pPr>
      <w:r>
        <w:rPr/>
        <w:t>The section from Flumet down to a lake and barrage is supposed to be grade IV-V. The lake and barrage are down in a deep valley, but can be seen, and there is an access road to the barrage. However, there is no obvious way to get to the river from Flumet, since this village is about 300 feet above the river and the river is in a deep gorge! The section above Flumet is rated grade V-VI. We were able to inspect this since the road and river run together in a gorge. At the upper end of the gorge is a very serious fall - this is a powerful shoot onto a rock face, but a tree trunk at water level in the stopper makes this impossible. Portaging around this could be quite awkward. Otherwise, the rest of the gorge looks paddleable, but it carried a lot of water and obviously would be a serious undertaking since it is not possible to inspect in advance and clearly difficult. This section is well worth a further look on a future visit."</w:t>
      </w:r>
    </w:p>
    <w:p>
      <w:pPr>
        <w:pStyle w:val="NormlnsWWW"/>
        <w:rPr/>
      </w:pPr>
      <w:r>
        <w:rPr/>
        <w:t>During 1991-1992 a lot of work was done on the road by the Arly and there may now be a fair bit of concrete in the river. Also, I've been warned that there are supposed to be two siphons in the gorge section.</w:t>
      </w:r>
      <w:r>
        <w:br w:type="page"/>
      </w:r>
    </w:p>
    <w:p>
      <w:pPr>
        <w:pStyle w:val="Heading2"/>
        <w:rPr/>
      </w:pPr>
      <w:r>
        <w:rPr/>
        <w:t>The Borne {}</w:t>
      </w:r>
    </w:p>
    <w:p>
      <w:pPr>
        <w:pStyle w:val="NormlnsWWW"/>
        <w:rPr/>
      </w:pPr>
      <w:r>
        <w:rPr/>
        <w:t>From the Arly gorge, it is quite easy to drive to the Borne. Coming to the Borne valley from the ski resort of La Clusaz, the river is canoeable immediately. Down to a little above Entremont, the river looks small and technical, with one bit which may need portaging. This section is visible from the road, and is in a slight gorge. The guide map we have suggests that there is also grade III canoeing above this area, around Le Grand-Bornay.</w:t>
      </w:r>
    </w:p>
    <w:p>
      <w:pPr>
        <w:pStyle w:val="NormlnsWWW"/>
        <w:rPr/>
      </w:pPr>
      <w:r>
        <w:rPr/>
        <w:t>Starting at the free campsite just above Entremont, the river is a fairly easy paddle, about grade III, down to Esset. There are three weirs to shoot, all possible. The first is obvious from the road.At Esset is a grade VI rapid, immediately below a road bridge. Possibly in low water this will run but it looks hard and is rock choked. Portage on the left. After this the river develops into an excellent grade IV+ descent, going through small gorges away from any signs of civilisation. Eventually one comes to a barrage and lake. There is a road access to the left at this point, but where the road comes from is unknown. This would be a sensible place to finish. The road may come from the turn off to le Beffay.</w:t>
      </w:r>
    </w:p>
    <w:p>
      <w:pPr>
        <w:pStyle w:val="NormlnsWWW"/>
        <w:rPr/>
      </w:pPr>
      <w:r>
        <w:rPr/>
        <w:t>To continue becomes a fine adventure! The river reduces in volume due to the barrage, and runs into a fabulous, deep vertical sided gorge. The canoeing is easy, the views excellent.</w:t>
      </w:r>
    </w:p>
    <w:p>
      <w:pPr>
        <w:pStyle w:val="Heading2"/>
        <w:rPr/>
      </w:pPr>
      <w:r>
        <w:rPr/>
        <w:t>Dranse ?km Grade IV-V?? {}</w:t>
      </w:r>
    </w:p>
    <w:p>
      <w:pPr>
        <w:pStyle w:val="NormlnsWWW"/>
        <w:rPr/>
      </w:pPr>
      <w:r>
        <w:rPr/>
        <w:t>Right up near Switzerland this is a dam controlled river possibly grade IV-V. Rafting companies use the river so you should be able to find out about conditions from then. Supposedly it's possible to paddle from the Gorge du Pont du Diable (a dam) to Lac Leman</w:t>
      </w:r>
    </w:p>
    <w:p>
      <w:pPr>
        <w:pStyle w:val="Heading2"/>
        <w:rPr/>
      </w:pPr>
      <w:r>
        <w:rPr/>
        <w:t>Dranse du Serines ?km Grade IV-V?? {}</w:t>
      </w:r>
    </w:p>
    <w:p>
      <w:pPr>
        <w:pStyle w:val="NormlnsWWW"/>
        <w:rPr/>
      </w:pPr>
      <w:r>
        <w:rPr/>
        <w:t>Put in below a dam and get out before weirs before the lake at N5 road bridge. Grade ??</w:t>
      </w:r>
    </w:p>
    <w:p>
      <w:pPr>
        <w:pStyle w:val="Heading2"/>
        <w:rPr/>
      </w:pPr>
      <w:r>
        <w:rPr/>
        <w:t>Eau Noir ?km Grade II-IV {}</w:t>
      </w:r>
    </w:p>
    <w:p>
      <w:pPr>
        <w:pStyle w:val="NormlnsWWW"/>
        <w:rPr/>
      </w:pPr>
      <w:r>
        <w:rPr/>
        <w:t>This is another river near Lac Leman. Apparently it needs loads of rain to be paddleable. From le Buet the river is grade II-IV to le Chatelard, including one 15 foot fall that's supposed to be OK.</w:t>
      </w:r>
    </w:p>
    <w:p>
      <w:pPr>
        <w:pStyle w:val="Normal"/>
        <w:rPr/>
      </w:pPr>
      <w:r>
        <w:rPr/>
      </w:r>
      <w:r>
        <w:br w:type="page"/>
      </w:r>
    </w:p>
    <w:p>
      <w:pPr>
        <w:pStyle w:val="Heading1"/>
        <w:rPr/>
      </w:pPr>
      <w:r>
        <w:rPr/>
        <w:t>The Rivers of the Drac Region</w:t>
      </w:r>
    </w:p>
    <w:p>
      <w:pPr>
        <w:pStyle w:val="Heading2"/>
        <w:rPr/>
      </w:pPr>
      <w:r>
        <w:rPr/>
        <w:t xml:space="preserve">The Drac Blanc - Les Borels to confluence </w:t>
      </w:r>
      <w:r>
        <w:rPr>
          <w:sz w:val="24"/>
          <w:szCs w:val="24"/>
        </w:rPr>
        <w:t xml:space="preserve">5km Grade III+ 20 min </w:t>
      </w:r>
    </w:p>
    <w:p>
      <w:pPr>
        <w:pStyle w:val="Normal"/>
        <w:rPr/>
      </w:pPr>
      <w:r>
        <w:rPr/>
        <w:drawing>
          <wp:inline distT="0" distB="0" distL="0" distR="0">
            <wp:extent cx="5657850" cy="5314950"/>
            <wp:effectExtent l="0" t="0" r="0" b="0"/>
            <wp:docPr id="5" name="dra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cs" descr=""/>
                    <pic:cNvPicPr>
                      <a:picLocks noChangeAspect="1" noChangeArrowheads="1"/>
                    </pic:cNvPicPr>
                  </pic:nvPicPr>
                  <pic:blipFill>
                    <a:blip r:embed="rId6"/>
                    <a:srcRect l="-6" t="-7" r="-6" b="-7"/>
                    <a:stretch>
                      <a:fillRect/>
                    </a:stretch>
                  </pic:blipFill>
                  <pic:spPr bwMode="auto">
                    <a:xfrm>
                      <a:off x="0" y="0"/>
                      <a:ext cx="5657850" cy="5314950"/>
                    </a:xfrm>
                    <a:prstGeom prst="rect">
                      <a:avLst/>
                    </a:prstGeom>
                  </pic:spPr>
                </pic:pic>
              </a:graphicData>
            </a:graphic>
          </wp:inline>
        </w:drawing>
      </w:r>
    </w:p>
    <w:p>
      <w:pPr>
        <w:pStyle w:val="NormlnsWWW"/>
        <w:rPr/>
      </w:pPr>
      <w:r>
        <w:rPr/>
        <w:t>This is a small river, but fast and furious without a breakout to be found. The get-in is above the bridge where the road crosses sides of the river above Les Borels. To get there, follow signs for Orciers for about 15 km, until the road splits. The water is up to grade IV and is more fun than it looks. It only takes about 20 minutes to do this section! Get out on the gravel area where the road crosses the river. This river is recommended for a laugh, but it wouldn't be so funny if someone went for a swim due to its unrelenting nature. In lowish water this may be technical, but it certainly wasn't when we did it - it was a straight thrash.</w:t>
      </w:r>
    </w:p>
    <w:p>
      <w:pPr>
        <w:pStyle w:val="NormlnsWWW"/>
        <w:rPr/>
      </w:pPr>
      <w:r>
        <w:rPr/>
        <w:t>At the get out the guage (river right) was on 0.80m when we bombed this.</w:t>
      </w:r>
    </w:p>
    <w:p>
      <w:pPr>
        <w:pStyle w:val="Heading2"/>
        <w:rPr/>
      </w:pPr>
      <w:r>
        <w:rPr/>
        <w:t xml:space="preserve">The Drac Noir - Orcièrs to confluence </w:t>
      </w:r>
      <w:r>
        <w:rPr>
          <w:sz w:val="24"/>
          <w:szCs w:val="24"/>
        </w:rPr>
        <w:t>6km Grade V 3 hours {92}</w:t>
      </w:r>
    </w:p>
    <w:p>
      <w:pPr>
        <w:pStyle w:val="NormlnsWWW"/>
        <w:rPr/>
      </w:pPr>
      <w:r>
        <w:rPr/>
        <w:t>This is a totally different river to the Drac Blanc. The upper and lower are tight, difficult, rocky low volume grade V sections, whilst the middle part is a gravel bed type river with many islands, shallow easy water, but desperate undergrowth hazards!</w:t>
      </w:r>
    </w:p>
    <w:p>
      <w:pPr>
        <w:pStyle w:val="NormlnsWWW"/>
        <w:rPr/>
      </w:pPr>
      <w:r>
        <w:rPr/>
        <w:t>We had a good level of water, but it was not in flood conditions. There is a gauge on the river, but it's about half way down the second grade V section, and I can't remember what it read, strangely enough. The get-in was from the road bridge immediately under Orcičrs (the road goes up to Les Audibers). The water is immediately hard, and continues like this down to the next bridge, after about half km. This then starts the gravel section, which has little to recommend it except as a link to the next part of the river, in about 2 km distance.</w:t>
      </w:r>
    </w:p>
    <w:p>
      <w:pPr>
        <w:pStyle w:val="NormlnsWWW"/>
        <w:rPr/>
      </w:pPr>
      <w:r>
        <w:rPr/>
        <w:t>A bridge, plus a stream dropping precipitously on the left, marks the next stage of the river, a section of over a kilometre of grade 5 type canoeing. Inspection is more or less essential, but it can all be paddled, including the pipe bridge near the end! This is a series of pipes laid across the river and covered in gravel to make a road. Pop through the tunnel (left is the lowest route) into a notable stopper on the other side! You'll live. Get out at the confluence with the Drac Blanc and clamber up to the road.</w:t>
      </w:r>
    </w:p>
    <w:p>
      <w:pPr>
        <w:pStyle w:val="NormlnsWWW"/>
        <w:rPr/>
      </w:pPr>
      <w:r>
        <w:rPr/>
        <w:t>It is probably possible to do this river from higher than we tried it. However, this is certainly as hard as the hard bits lower down, so care will be needed.</w:t>
      </w:r>
    </w:p>
    <w:p>
      <w:pPr>
        <w:pStyle w:val="Heading2"/>
        <w:rPr/>
      </w:pPr>
      <w:r>
        <w:rPr/>
        <w:t xml:space="preserve">The Drac - St Bonnet to Le Motty </w:t>
      </w:r>
      <w:r>
        <w:rPr>
          <w:sz w:val="24"/>
          <w:szCs w:val="24"/>
        </w:rPr>
        <w:t>13km Grade III (IV) {92}</w:t>
      </w:r>
    </w:p>
    <w:p>
      <w:pPr>
        <w:pStyle w:val="NormlnsWWW"/>
        <w:rPr/>
      </w:pPr>
      <w:r>
        <w:rPr/>
        <w:t>The canoeable section of the Drac proper is well below the confluence of the Drac Noir and the Drac Blanc. This is a large river, but even with a good water level is rather shallow compared to the Durance. It is grade 2-3 normally but in high water (we paddled it when it was chocolate coloured) it goes up to grade IV. It is a long paddle with the occasional wave or stopper worth playing on. At least the current caries you quickly. If you get bored you can get out where the N85 crosses the river at the Café du Drac. This is a good spot for lunch as it is a couple of hours gentle paddle down. There are two gauges under and downstream of the bridge. When we did it at a reasonable level, the first was out of the water, and the second (left, 50m down river) read 0.84. The concrete base of the bridge could be walked on and was 15cm out of the water.</w:t>
      </w:r>
    </w:p>
    <w:p>
      <w:pPr>
        <w:pStyle w:val="NormlnsWWW"/>
        <w:rPr/>
      </w:pPr>
      <w:r>
        <w:rPr/>
        <w:t>Continue down to the D217 road bridge, which turns off the N85 at le Motty. The river beyond here gorges up and eventually runs into a lake, but only after going over a 20 foot barrage. Do not attempt to paddle to the lake. It is a long paddle across the lake to the roads nearest approach to the water, and the barrage is potentially dangerous as it lurks within a gorge. This piece of river is not very good compared with the upper sections nor with the Severaise, but is a good run for beginners.The get in is 1.5 hours drive from Guillestre.</w:t>
      </w:r>
    </w:p>
    <w:p>
      <w:pPr>
        <w:pStyle w:val="Heading2"/>
        <w:rPr/>
      </w:pPr>
      <w:r>
        <w:rPr/>
        <w:t xml:space="preserve">The Séveraisse - Le Bourg to Villar Loubičre </w:t>
      </w:r>
      <w:r>
        <w:rPr>
          <w:sz w:val="24"/>
          <w:szCs w:val="24"/>
        </w:rPr>
        <w:t xml:space="preserve">13km Grade III (IV) {92} </w:t>
      </w:r>
    </w:p>
    <w:p>
      <w:pPr>
        <w:pStyle w:val="NormlnsWWW"/>
        <w:rPr/>
      </w:pPr>
      <w:r>
        <w:rPr/>
        <w:t>Where the road climbs to go to Le Clot, turn down to the river and get in by the bridge which carries a sign about snails. After about 1 km, the footbridge of Le Casset rolls up, and the next section is a rather fine technical shoot of IV+ at the quite high level we paddled it. This can be paddled without inspection. The river then settles down to grade III until the get out which is on the road just above the village of Villar Loubičre, by the camping municipal. A barrage at this town spoils the canoeing downstream. There was a guage at the campsite bridge which read 52cm at this enjoyable level.</w:t>
      </w:r>
    </w:p>
    <w:p>
      <w:pPr>
        <w:pStyle w:val="NormlnsWWW"/>
        <w:rPr/>
      </w:pPr>
      <w:r>
        <w:rPr/>
        <w:t>The river appears more or less uncanoeable above Le Bourg. If the road is taken in this direction, the river is obviously very hard - it includes big drops and boulder chokes, and appears to vanish under a huge boulder bridge at one point. It may be possible to attempt this section, but portages and inspection would be needed.</w:t>
      </w:r>
    </w:p>
    <w:p>
      <w:pPr>
        <w:pStyle w:val="NormlnsWWW"/>
        <w:rPr/>
      </w:pPr>
      <w:r>
        <w:rPr/>
        <w:t>The Terry Storry guide is wrong to suggest that this river can be canoed above Le Bourg in high water - it would be dangerous without special precautions.</w:t>
      </w:r>
    </w:p>
    <w:p>
      <w:pPr>
        <w:pStyle w:val="NormlnsWWW"/>
        <w:rPr/>
      </w:pPr>
      <w:r>
        <w:rPr/>
        <w:t>The scenery at the head of this valley is particularly excellent.</w:t>
      </w:r>
    </w:p>
    <w:p>
      <w:pPr>
        <w:pStyle w:val="Heading2"/>
        <w:rPr/>
      </w:pPr>
      <w:r>
        <w:rPr/>
        <w:t xml:space="preserve">The Souloise </w:t>
      </w:r>
      <w:r>
        <w:rPr>
          <w:sz w:val="24"/>
          <w:szCs w:val="24"/>
        </w:rPr>
        <w:t>8km Grade IV+ (V) took us ages {92}</w:t>
      </w:r>
    </w:p>
    <w:p>
      <w:pPr>
        <w:pStyle w:val="Normal"/>
        <w:rPr/>
      </w:pPr>
      <w:r>
        <w:rPr/>
        <w:drawing>
          <wp:inline distT="0" distB="0" distL="0" distR="0">
            <wp:extent cx="3762375" cy="6581775"/>
            <wp:effectExtent l="0" t="0" r="0" b="0"/>
            <wp:docPr id="6" name="soulo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uloise" descr=""/>
                    <pic:cNvPicPr>
                      <a:picLocks noChangeAspect="1" noChangeArrowheads="1"/>
                    </pic:cNvPicPr>
                  </pic:nvPicPr>
                  <pic:blipFill>
                    <a:blip r:embed="rId7"/>
                    <a:srcRect l="-10" t="-5" r="-10" b="-5"/>
                    <a:stretch>
                      <a:fillRect/>
                    </a:stretch>
                  </pic:blipFill>
                  <pic:spPr bwMode="auto">
                    <a:xfrm>
                      <a:off x="0" y="0"/>
                      <a:ext cx="3762375" cy="6581775"/>
                    </a:xfrm>
                    <a:prstGeom prst="rect">
                      <a:avLst/>
                    </a:prstGeom>
                  </pic:spPr>
                </pic:pic>
              </a:graphicData>
            </a:graphic>
          </wp:inline>
        </w:drawing>
      </w:r>
    </w:p>
    <w:p>
      <w:pPr>
        <w:pStyle w:val="NormlnsWWW"/>
        <w:rPr/>
      </w:pPr>
      <w:r>
        <w:rPr/>
        <w:t>This is a good grade IV run in the Drac area. It was suggested to us that you could get in just above the village of St Dizdier, but after driving up that far in the pissing rain and looking at the river which runs close by the road, we decided that this was bollox. You would need a hell of a lot of water to paddle up here and it would then be grade V-VI for a lot of it.</w:t>
      </w:r>
    </w:p>
    <w:p>
      <w:pPr>
        <w:pStyle w:val="NormlnsWWW"/>
        <w:rPr/>
      </w:pPr>
      <w:r>
        <w:rPr/>
        <w:t>We got in at the D537 bridge. There's a guage here which read something between 30 and 50cm while we were doing the shuttle, but it kept changing. The river was also a dark chocolate colour courtesy of a load of pissing rain.</w:t>
      </w:r>
    </w:p>
    <w:p>
      <w:pPr>
        <w:pStyle w:val="NormlnsWWW"/>
        <w:rPr/>
      </w:pPr>
      <w:r>
        <w:rPr/>
        <w:t>A little way down from here the river is enlarged by two sizeable snowmelt tributaries. Just below this is another road bridge (the D217). In lower water this might provide a good alternative access point. A hundred metres down river is a footbridge marking a grade V rapid. After this the river is grade IV(V). Quite a long way downstream there is a footbridge over the river, immediately before a tight gorge. Do not pass this footbridge as you can't get out below this, and you really, really need to! Get out before the bridge and portage via a steep track on the river left. Once in again the remainder is up to grade IV+, including a very nice gorge just before the river passes under a road bridge as it enters the Lac du Sautet.</w:t>
      </w:r>
    </w:p>
    <w:p>
      <w:pPr>
        <w:pStyle w:val="Heading2"/>
        <w:rPr/>
      </w:pPr>
      <w:r>
        <w:rPr/>
        <w:t xml:space="preserve">The Bonne </w:t>
      </w:r>
      <w:r>
        <w:rPr>
          <w:sz w:val="24"/>
          <w:szCs w:val="24"/>
        </w:rPr>
        <w:t xml:space="preserve">15km Grade III then IV </w:t>
      </w:r>
      <w:r>
        <w:rPr>
          <w:i/>
          <w:iCs/>
          <w:sz w:val="24"/>
          <w:szCs w:val="24"/>
        </w:rPr>
        <w:t>{94}</w:t>
      </w:r>
    </w:p>
    <w:p>
      <w:pPr>
        <w:pStyle w:val="NormlnsWWW"/>
        <w:rPr/>
      </w:pPr>
      <w:r>
        <w:rPr/>
        <w:t>Put in immediately below the D526 road bridge at Entraigues at a little footbridge. Directly under the bridge it is grade VI. Below this bridge the river is grade III down to an alternative get in at Pont du Prętre. There is a gauge here, and good levels exist when this is between 70cm and 80cm. Below this bridge the river becomes grade IV. About half way down there is a grade V-VI slot which is quite hard to spot early but can be portaged with difficulty. The get out point is at a dam at Pont Haut, close by the N85.</w:t>
      </w:r>
    </w:p>
    <w:p>
      <w:pPr>
        <w:pStyle w:val="NormlnsWWW"/>
        <w:rPr/>
      </w:pPr>
      <w:r>
        <w:rPr/>
        <w:t>Bertie adds: "Get in at Estraingues. There's a good campsite here with free hot showers and sheltered cooking area. The slot was paddlable. Can escape via a viaduct if necessary on river right. The lower gorges approach IV+ in places and there was a portage just after the viaduct."</w:t>
      </w:r>
    </w:p>
    <w:p>
      <w:pPr>
        <w:pStyle w:val="Normal"/>
        <w:rPr/>
      </w:pPr>
      <w:r>
        <w:rPr/>
      </w:r>
      <w:r>
        <w:br w:type="page"/>
      </w:r>
    </w:p>
    <w:p>
      <w:pPr>
        <w:pStyle w:val="Heading1"/>
        <w:rPr/>
      </w:pPr>
      <w:r>
        <w:rPr/>
        <w:t>The Rivers of Maritime Alps</w:t>
      </w:r>
    </w:p>
    <w:p>
      <w:pPr>
        <w:pStyle w:val="Heading2"/>
        <w:rPr/>
      </w:pPr>
      <w:r>
        <w:rPr/>
        <w:t>OOPS! (as of Winter '94):</w:t>
      </w:r>
    </w:p>
    <w:p>
      <w:pPr>
        <w:pStyle w:val="NormlnsWWW"/>
        <w:rPr/>
      </w:pPr>
      <w:r>
        <w:rPr/>
        <w:t>As you might have noticed, if you read the newspapers or watched the telly, the Maritime Alps region suffered very badly from flooding during the last part of 1994. Whole villages got washed downstream, bridges disappeared..... as you can guess, all bets are off for the description of these rivers. I have been told that the flooding also got the Verdon cachement and about 1000 cumex were chugging down the gorge at one point. It's a fair bet that things will be quite different now.</w:t>
      </w:r>
    </w:p>
    <w:p>
      <w:pPr>
        <w:pStyle w:val="Heading2"/>
        <w:rPr/>
      </w:pPr>
      <w:r>
        <w:rPr/>
        <w:t xml:space="preserve">Upper Var </w:t>
      </w:r>
      <w:r>
        <w:rPr>
          <w:sz w:val="24"/>
          <w:szCs w:val="24"/>
        </w:rPr>
        <w:t>11km Grade III(IV) {}</w:t>
      </w:r>
    </w:p>
    <w:p>
      <w:pPr>
        <w:pStyle w:val="NormlnsWWW"/>
        <w:rPr/>
      </w:pPr>
      <w:r>
        <w:rPr/>
        <w:t>Get in at the D2202 bridge below Entraunes and get out below the road bridge in Guillaumes. A couple of good grade IV sections, better with some water.</w:t>
      </w:r>
    </w:p>
    <w:p>
      <w:pPr>
        <w:pStyle w:val="Heading2"/>
        <w:rPr/>
      </w:pPr>
      <w:r>
        <w:rPr/>
        <w:t xml:space="preserve">Var - Daluis Gorge </w:t>
      </w:r>
      <w:r>
        <w:rPr>
          <w:sz w:val="24"/>
          <w:szCs w:val="24"/>
        </w:rPr>
        <w:t>10km Grade III 1˝ hours {96}</w:t>
      </w:r>
    </w:p>
    <w:p>
      <w:pPr>
        <w:pStyle w:val="NormlnsWWW"/>
        <w:rPr/>
      </w:pPr>
      <w:r>
        <w:rPr/>
        <w:t>This is a beautiful paddle with a fantastic gorge. We drove up and got in at a bridge about 1km below Guillaumes where the D2202 crosses over the river. You can certainly get in higher than this, but we had fairly low water and the region upstream looked like a poor paddle. Below here, the river is quite easy with only occasional obstructions to negotiate. As you pass under a really high bridge at the entrance to the gorge, look out for the bungie jumpers! The gorge below here is quite spectacular and in parts is almost perfectly vertical. The get out at the next bridge after the gorge, or about 1km further down at some gravel beds where there is a nice bivi spot which is quite popular with Germans. This is reached by turning down to the river just north of Daluis.</w:t>
      </w:r>
    </w:p>
    <w:p>
      <w:pPr>
        <w:pStyle w:val="Heading2"/>
        <w:rPr/>
      </w:pPr>
      <w:r>
        <w:rPr/>
        <w:t xml:space="preserve">The Coulomp </w:t>
      </w:r>
      <w:r>
        <w:rPr>
          <w:sz w:val="24"/>
          <w:szCs w:val="24"/>
        </w:rPr>
        <w:t>9 km Grade III {}</w:t>
      </w:r>
    </w:p>
    <w:p>
      <w:pPr>
        <w:pStyle w:val="NormlnsWWW"/>
        <w:rPr/>
      </w:pPr>
      <w:r>
        <w:rPr/>
        <w:t>Get in at the N202 road bridge about 2 km below Annot, then get out at the N202 bridge below the confluence with the Var. Needs a heap of rain.</w:t>
      </w:r>
    </w:p>
    <w:p>
      <w:pPr>
        <w:pStyle w:val="Heading2"/>
        <w:rPr/>
      </w:pPr>
      <w:r>
        <w:rPr/>
        <w:t xml:space="preserve">The Tinée </w:t>
      </w:r>
      <w:r>
        <w:rPr>
          <w:sz w:val="24"/>
          <w:szCs w:val="24"/>
        </w:rPr>
        <w:t>14km Grade IV then V {}</w:t>
      </w:r>
    </w:p>
    <w:p>
      <w:pPr>
        <w:pStyle w:val="NormlnsWWW"/>
        <w:rPr/>
      </w:pPr>
      <w:r>
        <w:rPr/>
        <w:t>Hop on at St Etienne from the D2205 and go on down to the Pont Rouge below Bourguet ant grade IV. Below this bridge is a grade V rapid and the remaining 8 km down to Isola contains two more sections of up to grade V. Get out before the barrage at Isola.</w:t>
      </w:r>
    </w:p>
    <w:p>
      <w:pPr>
        <w:pStyle w:val="Heading2"/>
        <w:rPr/>
      </w:pPr>
      <w:r>
        <w:rPr/>
        <w:t xml:space="preserve">The Vesubie </w:t>
      </w:r>
      <w:r>
        <w:rPr>
          <w:sz w:val="24"/>
          <w:szCs w:val="24"/>
        </w:rPr>
        <w:t>{}</w:t>
      </w:r>
    </w:p>
    <w:p>
      <w:pPr>
        <w:pStyle w:val="Heading2"/>
        <w:rPr/>
      </w:pPr>
      <w:r>
        <w:rPr/>
        <w:t xml:space="preserve">The Esteron </w:t>
      </w:r>
      <w:r>
        <w:rPr>
          <w:sz w:val="24"/>
          <w:szCs w:val="24"/>
        </w:rPr>
        <w:t>{}</w:t>
      </w:r>
    </w:p>
    <w:p>
      <w:pPr>
        <w:pStyle w:val="Heading2"/>
        <w:rPr/>
      </w:pPr>
      <w:r>
        <w:rPr/>
        <w:t xml:space="preserve">The Loup </w:t>
      </w:r>
      <w:r>
        <w:rPr>
          <w:sz w:val="24"/>
          <w:szCs w:val="24"/>
        </w:rPr>
        <w:t>{}</w:t>
      </w:r>
    </w:p>
    <w:p>
      <w:pPr>
        <w:pStyle w:val="Heading2"/>
        <w:rPr/>
      </w:pPr>
      <w:r>
        <w:rPr/>
        <w:t xml:space="preserve">The Siagne </w:t>
      </w:r>
      <w:r>
        <w:rPr>
          <w:sz w:val="24"/>
          <w:szCs w:val="24"/>
        </w:rPr>
        <w:t>{}</w:t>
      </w:r>
      <w:r>
        <w:br w:type="page"/>
      </w:r>
    </w:p>
    <w:p>
      <w:pPr>
        <w:pStyle w:val="Heading2"/>
        <w:rPr/>
      </w:pPr>
      <w:r>
        <w:rPr/>
        <w:t xml:space="preserve">The Upper Verdon </w:t>
      </w:r>
      <w:r>
        <w:rPr>
          <w:sz w:val="24"/>
          <w:szCs w:val="24"/>
        </w:rPr>
        <w:t>{}</w:t>
      </w:r>
    </w:p>
    <w:p>
      <w:pPr>
        <w:pStyle w:val="NormlnsWWW"/>
        <w:rPr/>
      </w:pPr>
      <w:r>
        <w:rPr/>
        <w:t xml:space="preserve">Supposedly you can do: </w:t>
      </w:r>
    </w:p>
    <w:p>
      <w:pPr>
        <w:pStyle w:val="Normal"/>
        <w:numPr>
          <w:ilvl w:val="0"/>
          <w:numId w:val="5"/>
        </w:numPr>
        <w:spacing w:before="100" w:after="100"/>
        <w:rPr/>
      </w:pPr>
      <w:r>
        <w:rPr/>
        <w:t xml:space="preserve">Seignus-Colmars 8km Grade IV(V+) </w:t>
      </w:r>
    </w:p>
    <w:p>
      <w:pPr>
        <w:pStyle w:val="Normal"/>
        <w:numPr>
          <w:ilvl w:val="0"/>
          <w:numId w:val="5"/>
        </w:numPr>
        <w:spacing w:before="100" w:after="100"/>
        <w:rPr/>
      </w:pPr>
      <w:r>
        <w:rPr/>
        <w:t xml:space="preserve">Colmars-St. André 30km Grade III then II </w:t>
      </w:r>
    </w:p>
    <w:p>
      <w:pPr>
        <w:pStyle w:val="Normal"/>
        <w:numPr>
          <w:ilvl w:val="0"/>
          <w:numId w:val="5"/>
        </w:numPr>
        <w:spacing w:before="100" w:after="100"/>
        <w:rPr/>
      </w:pPr>
      <w:r>
        <w:rPr/>
        <w:t xml:space="preserve">Castellane-Confluence with Jabron 14km Grade II </w:t>
      </w:r>
    </w:p>
    <w:p>
      <w:pPr>
        <w:pStyle w:val="Normal"/>
        <w:rPr/>
      </w:pPr>
      <w:r>
        <w:rPr/>
        <w:t xml:space="preserve">but I don't know, especially the third one there. I don't know where you'd get on at Castellane. The dam there is bloody enormous! </w:t>
      </w:r>
    </w:p>
    <w:p>
      <w:pPr>
        <w:pStyle w:val="Heading2"/>
        <w:rPr/>
      </w:pPr>
      <w:r>
        <w:rPr/>
      </w:r>
    </w:p>
    <w:p>
      <w:pPr>
        <w:pStyle w:val="Heading2"/>
        <w:rPr/>
      </w:pPr>
      <w:r>
        <w:rPr/>
        <w:t xml:space="preserve">The Verdon Gorge </w:t>
      </w:r>
      <w:r>
        <w:rPr>
          <w:sz w:val="24"/>
          <w:szCs w:val="24"/>
        </w:rPr>
        <w:t>30 km Grade V {94}</w:t>
      </w:r>
    </w:p>
    <w:p>
      <w:pPr>
        <w:pStyle w:val="NormlnsWWW"/>
        <w:rPr/>
      </w:pPr>
      <w:r>
        <w:rPr/>
        <w:t>A fascinating place. The Verdon is dammed up by Castellane and the barrage here controls the water flow into the river. You need to find out if they are releasing before you bother going down there really. To get to Castellane is about 3 hours from Barcellonete. It might be quicker from Embrun as the roads that way are better. However, it seems that there is a release every year on the first weekend in July. The local EDF and the paddlers organise a sort of event. This is probably a good time to try the gorge. There's a good campsite by the main road in La Palud.</w:t>
      </w:r>
    </w:p>
    <w:p>
      <w:pPr>
        <w:pStyle w:val="NormlnsWWW"/>
        <w:rPr/>
      </w:pPr>
      <w:r>
        <w:rPr/>
        <w:t>The easiest and normal get in is at the confluence of the Verdon and the Jabron about 13km down the D952 from Castellane. There is a small bridge over the river to a picnic area which makes a fine bivi spot (Pont de Carajuan). From here to the Couloir Samson is about 4km grade III with 2 falls of grade IV. The first by the road 200m from the Pont de Carajuan and the other right at the end by the Couloir Sampson. Both are easily spotted and portaged if need be.</w:t>
      </w:r>
    </w:p>
    <w:p>
      <w:pPr>
        <w:pStyle w:val="NormlnsWWW"/>
        <w:rPr/>
      </w:pPr>
      <w:r>
        <w:rPr/>
        <w:t>After the Couloir Sampson begins the gorge proper. 22km grade IV with a small number of harder falls. The main difficulty with this river (at least at the 21cumex we had) is the severity of any mistakes. The water is constantly going through sumps some of which are quite hard to avoid. In a few places the river is completely blocked and in two places you actually enter a cavern. The other problem to be addressed is the length. The gorge took us 10 hours including a couple of swims, one of which probably used up an hour...so take lunch!</w:t>
      </w:r>
    </w:p>
    <w:p>
      <w:pPr>
        <w:pStyle w:val="NormlnsWWW"/>
        <w:rPr>
          <w:b/>
          <w:b/>
          <w:bCs/>
        </w:rPr>
      </w:pPr>
      <w:r>
        <w:rPr>
          <w:b/>
          <w:bCs/>
        </w:rPr>
        <w:t xml:space="preserve">The main difficulties are: </w:t>
      </w:r>
    </w:p>
    <w:p>
      <w:pPr>
        <w:pStyle w:val="NormlnsWWW"/>
        <w:numPr>
          <w:ilvl w:val="0"/>
          <w:numId w:val="4"/>
        </w:numPr>
        <w:rPr/>
      </w:pPr>
      <w:r>
        <w:rPr/>
        <w:t xml:space="preserve">"L'Estelie" As soon as you see a metal foot bridge over the river hop out on river left. The 100m or so before and after this bridge are dangerous due to siphons so inspect carefully. Bank support 20m before to bridge is essential, and 70m below is a nasty siphon which apparently gobbled Suzy (as in makes the throwbags) way back. You might not be as lucky! </w:t>
      </w:r>
    </w:p>
    <w:p>
      <w:pPr>
        <w:pStyle w:val="NormlnsWWW"/>
        <w:numPr>
          <w:ilvl w:val="0"/>
          <w:numId w:val="4"/>
        </w:numPr>
        <w:rPr/>
      </w:pPr>
      <w:r>
        <w:rPr/>
        <w:t xml:space="preserve">"Guillotine" err we missed it! Basically there is a narrow boats width passage somewhere where you scoot along right by the cliff and think you'll never get out alive until you get to the end. Can get blocked by wood. </w:t>
      </w:r>
    </w:p>
    <w:p>
      <w:pPr>
        <w:pStyle w:val="NormlnsWWW"/>
        <w:numPr>
          <w:ilvl w:val="0"/>
          <w:numId w:val="4"/>
        </w:numPr>
        <w:rPr/>
      </w:pPr>
      <w:r>
        <w:rPr/>
        <w:t xml:space="preserve">"Styx" Pretty obvious when you get there. You are suddenly presented with the option of going into a cavern or getting out on river left. You can inspect or portage easily from the left bank. The danger here is as the water sweeps around the bend in the cave, half of the flow is sumping under the river right wall. Bank support is essential here, a swimmer almost certainly will not make it. </w:t>
      </w:r>
    </w:p>
    <w:p>
      <w:pPr>
        <w:pStyle w:val="NormlnsWWW"/>
        <w:numPr>
          <w:ilvl w:val="0"/>
          <w:numId w:val="4"/>
        </w:numPr>
        <w:rPr/>
      </w:pPr>
      <w:r>
        <w:rPr/>
        <w:t xml:space="preserve">"L'Imbout" By a large gravel bank on the left is a dangerous sump, fairly easily got around after which the river enters a tall, dark and narrow cave. Go with the flow and paddle through about 200m until you reach a log jam and climb out the hole in the roof to seal launch into the pool on the other side. You may also be able to squeeze through the hole at water level but it depends on the height of the boat and how lard-arsed you are! </w:t>
      </w:r>
    </w:p>
    <w:p>
      <w:pPr>
        <w:pStyle w:val="NormlnsWWW"/>
        <w:numPr>
          <w:ilvl w:val="0"/>
          <w:numId w:val="4"/>
        </w:numPr>
        <w:rPr/>
      </w:pPr>
      <w:r>
        <w:rPr/>
        <w:t xml:space="preserve">Without much warning that I can remember the river disappears under a huge block. If the water level is right you can squeeze through the hole on the left. Under the block is clear and unobstructed and while I was there a number of people capsized and popped up OK the other side, but I don't think it's to be recommended. </w:t>
      </w:r>
    </w:p>
    <w:p>
      <w:pPr>
        <w:pStyle w:val="NormlnsWWW"/>
        <w:numPr>
          <w:ilvl w:val="0"/>
          <w:numId w:val="4"/>
        </w:numPr>
        <w:rPr/>
      </w:pPr>
      <w:r>
        <w:rPr/>
        <w:t xml:space="preserve">Just around a bend, a large chockstone blocks the river. Best portaged river right and seal launch off the chockstone itself. </w:t>
      </w:r>
    </w:p>
    <w:p>
      <w:pPr>
        <w:pStyle w:val="NormlnsWWW"/>
        <w:numPr>
          <w:ilvl w:val="0"/>
          <w:numId w:val="4"/>
        </w:numPr>
        <w:rPr/>
      </w:pPr>
      <w:r>
        <w:rPr/>
        <w:t xml:space="preserve">The paddle out! It's a long way along the bit of flooded gorge at the end and mind out for the tourists in their pedallos. We paddled under the bridge where the lake begins to open out and got out on the left hand side where there's a large car park. </w:t>
      </w:r>
    </w:p>
    <w:p>
      <w:pPr>
        <w:pStyle w:val="Normal"/>
        <w:rPr/>
      </w:pPr>
      <w:r>
        <w:rPr/>
      </w:r>
    </w:p>
    <w:p>
      <w:pPr>
        <w:pStyle w:val="Normal"/>
        <w:rPr/>
      </w:pPr>
      <w:r>
        <w:rPr/>
      </w:r>
      <w:r>
        <w:br w:type="page"/>
      </w:r>
    </w:p>
    <w:p>
      <w:pPr>
        <w:pStyle w:val="Heading1"/>
        <w:rPr>
          <w:i/>
          <w:i/>
          <w:iCs/>
          <w:sz w:val="52"/>
        </w:rPr>
      </w:pPr>
      <w:r>
        <w:rPr>
          <w:i/>
          <w:iCs/>
          <w:sz w:val="52"/>
        </w:rPr>
        <w:t>The Italian Alps</w:t>
      </w:r>
    </w:p>
    <w:p>
      <w:pPr>
        <w:pStyle w:val="Heading1"/>
        <w:rPr/>
      </w:pPr>
      <w:r>
        <w:rPr/>
        <w:t>The Noce Region</w:t>
      </w:r>
    </w:p>
    <w:p>
      <w:pPr>
        <w:pStyle w:val="Heading2"/>
        <w:rPr/>
      </w:pPr>
      <w:r>
        <w:rPr/>
        <w:t xml:space="preserve">Noce </w:t>
      </w:r>
      <w:r>
        <w:rPr>
          <w:sz w:val="24"/>
          <w:szCs w:val="24"/>
        </w:rPr>
        <w:t>20km Grade IV 3 hrs {97}</w:t>
      </w:r>
    </w:p>
    <w:p>
      <w:pPr>
        <w:pStyle w:val="NormlnsWWW"/>
        <w:rPr/>
      </w:pPr>
      <w:r>
        <w:rPr/>
        <w:t>20 kilometres of almost continuos grade IV and IV+ with no portages and the Italian International Slalom site.</w:t>
      </w:r>
    </w:p>
    <w:p>
      <w:pPr>
        <w:pStyle w:val="NormlnsWWW"/>
        <w:rPr/>
      </w:pPr>
      <w:r>
        <w:rPr/>
        <w:t>This river reads like a teenage white water addict's masturbatory fantasy but it's all true. The river exists and is an excellent place to go. I would suggest spending a couple of days in this valley so that you can spend a day playing on the first half which includes the slalom course. The second day is then available to use either playing the second half, or getting on into the gorge at the end. We were only here for a day and bombed down the river in a little over 3 hours. This is too quick to really enjoy the place.</w:t>
      </w:r>
    </w:p>
    <w:p>
      <w:pPr>
        <w:pStyle w:val="NormlnsWWW"/>
        <w:rPr/>
      </w:pPr>
      <w:r>
        <w:rPr/>
        <w:t>To get to the right valley you turn off the Brenner autostrada between Bolzen and Trento up the S43 and onwards to the S42. Drive up the valley to the get in at Cuisano by a road bridge in the middle of the village. From here to Dimaro you have 10km of grade IV water with one or two IV+ rapids and three weirs. The wiers are all runnable and one even has a wooden ramp for the rafts to go down. Hence we rafted up for the event! About three kilometers down this stretch you come to the slalom site at Mezzana. We ran this without inspection but be warned there are some chunky stoppers in there.</w:t>
      </w:r>
    </w:p>
    <w:p>
      <w:pPr>
        <w:pStyle w:val="NormlnsWWW"/>
        <w:rPr/>
      </w:pPr>
      <w:r>
        <w:rPr/>
        <w:t>The second section can be considered to start at Dimaro and go down to a bridge near Bordiana called Pont Stori. This is another rafting get out and they have a shack like affair that is useful in the rain. From here down is the final gorge section which I haven't done but is written up very competantly in Slime's Northern Alps guide. It's IV+ to V so be warned.</w:t>
      </w:r>
    </w:p>
    <w:p>
      <w:pPr>
        <w:pStyle w:val="Heading1"/>
        <w:rPr/>
      </w:pPr>
      <w:r>
        <w:rPr/>
        <w:t>The Aosta Region</w:t>
      </w:r>
    </w:p>
    <w:p>
      <w:pPr>
        <w:pStyle w:val="Heading2"/>
        <w:rPr/>
      </w:pPr>
      <w:r>
        <w:rPr/>
        <w:t xml:space="preserve">Dora du Rhêmes </w:t>
      </w:r>
      <w:r>
        <w:rPr>
          <w:sz w:val="24"/>
          <w:szCs w:val="24"/>
        </w:rPr>
        <w:t>?km Grade III {89}</w:t>
      </w:r>
    </w:p>
    <w:p>
      <w:pPr>
        <w:pStyle w:val="NormlnsWWW"/>
        <w:rPr/>
      </w:pPr>
      <w:r>
        <w:rPr/>
        <w:t>This is a fun Welsh type river, being shallow and fast, generally grade III. To get there follow the road up the valley to Rhêmes from the S26.</w:t>
      </w:r>
    </w:p>
    <w:p>
      <w:pPr>
        <w:pStyle w:val="NormlnsWWW"/>
        <w:rPr/>
      </w:pPr>
      <w:r>
        <w:rPr/>
        <w:t>There is a guage under the bridge halfway down the section. When we did this it was on 5 on this guage. The get in is in the village of Rhęmes, just by the two weirs. These are both scrapes at low water at the level we ran the river. The rest of the river proved to be grade III-IV and could be inspected from the boat. The character is that of the low water Welsh rivers we are all so used to, with small but frequent breakouts. Not something to do in a fibre boat! We got out by some road works where the river goes through some pipes under the road. It may be possible to continue lower down, but the river soon enters an area of cataracts which we didn't look at.</w:t>
      </w:r>
    </w:p>
    <w:p>
      <w:pPr>
        <w:pStyle w:val="Heading2"/>
        <w:rPr/>
      </w:pPr>
      <w:r>
        <w:rPr/>
        <w:t xml:space="preserve">Evancon </w:t>
      </w:r>
      <w:r>
        <w:rPr>
          <w:sz w:val="24"/>
          <w:szCs w:val="24"/>
        </w:rPr>
        <w:t>not practical.</w:t>
      </w:r>
    </w:p>
    <w:p>
      <w:pPr>
        <w:pStyle w:val="NormlnsWWW"/>
        <w:rPr/>
      </w:pPr>
      <w:r>
        <w:rPr/>
        <w:t>Despite a nice write up in the guide, we found a very unpleasant looking river. We arrived after rain and so saw the river at a high level but probably not in flood. Due to extensive canalisation from the get in by a large car park on the main road, right into the town there were no breakouts and some very dangerous weirs. In addition to this, some of the reinforcement bars from the artificial banks were visible, so we went for nice walk.</w:t>
      </w:r>
    </w:p>
    <w:p>
      <w:pPr>
        <w:pStyle w:val="Heading2"/>
        <w:rPr/>
      </w:pPr>
      <w:r>
        <w:rPr/>
        <w:t xml:space="preserve">Dora Baltéa - Uppermost </w:t>
      </w:r>
      <w:r>
        <w:rPr>
          <w:sz w:val="24"/>
          <w:szCs w:val="24"/>
        </w:rPr>
        <w:t>?km Grade V {}</w:t>
      </w:r>
    </w:p>
    <w:p>
      <w:pPr>
        <w:pStyle w:val="NormlnsWWW"/>
        <w:rPr/>
      </w:pPr>
      <w:r>
        <w:rPr/>
        <w:t>We didn't do this section when we were here, so you'll have to look it up for yourself. It should be a fair bit of big water grade V, running down into the next grade IV section.</w:t>
      </w:r>
    </w:p>
    <w:p>
      <w:pPr>
        <w:pStyle w:val="Heading2"/>
        <w:rPr/>
      </w:pPr>
      <w:r>
        <w:rPr/>
        <w:t xml:space="preserve">Dora Baltéa - Morgex to bridge </w:t>
      </w:r>
      <w:r>
        <w:rPr>
          <w:sz w:val="24"/>
          <w:szCs w:val="24"/>
        </w:rPr>
        <w:t>?km Grade IV {89}</w:t>
      </w:r>
    </w:p>
    <w:p>
      <w:pPr>
        <w:pStyle w:val="NormlnsWWW"/>
        <w:rPr/>
      </w:pPr>
      <w:r>
        <w:rPr/>
        <w:t>Very good fun highish volume grade IV. Very fast and continuous but not too hard at this grade. Breakouts were not a problem and to whole section was inspected from the boat. In high levels this could be much more serious as a pipe is said to approach the surface of the water. When we went down the only pipe across the river was a good foot or more above our heads!</w:t>
      </w:r>
    </w:p>
    <w:p>
      <w:pPr>
        <w:pStyle w:val="Heading2"/>
        <w:rPr/>
      </w:pPr>
      <w:r>
        <w:rPr/>
        <w:t xml:space="preserve">Dora Baltéa - Bridge to lake </w:t>
      </w:r>
      <w:r>
        <w:rPr>
          <w:sz w:val="24"/>
          <w:szCs w:val="24"/>
        </w:rPr>
        <w:t>?km Grade III {89}</w:t>
      </w:r>
    </w:p>
    <w:p>
      <w:pPr>
        <w:pStyle w:val="NormlnsWWW"/>
        <w:rPr/>
      </w:pPr>
      <w:r>
        <w:rPr/>
        <w:t>A nice swiftly flowing grade III. Towards the end was a big construction area with a dodgy man-made weir within artificial earth banks. This had to be looked at from the bank through lack of breakouts. What they're doing here is anyone's guess so it may change radically in a few years. Get out in the lake, or go on down the weir/slide (they do it in rafts, so it can't be too bad!) The next section is supposed to be grade IV, and the gorge section after is said to be unrun.</w:t>
      </w:r>
    </w:p>
    <w:p>
      <w:pPr>
        <w:pStyle w:val="Heading2"/>
        <w:rPr/>
      </w:pPr>
      <w:r>
        <w:rPr/>
        <w:t xml:space="preserve">Dora Baltéa - Campsite to Cogne Road bridge </w:t>
      </w:r>
      <w:r>
        <w:rPr>
          <w:sz w:val="24"/>
          <w:szCs w:val="24"/>
        </w:rPr>
        <w:t>?km Grade III {89}</w:t>
      </w:r>
    </w:p>
    <w:p>
      <w:pPr>
        <w:pStyle w:val="NormlnsWWW"/>
        <w:rPr/>
      </w:pPr>
      <w:r>
        <w:rPr/>
        <w:t>You can get in by the campsite if the multitude of mini weirs look OK. The first main section is very high volume grade IV, and is worth a look. Swimmers tend to vanish off down the river a bit sharpish. Later the river becomes more high volume grade III until the get out below the road bridge crossing the river for Cogne. In the grade three section, look out for a cunningly disguised double weir. Its hard to spot the second drop!</w:t>
      </w:r>
    </w:p>
    <w:p>
      <w:pPr>
        <w:pStyle w:val="Heading2"/>
        <w:rPr/>
      </w:pPr>
      <w:r>
        <w:rPr/>
        <w:t xml:space="preserve">Dora Baltéa - Cogne Road Bridge to Aosta </w:t>
      </w:r>
      <w:r>
        <w:rPr>
          <w:sz w:val="24"/>
          <w:szCs w:val="24"/>
        </w:rPr>
        <w:t>?km Grade II {89}</w:t>
      </w:r>
    </w:p>
    <w:p>
      <w:pPr>
        <w:pStyle w:val="NormlnsWWW"/>
        <w:rPr/>
      </w:pPr>
      <w:r>
        <w:rPr/>
        <w:t>A long and not especially pretty grade II, with a few weirs and barrages and lots of canalised industrialised river banks. Driving the bus through Aosta is a bitch too.</w:t>
      </w:r>
    </w:p>
    <w:p>
      <w:pPr>
        <w:pStyle w:val="Normal"/>
        <w:rPr/>
      </w:pPr>
      <w:r>
        <w:rPr/>
      </w:r>
      <w:r>
        <w:br w:type="page"/>
      </w:r>
    </w:p>
    <w:p>
      <w:pPr>
        <w:pStyle w:val="Heading1"/>
        <w:rPr/>
      </w:pPr>
      <w:r>
        <w:rPr/>
        <w:t>Verdon</w:t>
      </w:r>
    </w:p>
    <w:p>
      <w:pPr>
        <w:pStyle w:val="Normal"/>
        <w:rPr/>
      </w:pPr>
      <w:r>
        <w:rPr/>
        <w:t xml:space="preserve">We had penetrated quite far down the Verdon Canyon and away from tourist tracks leading to the river; we were on a relatively calm, broad stretch of water approaching a wall of rock that looked like a dead end, but which on closer inspection seemed to have shoots of water at the two edges of the river. So out I got, clambering over rocks to see which if any of these possible shoots might be passable, when a face popped over the rocks, surprised and disturbed by the unusual sound of another human being. When I shouted an enquiry about possible descent routes, he pointed to the other side of the rock barrier. It was late in the afternoon and we were rather tired of frequent and sometimes lengthy inspections, so we took his word for it. </w:t>
      </w:r>
    </w:p>
    <w:p>
      <w:pPr>
        <w:pStyle w:val="Normal"/>
        <w:rPr/>
      </w:pPr>
      <w:r>
        <w:rPr/>
        <w:t xml:space="preserve">The shoot proved to be a fantastic jump through a very narrow and slightly twisting channel between vertical rock sides. The two youngest members of the party managed the run through into the pool at the end without any mishap, but the eldest member of the group twisted into a capsize on entering the pool, got stuck in the stopper at the bottom of the shoot, couldn't roll or get swept out of the stopper, and ended by swimming. On emerging from the water I saw a young German couple worriedly gazing at me - the young man (the face that had popped over the rock) had waded into the water as though about to swim across to the stopper and attempt a rescue. When I had landed the kayak the young lady kindly offered, in perfect English, to help me empty the canoe. I declined the offer, partly because I would have found it difficult to concentrate on the right things when there was a bare chested young lady at the other end of the kayak. </w:t>
      </w:r>
    </w:p>
    <w:p>
      <w:pPr>
        <w:pStyle w:val="Normal"/>
        <w:rPr/>
      </w:pPr>
      <w:r>
        <w:rPr/>
        <w:t xml:space="preserve">The Verdon is often compared with the Grand Canyon of the USA. It is not as high as the latter but just as spectacular as well as narrower; it also has the advantace of having rich vegetation along much of the valley to contract with the bleak vertical walls that control other parts of the valley. </w:t>
      </w:r>
    </w:p>
    <w:p>
      <w:pPr>
        <w:pStyle w:val="Normal"/>
        <w:rPr/>
      </w:pPr>
      <w:r>
        <w:rPr/>
        <w:t xml:space="preserve">The first recorded descent of this river was by the French explorer Martel earlier this century (1905). He reckoned it was the most spectacular sight in Europe and suggested it would need at least a score of descents before it could be said that it had really been seen. </w:t>
      </w:r>
    </w:p>
    <w:p>
      <w:pPr>
        <w:pStyle w:val="Normal"/>
        <w:rPr/>
      </w:pPr>
      <w:r>
        <w:rPr/>
        <w:t xml:space="preserve">It took us two days of paddling / portage to get from one end of the canyon to the other and we can only remember a fraction of the variety of rapids and spectacular scenery that amazed us. </w:t>
      </w:r>
    </w:p>
    <w:p>
      <w:pPr>
        <w:pStyle w:val="Normal"/>
        <w:rPr/>
      </w:pPr>
      <w:r>
        <w:rPr/>
        <w:t xml:space="preserve">This part of France is hot in the summer, much hotter than the Southern Alps which are a few miles to the north. At the egress point of the canyon there is an artificial lake, plenty of beaches, hundreds of pedalos, electric powered motor boats, and crowds of tourists cooling in the (warm) water of the lake from the fierce heat of the sun. </w:t>
      </w:r>
    </w:p>
    <w:p>
      <w:pPr>
        <w:pStyle w:val="Normal"/>
        <w:rPr/>
      </w:pPr>
      <w:r>
        <w:rPr/>
        <w:t xml:space="preserve">It was not so hot descending the gorge because of the high cliffs and because the canyon rarely lies on an east-west axis. </w:t>
      </w:r>
    </w:p>
    <w:p>
      <w:pPr>
        <w:pStyle w:val="Normal"/>
        <w:rPr/>
      </w:pPr>
      <w:r>
        <w:rPr/>
        <w:t xml:space="preserve">We had arrived at a camp site near the exit to the canyon with a couple of guide books containing limited information on the river. For fuller details both recommended a kayaking guide to the river written by a local man. When we enquired about this publication at the central village along the crest of the canyon the first responses we obtained were - 'never heard of it'. Eventually the local potter informed us that it was out of print (he knew because he had bought the last copy). </w:t>
      </w:r>
    </w:p>
    <w:p>
      <w:pPr>
        <w:pStyle w:val="Normal"/>
        <w:rPr/>
      </w:pPr>
      <w:r>
        <w:rPr/>
        <w:t xml:space="preserve">It took us two days to gather sufficient information to feel that we could tackle the river without undue risk; one important piece of information we accidentally discovered was that we would need to allow two days for the 26 kilometre descent (first-timers would need to make more inspections than those familiar with the river). </w:t>
      </w:r>
    </w:p>
    <w:p>
      <w:pPr>
        <w:pStyle w:val="Normal"/>
        <w:rPr/>
      </w:pPr>
      <w:r>
        <w:rPr/>
        <w:t xml:space="preserve">The river is dam controlled so another important matter to resolve was the flow of water - we did not want to find ourselves halfway down the canyon just as the tap at the dam was turned off completely (or the opposite). </w:t>
      </w:r>
    </w:p>
    <w:p>
      <w:pPr>
        <w:pStyle w:val="Normal"/>
        <w:rPr/>
      </w:pPr>
      <w:r>
        <w:rPr/>
        <w:t xml:space="preserve">There were also caves on the river that we wanted to be more informed about. In the event we had to satisfy our curiosity at first hand. </w:t>
      </w:r>
    </w:p>
    <w:p>
      <w:pPr>
        <w:pStyle w:val="Normal"/>
        <w:rPr/>
      </w:pPr>
      <w:r>
        <w:rPr/>
        <w:t xml:space="preserve">Having ascertained two successive days when there would be some water from the dam and found a suitable access point, we sat down to await the arrival of the water that had been released from the dam at 6am that morning. It arrived soon after 11am and off we went heading for the entrance to the canyon. At the first rapid before the canyon the road ran alongside the river and there was no shortage of camera clicking tourists emerging from cars when we were seen on the rapid. </w:t>
      </w:r>
    </w:p>
    <w:p>
      <w:pPr>
        <w:pStyle w:val="Normal"/>
        <w:rPr/>
      </w:pPr>
      <w:r>
        <w:rPr/>
        <w:t xml:space="preserve">The water flow from the dam was not at its greatest, but we had a marvellous time paddling changing water conditions ranging from the clear gentleness of placid water to the ferocious, sparkling water of constricted mini-falls. </w:t>
      </w:r>
    </w:p>
    <w:p>
      <w:pPr>
        <w:pStyle w:val="Normal"/>
        <w:rPr/>
      </w:pPr>
      <w:r>
        <w:rPr/>
        <w:t xml:space="preserve">It was the siphons and slots that still stand out in my mind. </w:t>
      </w:r>
    </w:p>
    <w:p>
      <w:pPr>
        <w:pStyle w:val="Normal"/>
        <w:rPr/>
      </w:pPr>
      <w:r>
        <w:rPr/>
        <w:t xml:space="preserve">There were a few places where there was no sign at all of water flow through or round rock barriers/boulders; the flow was somewhere underneath the rock, so we had to clamber round or over the rock dam. The throwline proved to be a very valuable piece of equipment. </w:t>
      </w:r>
    </w:p>
    <w:p>
      <w:pPr>
        <w:pStyle w:val="Normal"/>
        <w:rPr/>
      </w:pPr>
      <w:r>
        <w:rPr/>
        <w:t xml:space="preserve">There were other places where there were a series of tightly packed boulders wedged in the river bed and allowing channels of water through. These formed a real water maze. The right channel had to be chosen to avoid dead-ends (and siphons under the boulder). Some of the channels were really tight slots where the kayak had to e almost contoured round the boulder or twisted on edge to pass through, sometimes resulting in the curses and frustrated noises of a tightly jammed paddler. In some cases the boulders met 3 or 4 feet above water level permitting a small triangular passage through for the water and kayaker. </w:t>
      </w:r>
    </w:p>
    <w:p>
      <w:pPr>
        <w:pStyle w:val="Normal"/>
        <w:rPr/>
      </w:pPr>
      <w:r>
        <w:rPr/>
        <w:t xml:space="preserve">Towards the end of the first day we were tired, mainly because of the continuous concentration, never knowing what to expect next on the river. This resulted in some mis-judgement rather than mis-paddling (fortunately without and mishap save that of the dull thuds of a heart-beat rapidly thumping the body) on a rapid leading into a boulder maze listed in the guide book as the only compulsory portage. </w:t>
      </w:r>
    </w:p>
    <w:p>
      <w:pPr>
        <w:pStyle w:val="Normal"/>
        <w:rPr/>
      </w:pPr>
      <w:r>
        <w:rPr/>
        <w:t xml:space="preserve">The portage proved to be long, slow and exhausting. In the course of the portage we passed a memorial to a kayakist who had drowned on the rapid: it consisted of a plaque mentioning the death in a euphemistic phrase and the cockpit seat of the kayak attached below the plaque. </w:t>
      </w:r>
    </w:p>
    <w:p>
      <w:pPr>
        <w:pStyle w:val="Normal"/>
        <w:rPr/>
      </w:pPr>
      <w:r>
        <w:rPr/>
        <w:t xml:space="preserve">We were too tired to risk paddling further so we found a spot for the night, heated a welcome warm meal over a fire and settled for the night, or so we thought. It became progressively colder and every so often someone got up to add one extra layer of protection against the diminishing temperature. The stars can be quite fascinating and even comforting on a restless night in the open! </w:t>
      </w:r>
    </w:p>
    <w:p>
      <w:pPr>
        <w:pStyle w:val="Normal"/>
        <w:rPr/>
      </w:pPr>
      <w:r>
        <w:rPr/>
        <w:t xml:space="preserve">By 6am we were all awake and restoking the fire to boil/cook something warm before the sun hit the canyon. We had fortunately managed to site our overnight stay so that the sun hit our part of the valley by 8am and this gave us the added warmth and reassurance to continue the journey. </w:t>
      </w:r>
    </w:p>
    <w:p>
      <w:pPr>
        <w:pStyle w:val="Normal"/>
        <w:rPr/>
      </w:pPr>
      <w:r>
        <w:rPr/>
        <w:t xml:space="preserve">The morning's paddling was unforgettable and marvellously variable. The river level was very low as the dam release had fallen to the overnight minimum and the 6am release had not yet reached our part of the river. But this did not detract from the challenges and demands of the river. </w:t>
      </w:r>
    </w:p>
    <w:p>
      <w:pPr>
        <w:pStyle w:val="Normal"/>
        <w:rPr/>
      </w:pPr>
      <w:r>
        <w:rPr/>
        <w:t xml:space="preserve">Two parts of the river are selected for mention. </w:t>
      </w:r>
    </w:p>
    <w:p>
      <w:pPr>
        <w:pStyle w:val="Normal"/>
        <w:rPr/>
      </w:pPr>
      <w:r>
        <w:rPr/>
        <w:t xml:space="preserve">The part calles the Styx river (river of hell). Here the river narrows into a mini-gorge within the main canyon. The sides are vertical, rising to a height of several metres, narrow (sometimes not much more than a paddle's width) and twisting, without revealing what lies beyond. This was a breath taking experience even at the low water level we experienced. This mini-gorge opened out a little (allowing us to beach the kayaks for inspection) before entering the half-cave of the Styx. </w:t>
      </w:r>
    </w:p>
    <w:p>
      <w:pPr>
        <w:pStyle w:val="Normal"/>
        <w:rPr/>
      </w:pPr>
      <w:r>
        <w:rPr/>
        <w:t xml:space="preserve">The guide book recommended that this cave should be portaged because of the unpredictable boils, but the water level was so low that we were able to venture into this semi-cave. It was awesome - simultaneously fascinating and fearful! </w:t>
      </w:r>
    </w:p>
    <w:p>
      <w:pPr>
        <w:pStyle w:val="Normal"/>
        <w:rPr/>
      </w:pPr>
      <w:r>
        <w:rPr/>
        <w:t xml:space="preserve">Another part of this section of the river is almost a total cave named the 'imbut'. Sometime in the past there must have been a rock fall that has almost totally covered the river for more than 100 metres. The entrance to this section is more than intimidating and we beached the kayaks to carefully and laboriously clamber round the rock pile to check whether the guide book was right in saying that the cave itself was calm and easy to navigate in contrast to the portage which was said to be very long and difficult. </w:t>
      </w:r>
    </w:p>
    <w:p>
      <w:pPr>
        <w:pStyle w:val="Normal"/>
        <w:rPr/>
      </w:pPr>
      <w:r>
        <w:rPr/>
        <w:t xml:space="preserve">We verified that the portage would have been extremely laborious and painful, but we could not check from the outside the guide book's verdict on the interior of the cave. </w:t>
      </w:r>
    </w:p>
    <w:p>
      <w:pPr>
        <w:pStyle w:val="Normal"/>
        <w:rPr/>
      </w:pPr>
      <w:r>
        <w:rPr/>
        <w:t xml:space="preserve">We decided to trust the guide book and set off into the cave despite the protests and fears of some ramblers who had gathered at the entrance to the cave. We waved a mock farewell to them, much to their relief and amusement! </w:t>
      </w:r>
    </w:p>
    <w:p>
      <w:pPr>
        <w:pStyle w:val="Normal"/>
        <w:rPr/>
      </w:pPr>
      <w:r>
        <w:rPr/>
        <w:t xml:space="preserve">It was an indescribable experience in the cave. It was calm, audibly quiet and not quite dark because of the openings in the rock pile. The first obstacle we met in the river as it moved quietly through the cave was an enormous boulder. There was a small beach just before this boulder from which it was possible to clamber up the boulder, haul up the kayak, launch it into the next section of the river and jump after it in the semi-dark. We thence paddled into increasing darkness until we reached dawning light and the final opening of the cave which was 3-4 metres above water level. </w:t>
      </w:r>
    </w:p>
    <w:p>
      <w:pPr>
        <w:pStyle w:val="Normal"/>
        <w:rPr/>
      </w:pPr>
      <w:r>
        <w:rPr/>
        <w:t xml:space="preserve">But there was first a considerable amount of flotsam in the water to power the kayak over so as to get to the rock surface. This was followed by a crawl up a 45 degree slope to the exit hole which was about a metre in diameter; the kayak was tugged up by rope, shoved through the hole into the open air and followed by its owner down into the daylight of the river and a releasing sense of liberation and relaxation. </w:t>
      </w:r>
    </w:p>
    <w:p>
      <w:pPr>
        <w:pStyle w:val="Normal"/>
        <w:rPr/>
      </w:pPr>
      <w:r>
        <w:rPr/>
        <w:t xml:space="preserve">Meanwhile the ramblers were becoming anxious at the length of time it had taken us to progress through the cave and were shouting, "allo! allo!" near the exit to the cave before we had reached it. We were greeted with beams of delight and relief as we jumped through the exit hole. </w:t>
      </w:r>
    </w:p>
    <w:p>
      <w:pPr>
        <w:pStyle w:val="Normal"/>
        <w:rPr/>
      </w:pPr>
      <w:r>
        <w:rPr/>
        <w:t xml:space="preserve">It took us another half day to reach the lake and the egress point of the river. By this time the morning release of water had reached us which was fortunate because without it the last section of the river would have been very sluggish. On this section we passed a commercially organised group that had been given buoyancy aids to swim/float/walk down the river. </w:t>
      </w:r>
    </w:p>
    <w:p>
      <w:pPr>
        <w:pStyle w:val="Normal"/>
        <w:rPr/>
      </w:pPr>
      <w:r>
        <w:rPr/>
        <w:t xml:space="preserve">If you want to know about the emerald cave, the guillotine rapid and many other aspects of this river, then make your plans for next year. It is a river that will reveal to you aspects of your self that no lager can reach. It is worth it. </w:t>
      </w:r>
    </w:p>
    <w:p>
      <w:pPr>
        <w:pStyle w:val="Normal"/>
        <w:rPr/>
      </w:pPr>
      <w:r>
        <w:rPr/>
        <w:t xml:space="preserve">Mike Foley </w:t>
      </w:r>
      <w:r>
        <w:br w:type="page"/>
      </w:r>
    </w:p>
    <w:p>
      <w:pPr>
        <w:pStyle w:val="Heading1"/>
        <w:rPr/>
      </w:pPr>
      <w:r>
        <w:rPr/>
        <w:t>VERDON</w:t>
      </w:r>
    </w:p>
    <w:p>
      <w:pPr>
        <w:pStyle w:val="Heading2"/>
        <w:rPr/>
      </w:pPr>
      <w:r>
        <w:rPr/>
        <w:t>Preparation for the epic journey</w:t>
      </w:r>
    </w:p>
    <w:p>
      <w:pPr>
        <w:pStyle w:val="NormlnsWWW"/>
        <w:rPr/>
      </w:pPr>
      <w:r>
        <w:rPr/>
        <w:t>We had been in the Durance basin for about a week, and to be brutally honest there was not much water.</w:t>
      </w:r>
    </w:p>
    <w:p>
      <w:pPr>
        <w:pStyle w:val="NormlnsWWW"/>
        <w:rPr/>
      </w:pPr>
      <w:r>
        <w:rPr/>
        <w:t>I probably shouldn't have come, I banged my head during the winter and managed some spinal misalignment which is taking some time to fix! Still, I have paddled the Rabioux a couple of times and the Ubaye racecourse and I haven't had any problems - just paranoia. The rest of the guys had been making the most of it, the Gyr, the Onde (including the grade 4(?) alternative start), the Gyronde, the Durance gorge, the Ubaye gorge, the Fresquiere section of the Ubaye, Chateau Queyras (I did that too), L'ange Gaurdien and probably some sections I've forgotten.</w:t>
      </w:r>
    </w:p>
    <w:p>
      <w:pPr>
        <w:pStyle w:val="NormlnsWWW"/>
        <w:rPr/>
      </w:pPr>
      <w:r>
        <w:rPr/>
        <w:t>So with 2 sections and a couple of short play sessions for a warm up I decided to join the breakaway group heading for the Verdon, although leaving my options open with regard to actually paddling! We had all travelled down pretty much separately, 5 in a van, 4 in one car, 3 in another car , 3 in the car I was in and 2 in another car - needless to say the 6 of us going to the Verdon had not arrived in the same cars!</w:t>
        <w:br/>
        <w:t>We decided to go straight from the Guil (having paddled Chateaux Queyras and L'ange Gaurdien) to Castellane and set up a temporary camp there. This required packing up tents and stoves for 6 and loading them into the cars before leaving the campsite, much later than intended.</w:t>
      </w:r>
    </w:p>
    <w:p>
      <w:pPr>
        <w:pStyle w:val="Heading2"/>
        <w:rPr/>
      </w:pPr>
      <w:r>
        <w:rPr/>
        <w:t>Let the wait Commence!</w:t>
      </w:r>
    </w:p>
    <w:p>
      <w:pPr>
        <w:pStyle w:val="NormlnsWWW"/>
        <w:rPr/>
      </w:pPr>
      <w:r>
        <w:rPr/>
        <w:t>We arrived in Castellane late in the evening (8pm?) and found a campsite near the town. Dinner was cooked quickly and we retired to the cafes and bars. It crossed my mind that maybe I shouldn't get hammered in advance of what was going to be a long day (if only I knew how long). I did leave the bar early, we didn't get to the bar until everywhere else had closed so early was actually quite late. The following morning (or the morning of "The Day") myself and John were first up and wandered into town looking for:</w:t>
      </w:r>
    </w:p>
    <w:p>
      <w:pPr>
        <w:pStyle w:val="Normal"/>
        <w:numPr>
          <w:ilvl w:val="0"/>
          <w:numId w:val="3"/>
        </w:numPr>
        <w:spacing w:before="100" w:after="100"/>
        <w:rPr/>
      </w:pPr>
      <w:r>
        <w:rPr/>
        <w:t xml:space="preserve">a) breakfast, </w:t>
      </w:r>
    </w:p>
    <w:p>
      <w:pPr>
        <w:pStyle w:val="Normal"/>
        <w:numPr>
          <w:ilvl w:val="0"/>
          <w:numId w:val="3"/>
        </w:numPr>
        <w:spacing w:before="100" w:after="100"/>
        <w:rPr/>
      </w:pPr>
      <w:r>
        <w:rPr/>
        <w:t>b) a river guide.</w:t>
      </w:r>
    </w:p>
    <w:p>
      <w:pPr>
        <w:pStyle w:val="NormlnsWWW"/>
        <w:rPr/>
      </w:pPr>
      <w:r>
        <w:rPr/>
        <w:t>There are several raft bases in Castellane and it appeared that they all opened at 10am. More to the point, the guides met the clients at 9am at the put on for the easier/shorter top section. It soon became obvious that to get on a trip you need to book the previous day, and with this certainty there was no way we were going to find a guide bumming around at 8am looking for customers.</w:t>
      </w:r>
    </w:p>
    <w:p>
      <w:pPr>
        <w:pStyle w:val="NormlnsWWW"/>
        <w:rPr/>
      </w:pPr>
      <w:r>
        <w:rPr/>
        <w:t>As it turned out we didn't need a guide for technical reasons - but it would have made tremendous psychological difference had we hired one!</w:t>
        <w:br/>
        <w:t xml:space="preserve">Eventually we finished breakfast and packed up the camp - certain to be returning to La Roche de Rame that night. We left Castellane at around 09:30 and drove to the "Pont de Carajuan", our chosen put-in. There is another put-in at "Point Sublime" but it involves a long carry down to the river (or so I have read) and is quite popular with the tourists (parking may be a hassle). </w:t>
      </w:r>
    </w:p>
    <w:p>
      <w:pPr>
        <w:pStyle w:val="NormlnsWWW"/>
        <w:rPr/>
      </w:pPr>
      <w:r>
        <w:rPr/>
        <w:t>Without deep thought we got changed, packed what little food we had thought to bring into our boats along with split paddles and cameras and started the shuttle at about 10:30. While the cars were being shuttled I sat down with the guidebook and read the description again (probably the longest description in the guidebook) whilst making notes of the various landmarks for the significant rapids, and what the hazards of those rapids were.</w:t>
        <w:br/>
        <w:t>The Canyon is made of limestone which erodes in such a way that siphons are often formed, and it is not always obvious from water level to see the entrance to the siphons. In fact we failed to identify many of the siphons described in the guidebook, something we put down to water level, which I estimate from the photo's in the guidebook to have been from 8-10 cumecs (we had also heard a rumour that a 10 cumec release was planned, but I feel it may have actually been a little less).</w:t>
        <w:br/>
        <w:t>I rushed to finish my task and get the piece of paper into a waterproof pouch so that I could refer to it on the river without risk of exposing the guidebook to the wet stuff. I spent ages making notes, and then joined the others on the beach where the boats were getting full of stones as their aim improved!</w:t>
      </w:r>
    </w:p>
    <w:p>
      <w:pPr>
        <w:pStyle w:val="NormlnsWWW"/>
        <w:rPr/>
      </w:pPr>
      <w:r>
        <w:rPr>
          <w:b/>
          <w:bCs/>
        </w:rPr>
        <w:t>This was the first real mistake,</w:t>
      </w:r>
      <w:r>
        <w:rPr/>
        <w:t xml:space="preserve"> we had failed to estimate that the shuttle takes an hour and a half during the day, due to the narrow winding roads and the coaches full of tourists.</w:t>
      </w:r>
    </w:p>
    <w:p>
      <w:pPr>
        <w:pStyle w:val="Heading2"/>
        <w:rPr/>
      </w:pPr>
      <w:r>
        <w:rPr/>
        <w:t>Afloat at last</w:t>
      </w:r>
    </w:p>
    <w:p>
      <w:pPr>
        <w:pStyle w:val="NormlnsWWW"/>
        <w:rPr/>
      </w:pPr>
      <w:r>
        <w:rPr/>
        <w:t>Finally at around 12:00 we got on the river. Pete Knowles says to allow 9 hours for paddling, we found this to be spot on. If only he had mentioned the 1.5 hour shuttle each end of the trip! It gets dark around 21:00 around here in July, it was pretty dusky when we got off.</w:t>
      </w:r>
    </w:p>
    <w:p>
      <w:pPr>
        <w:pStyle w:val="NormlnsWWW"/>
        <w:rPr/>
      </w:pPr>
      <w:r>
        <w:rPr/>
        <w:t>The first 4 km from the Pont de Carajuan are also the last 4 km of the Pre-Canyon section and supposedly contain the grade 4 Degoulinante rapid. We didn't recognise this rapid, and as Knowlesy suggested back in '94 that road building work may alter the rapid in the future, we suspect that this is what has happened. Certainly for most of this section the road is perched on the left bank and it is obvious how flooding would affect it!</w:t>
      </w:r>
    </w:p>
    <w:p>
      <w:pPr>
        <w:pStyle w:val="NormlnsWWW"/>
        <w:rPr/>
      </w:pPr>
      <w:r>
        <w:rPr/>
        <w:t>After a time the walls steepen and the road climbs away up to Point Sublime. This impressive entrance is known as the Couloir Sampson. At this point it becomes clear that although the water is flat for the time being, there is no realistic way off the river for another 30km! It is also time to ditch the shades!</w:t>
      </w:r>
    </w:p>
    <w:p>
      <w:pPr>
        <w:pStyle w:val="Heading2"/>
        <w:rPr/>
      </w:pPr>
      <w:r>
        <w:rPr/>
        <w:t>The Mind Game Begins</w:t>
      </w:r>
    </w:p>
    <w:p>
      <w:pPr>
        <w:pStyle w:val="NormlnsWWW"/>
        <w:rPr/>
      </w:pPr>
      <w:r>
        <w:rPr/>
        <w:t>The paddling varies from grade 0 to grade 3+ for the first half of the trip.</w:t>
        <w:br/>
        <w:br/>
        <w:t>It does include some of the most impressive scenery possible on flat water - cliffs hundreds of metres high, the bases of which are scoured away at every twist and turn. It is not quite obvious from the pictures but the water follows the outside of the bend, right up against the undercut, the rest is shingle with barely an inch of water running over it! The picture above is a bit of a double bend, the paddler on the left (Neil) will have to cross to the right for the next sweeping bend, right underneath that huge overhang.</w:t>
      </w:r>
    </w:p>
    <w:p>
      <w:pPr>
        <w:pStyle w:val="NormlnsWWW"/>
        <w:rPr/>
      </w:pPr>
      <w:r>
        <w:rPr/>
        <w:t>After a while the river level scenerey changes, huge boulders have fallen into the river over the years, often around the overhanging corners. With so little water some of these become interesting challenges with paddlers at times having to run rapids towards narrow gaps, dodging trees as they go!</w:t>
        <w:br/>
        <w:br/>
        <w:t>John dodges a tree, crosses the flow and squeezes his Jive through a narrow gap - thankfully this is easy water! At other times the gaps are at the shallows, all the time with the overhangs overhead and logs all over the place.</w:t>
        <w:br/>
        <w:t>John again, this time giving up with paddles and wondering where the rest of the water goes?</w:t>
      </w:r>
    </w:p>
    <w:p>
      <w:pPr>
        <w:pStyle w:val="NormlnsWWW"/>
        <w:rPr/>
      </w:pPr>
      <w:r>
        <w:rPr/>
        <w:t>I was beginning to lag a bit on this virtually flat water, and could see that the group was beginning to spread out. After a while I caught up with Neil:</w:t>
        <w:br/>
        <w:br/>
        <w:t>Neil was starting to worry about John (the oldest member of the group and often known as 'the inspector' for his extreme caution). Greg, Craig, and Matt were streaking off ahead, often out of sight now, I had the notes and was pretty much at the back, and John was somewhere in the middle wondering what was coming up and if we would spot it in time.</w:t>
      </w:r>
    </w:p>
    <w:p>
      <w:pPr>
        <w:pStyle w:val="NormlnsWWW"/>
        <w:rPr/>
      </w:pPr>
      <w:r>
        <w:rPr/>
        <w:t>As I said to Neil, (and had already told the others) the first hard rapid is L'Estellie, it is about half way through the canyon and 3km after the confluence with the Artuby, which we were not going to miss.</w:t>
        <w:br/>
        <w:br/>
        <w:t>Clearly Neil was a bit happier knowing the next landmark, but John took more calming down. We stuck together as a 3 for a while until we caught the others up at the aforementioned confluence. Despite not having made notes, the others had remembered that the confluence was the first landmark and waited there as agreed.</w:t>
      </w:r>
    </w:p>
    <w:p>
      <w:pPr>
        <w:pStyle w:val="NormlnsWWW"/>
        <w:rPr/>
      </w:pPr>
      <w:r>
        <w:rPr/>
        <w:t>We spent a few minutes looking up into the Canyon de l'Artuby and relaxing a bit.</w:t>
        <w:br/>
        <w:t>The lads paddling upstream into the Artuby canyon. Actually the canyon was dry and we had to get out and scramble up for a bit to get a good look at it, which we couldn't really because it is very dark and overgrown. The beach opposite the confluence is popular with sunbathers, and suggests a possible egress, but the height of the cliffs and the weight of the boats probably rules it out!</w:t>
      </w:r>
    </w:p>
    <w:p>
      <w:pPr>
        <w:pStyle w:val="NormlnsWWW"/>
        <w:rPr/>
      </w:pPr>
      <w:r>
        <w:rPr/>
        <w:t>There is still 3km of this virtually flat water leading to L'Estellie, but we are no longer alone! There seem to be quite few beaches in this section, all packed with sunbathers, some swim (or wade) to the opposite side to find more exclusive spots.</w:t>
        <w:br/>
        <w:t>We are the only kayakers present, and although we saw hydrospeeds on the pre-canyon they have not come this far. The next landmark is a Hotel away up on the canyon rim, and we have split into 2 definite groups now. I am with Greg and Matt (the youngsters group) and Neil, John and Craig are following behind. We spot the Hotel and what appears to be a rapid shortly afterwards - time for our first inspection.</w:t>
      </w:r>
    </w:p>
    <w:p>
      <w:pPr>
        <w:pStyle w:val="Heading2"/>
        <w:rPr/>
      </w:pPr>
      <w:r>
        <w:rPr/>
        <w:t>Down to Business</w:t>
      </w:r>
    </w:p>
    <w:p>
      <w:pPr>
        <w:pStyle w:val="NormlnsWWW"/>
        <w:rPr/>
      </w:pPr>
      <w:r>
        <w:rPr/>
        <w:t xml:space="preserve">L'Estellie has a reputation for having 2 siphons that are hard to spot. We were quite concerned about the following points: </w:t>
      </w:r>
    </w:p>
    <w:p>
      <w:pPr>
        <w:pStyle w:val="Normal"/>
        <w:numPr>
          <w:ilvl w:val="0"/>
          <w:numId w:val="2"/>
        </w:numPr>
        <w:spacing w:before="100" w:after="100"/>
        <w:rPr/>
      </w:pPr>
      <w:r>
        <w:rPr/>
        <w:t xml:space="preserve">Initially there appear to be 3 chutes, 2.5 of which are blocked by a tree </w:t>
      </w:r>
    </w:p>
    <w:p>
      <w:pPr>
        <w:pStyle w:val="Normal"/>
        <w:numPr>
          <w:ilvl w:val="0"/>
          <w:numId w:val="2"/>
        </w:numPr>
        <w:spacing w:before="100" w:after="100"/>
        <w:rPr/>
      </w:pPr>
      <w:r>
        <w:rPr/>
        <w:t xml:space="preserve">A little further downstream there is the wreckage of a metal footbridge in the river (the one washed away in '94? or has the replacement become a further casualty?) </w:t>
      </w:r>
    </w:p>
    <w:p>
      <w:pPr>
        <w:pStyle w:val="Normal"/>
        <w:numPr>
          <w:ilvl w:val="0"/>
          <w:numId w:val="2"/>
        </w:numPr>
        <w:spacing w:before="100" w:after="100"/>
        <w:rPr/>
      </w:pPr>
      <w:r>
        <w:rPr/>
        <w:t xml:space="preserve">The end of the rapid is a boulder choke with no apparent way through at this level </w:t>
      </w:r>
    </w:p>
    <w:p>
      <w:pPr>
        <w:pStyle w:val="Normal"/>
        <w:numPr>
          <w:ilvl w:val="0"/>
          <w:numId w:val="2"/>
        </w:numPr>
        <w:spacing w:before="100" w:after="100"/>
        <w:rPr/>
      </w:pPr>
      <w:r>
        <w:rPr/>
        <w:t>I think I have spotted the exit to a siphon - but I can't decide where the entrance is. It seems probable that the boulder choke at the bottom will contain siphons although we cannot see them from the bank</w:t>
      </w:r>
    </w:p>
    <w:p>
      <w:pPr>
        <w:pStyle w:val="Normal"/>
        <w:rPr/>
      </w:pPr>
      <w:r>
        <w:rPr/>
        <w:t xml:space="preserve">This is actually slightly disappointing because the rapid barely looks like a grade 4 in the upper part, the boulder choke is clearly harder. With the presence of so many obstacles, disagreement over whether the tree really excludes the middle chute, uncertainty over what traps the footbridge might have, concealed just beneath the surface, and the fact that there is no way through the boulder choke means we have a bit of a walk! </w:t>
      </w:r>
    </w:p>
    <w:p>
      <w:pPr>
        <w:pStyle w:val="NormlnsWWW"/>
        <w:rPr/>
      </w:pPr>
      <w:r>
        <w:rPr/>
        <w:t>The next couple of clicks are probably the most enjoyable on the river. The scenery refuses to go away, and we are paddling pool-drop type rapids up to about grade 4. When I say pool-drop, I really mean flat-fast because there are few significant drops, but enormous boulders abound route finding is everything! The guidebook names a couple of rapids, and recommends safety on one of them at some levels - I have to admit that we didn't recognise this rapid until afterwards!</w:t>
        <w:br/>
        <w:t>The said rapid, "La Guillotine" is described as "about 1km after L'estellie where the rapid funnels then siphons under some large rocks in the centre of the river (land and set up safety right)". Given the name we expected some kind of head chopping formation more like Le Rideau (which is later on). We portaged it left and my description would be more like: "There is a large boulder each side and a smaller one in the middle. At lower levels these completely block the river, presumably at higher levels you can paddle over the middle rock."</w:t>
        <w:br/>
        <w:t>We realised that the water must be siphoning under the middle rock and in hindsight I suppose it would be quite a powerful siphon by the time the water is level with the top of the rock!</w:t>
      </w:r>
    </w:p>
    <w:p>
      <w:pPr>
        <w:pStyle w:val="NormlnsWWW"/>
        <w:rPr/>
      </w:pPr>
      <w:r>
        <w:rPr/>
        <w:t>I recall one rapid where Greg opted to go to the right hand side of a boulder and over a 3' drop. It was obvious from where I was that there was a drop (there was a fairly open ledge stretching for some metres right from the boulder giving a horizon), but it looked as though there was a ramp around to the left of the boulder - it looked like a safer option. Greg backlooped and then signalled for Matt and Myself to run the drop also - so I guessed that there must be something on the ramp that I hadn't seen. Wrong! Greg just wanted to see us backloop as well!</w:t>
        <w:br/>
        <w:t>Towards the end of this section we took a chute to the left of a boulder, whilst the other group were very close behind and (we thought) watching our line. Craig was leading the other group, and was not watching (the others were) and for some reason got too close to the undercut right hand side of the boulder before deciding it was the wrong route. He ended up fighting against a sump and eventually had to surrender his paddles to it before escaping unscathed but shaken. The rapid had seemed simple enough to my group, the right had never even looked like an option, so we continued unaware of Craig's predicament.</w:t>
      </w:r>
    </w:p>
    <w:p>
      <w:pPr>
        <w:pStyle w:val="NormlnsWWW"/>
        <w:rPr/>
      </w:pPr>
      <w:r>
        <w:rPr/>
        <w:t xml:space="preserve">After a couple of hunderd metres the rapids eased and we started looking for the lead in to Le Styx, "The Entrance to Hell". Having Identified it I sent Matt and Greg to break out left and inspect it while I waited on the right for the others. After 5 minutes I was starting to wonder, and after 10 I was getting worried about the other group. How could they have got so far behind on such relatively easy rapids? (the incident was after the last bit of 4 - sumps and siphons don't respect the class of rapid here). After a few more minutes they arrived, Craig now using Neil's splits, and I pointed out the landmarks that made me think we were approaching the Styx. We crossed and landed near Matt and Greg who reported that it was Le Styx but that it was easy. </w:t>
      </w:r>
    </w:p>
    <w:p>
      <w:pPr>
        <w:pStyle w:val="NormlnsWWW"/>
        <w:rPr/>
      </w:pPr>
      <w:r>
        <w:rPr/>
        <w:t>Consulting my notes I described the rapid and they looked a bit confused. Neil started reading the guidebook out, and when compared to their description there were differences. Greg was adamant that this was Le Styx, his proof being the sign that said so! I asked how far down they had looked and it transpired that they had found the sign, looked at the rapid and decided that it was an easy run into a narrow bit that seemed flat. We had another look, the rapid runs for about 150m from where we had landed, down a line of green v's - dead easy - and then into a narrow section where it became flat. We walked down to the narrow section and along, and discovered the part of the rapid that the guidebook describes another 50 metres further on where the river drops and flows around a bend where a rock fall has enclosed the overhang forming a curved tunnel!</w:t>
        <w:br/>
      </w:r>
    </w:p>
    <w:p>
      <w:pPr>
        <w:pStyle w:val="NormlnsWWW"/>
        <w:rPr/>
      </w:pPr>
      <w:r>
        <w:rPr/>
        <w:t>The guidebook is actually fairly accurate in it's description but judging distances in the canyon is very difficult due to the fact that you can often only see a few metres to the next bend, even when on the bank (the sign is also correctly placed, but fails to indicate the length of the rapid).</w:t>
        <w:br/>
        <w:t>In the event John started his portage from where we first stopped to inspect (where the guidebook recommends 2 should get out, inspect and set up safety 200m downstream), and I decided I was going to walk the tunnel part (2 quite large stoppers as you drop into it, and somewhere in the dark is a siphon or sump near the right wall). John set up safety over the tunnel, and I paddled down with the others to the place where knowles reckons you should have 2 people waiting to help you out (I had inspected and knew I would be alright to get out unaided at the level).</w:t>
        <w:br/>
        <w:t>It occurs to me that if you did send 2 people down to here they would be so many times out of sight that you would need a third person as a runner to report when they are in position! To do it by signals you would need about 3 more people to get everyone in line of sight of people up and downstream! Still, now we know the rapid a little we could try it next time.</w:t>
        <w:br/>
        <w:t>I actually got out about level with the big rock in the foreground, Greg for some reason followed me and had to run the chute hidden behind the rock, thus missing the first stopper in which you can just see Neil. Neil's nickname was invented later on in the trip but seems to fit the picture quite well!</w:t>
      </w:r>
    </w:p>
    <w:p>
      <w:pPr>
        <w:pStyle w:val="Heading2"/>
        <w:rPr/>
      </w:pPr>
      <w:r>
        <w:rPr/>
        <w:t>Into the darkness, temporarily</w:t>
      </w:r>
    </w:p>
    <w:p>
      <w:pPr>
        <w:pStyle w:val="NormlnsWWW"/>
        <w:rPr/>
      </w:pPr>
      <w:r>
        <w:rPr/>
        <w:t>The next major rapid is L'Imbut, or Chaos de l'Imbut, the rapid everyone has heard of - where the river goes underground!</w:t>
        <w:br/>
        <w:t>That's not strictly true, the river does go underground but the rapid is actually the lead in and is out in the open (just).</w:t>
        <w:br/>
        <w:t>If I recall correctly, we rounded a boulder on its left hand side under one of those great overhangs on a sweeping right hand bend. There was quite a lot of visibility just here, and a shingle bank on the left (starting at the end of the undercut) formed quite a large beach, at the far end of which was a cave! The river sweeps right and down some faster water to the right of the beach - you cannot see what lies at the bottom of the chute from here, so land at the top of the beach in against the undercut and go take a look.</w:t>
        <w:br/>
        <w:t>Wow !!!  The chute on the right descends quite nicely until a rock, which sticks out on the right, (covered in photos at higher levels but still obvious) forms a drop. The chute therefore heads to the left of this rock or lump, and straight towards a boulder on the left - it is not diverted around this boulder but under it in a definite siphon.</w:t>
        <w:br/>
        <w:t>The line is therefore to run sort of down the centre, heading right at the drop and either boofing (perhaps?) into the eddy below the lump on the right (probably not a great plce to be at higher water) or by cutting it less fine using the drop to get accross to the right before the siphon, and into the calmer water beside the siphon rock. Craig went first (on option 2) and I was second (option 1).</w:t>
        <w:br/>
        <w:t>We both got our lines perfectly and landed in nice calm water well out of danger. Neil was on the siphon rock with a line and Matt and Greg were going to run it next. John despite our near perfect demonstration of the 2 options opted for the portage - a long portage, not sure of the distance but I think it's further than 100m the guidebook says, and involves quite a climb and descent again.</w:t>
      </w:r>
    </w:p>
    <w:p>
      <w:pPr>
        <w:pStyle w:val="NormlnsWWW"/>
        <w:rPr/>
      </w:pPr>
      <w:r>
        <w:rPr/>
        <w:t>Once in the dark things become interesting, although it was never quite dark because of the light coming through gaps in the ceiling (the cave is actually formed by a rockfall).</w:t>
        <w:br/>
        <w:br/>
        <w:t>The passage is very narrow in places but has some distinct caverns where you could turn around to take pictures or whatever. One thing I wasn't prepared for was the portage! About 50 metres in I came to a low wall of rock, there was a sort of gap in it but it was not large enough for a kayak and it had some bits of tree wedged in it. There was no siphon (thankfully), the water just seemed to filter around through and under the wall. There was definitely no way around so I got out and clambered over the obstruction - not easy in the dark.</w:t>
        <w:br/>
        <w:t>Eventually I found a spot where I could stand on the far side and receive boats, (it was quite steep!) but there was one further concern - Toads.</w:t>
        <w:br/>
        <w:br/>
        <w:t>These rather large fellows were clearly the kings of the cave and didn't seem to want to move so that I could put the kayaks down - I didn't want to squash one - it would have been very messy! Eventually I nudged them gently out of the way and got back in noticing another immediate challenge.</w:t>
        <w:br/>
        <w:t>Straight ahead there were some logs floating in the cavern. I paddled up to the logs (some were quite large) and started trying to drag them around to make a gap so I could paddle past. I succeeded a bit, but eventually I had to take a long run up and beach myself on the raft. I clawed my way over - quite a tiring way to make progress!</w:t>
      </w:r>
    </w:p>
    <w:p>
      <w:pPr>
        <w:pStyle w:val="NormlnsWWW"/>
        <w:rPr/>
      </w:pPr>
      <w:r>
        <w:rPr/>
        <w:t>The guidebook says that when you reach the end of the end cavern you have to poke your boat through a hole in the roof and climb out after it. The holes above me are far too high for that sort of thing so I conclude that there is still some cave left to go. In a few more twists I reach the end cavern, the biggest in the caves, and spy chinks of light in the wall at the far end.</w:t>
      </w:r>
    </w:p>
    <w:p>
      <w:pPr>
        <w:pStyle w:val="NormlnsWWW"/>
        <w:rPr>
          <w:b/>
          <w:b/>
          <w:bCs/>
        </w:rPr>
      </w:pPr>
      <w:r>
        <w:rPr>
          <w:b/>
          <w:bCs/>
        </w:rPr>
        <w:t>The other thing I wasn't prepared for was the end chamber!</w:t>
      </w:r>
    </w:p>
    <w:p>
      <w:pPr>
        <w:pStyle w:val="NormlnsWWW"/>
        <w:rPr/>
      </w:pPr>
      <w:r>
        <w:rPr/>
        <w:t>It looked like the scene in Start Wars where Luke, Han, Leia and Chewbacca are in the garbage compressor. There were thousands of logs and on top of them was rubbish (almost all plastic bottles), although the logs outnumbered the rubbish.</w:t>
      </w:r>
    </w:p>
    <w:p>
      <w:pPr>
        <w:pStyle w:val="NormlnsWWW"/>
        <w:rPr/>
      </w:pPr>
      <w:r>
        <w:rPr/>
        <w:t>I squeezed along the edge of the raft for as far as I could, which was not far! There must have been 20-25 metres of floating logs between me and the end of the cavern.</w:t>
        <w:br/>
        <w:t>Further along the logs were more like trees - clearing a passage was not an option. The logs were not bound together so I could not have got out of my boat onto them without risk of falling in - and that was not an option because if the gap closed I might not be able to resurface! The only way was to take another run up, get the boat onto the logs and then drag myself accross the raft, knowing that if the boat slid off the raft I would not be able to get a run up to get back on it again!</w:t>
      </w:r>
    </w:p>
    <w:p>
      <w:pPr>
        <w:pStyle w:val="NormlnsWWW"/>
        <w:rPr/>
      </w:pPr>
      <w:r>
        <w:rPr/>
        <w:t>Eventually I made it to the far end and got out of my boat, not directly onto rock, the logs were much more closely packed here and a structure rose out of the water and up the rock face made entirely of logs woven by the forces of nature during floods in here!</w:t>
        <w:br/>
        <w:t>I had a look at the first gap in the roof, but it was a dead end - i.e. a sheer drop on the far side! Matt was first to get out of the actual exit hole and found John nearby. We set up a rope and hauled all the boats out whilst balancing on this bizarre platform of logs! Myself and John found a nice spot for getting back in, the others found a big seal launch instead (what about the ledge guys?).</w:t>
        <w:br/>
        <w:t>It was clearly much later in the day now and we still had a lot of rapids to paddle - hopefully!</w:t>
        <w:br/>
      </w:r>
    </w:p>
    <w:p>
      <w:pPr>
        <w:pStyle w:val="Heading2"/>
        <w:rPr/>
      </w:pPr>
      <w:r>
        <w:rPr/>
        <w:t>More stress and anxiety</w:t>
      </w:r>
    </w:p>
    <w:p>
      <w:pPr>
        <w:pStyle w:val="Normal"/>
        <w:rPr/>
      </w:pPr>
      <w:r>
        <w:rPr/>
        <w:t>It now occurred to us that we didn't really have as much food as would have been sensible for the trip, although we all had at least one bottle of water for fear of dehydration. One of the guys back at la Roche de Rame had become dehydrated, it struck him in the Ubaye gorge where shortly after the lions Den he said he felt sick. He finished the section and then threw up, and was in a terrible state when they got him back to camp. Fortunately his parents and brother had chosen to camp in the same place as us (more paddlers!) so his mam looked after him. Nick and Greg felt particularly guilty because they had been nagging him to drink more water, but hadn't forced him. He took them more seriously after that. We all took dehydration more seriously after that, and I'd taken it quite seriously beforehand!</w:t>
        <w:br/>
        <w:t xml:space="preserve">No, food was the area we were lacking in now, and there was still some way to go (including 4km of flat where the lake backfloods the lower gorge). </w:t>
      </w:r>
    </w:p>
    <w:p>
      <w:pPr>
        <w:pStyle w:val="NormlnsWWW"/>
        <w:rPr/>
      </w:pPr>
      <w:r>
        <w:rPr/>
        <w:t>The next rapid was Le Champignon, the Mushroom.</w:t>
        <w:br/>
        <w:t>The mushroom boulder was not shaped quite as we expected, in fact from certain angles it was much more mushroom shaped than we had expected! It was not balanced atop other rocks as the guidebook said but firmly planted in the river bed with it's top wider than it's base - rather like a mushroom.</w:t>
        <w:br/>
        <w:t>Le Champignon itself was too shallow on the near side and at least partly blocked by a log on the far side (we inspected Le Champignon and Le Rideau together as you have to land immediately after Le Champignon to inspect Le Rideau).</w:t>
        <w:br/>
        <w:t>We were unable to see how far the log extended into the far chute and whether you could get past it, so we didn't bother. Greg and Matt had a look at Le Rideau and reported that it was runnable, this time they had climbed down the far side of the obstruction and inspected it at water level, and encouraged us to give it a go blind(ish).</w:t>
      </w:r>
    </w:p>
    <w:p>
      <w:pPr>
        <w:pStyle w:val="NormlnsWWW"/>
        <w:rPr/>
      </w:pPr>
      <w:r>
        <w:rPr/>
        <w:t>Le rideau, or curtain, is in a narrow section, one of the gorges within the canyon, and is a chockstone which has fallen into the river. At this level there is a gap you can limbo under near the left bank, you can't see the gap from upstream on the left bank, hence Greg and Matt had climbed down to the river on the downstream side before they saw it. In fact you can only see it from the river when you are quite close, i.e. the last eddy on the right!</w:t>
        <w:br/>
        <w:br/>
        <w:t>The Red and Blue Jive is Greg, I am undecided about the paddler negotiating the curtain, a splash of yellow would hint at Neils paddles but I thought he was after greg.</w:t>
        <w:br/>
        <w:t>In high water this is just a siphon, all water no air, so it needs inspecting carefully from a safe landing site at the mushroom. At this level you can actually see the point of the chockstone under water beside you as you pass through the gap, and by the way, the current through the gap is awkward, resulting in paddle juggling as hands are used to fend off the rock!</w:t>
      </w:r>
    </w:p>
    <w:p>
      <w:pPr>
        <w:pStyle w:val="NormlnsWWW"/>
        <w:rPr/>
      </w:pPr>
      <w:r>
        <w:rPr/>
        <w:t>Two significant (but easy) rapids are named in the guide, but not described, leading to some uncertainty as Les Syphons Des Cavalets are approached. The description of where to land is adequate and your sphincter should help you to err on the safe side. Inspecting from the right reveals something you cannot grade!</w:t>
      </w:r>
    </w:p>
    <w:p>
      <w:pPr>
        <w:pStyle w:val="NormlnsWWW"/>
        <w:rPr/>
      </w:pPr>
      <w:r>
        <w:rPr/>
        <w:t>A large chockstone in the river, completely blocking it and with a large collection of trees forming a strainer over what is clearly a very powerful siphon - nothing but liquid is getting through there!</w:t>
      </w:r>
    </w:p>
    <w:p>
      <w:pPr>
        <w:pStyle w:val="NormlnsWWW"/>
        <w:rPr/>
      </w:pPr>
      <w:r>
        <w:rPr/>
        <w:t>If you are lucky you might spot the last chance breakout the guidebook mentions, it fails to mention that microeddy is beneath an HVS!</w:t>
      </w:r>
    </w:p>
    <w:p>
      <w:pPr>
        <w:pStyle w:val="NormlnsWWW"/>
        <w:rPr/>
      </w:pPr>
      <w:r>
        <w:rPr/>
        <w:t>Oh, by the way, your take out is around a bend upstream of the siphon - if you can see it from the boat you are too late!</w:t>
      </w:r>
    </w:p>
    <w:p>
      <w:pPr>
        <w:pStyle w:val="NormlnsWWW"/>
        <w:rPr/>
      </w:pPr>
      <w:r>
        <w:rPr/>
        <w:t>It is a reasonably easy portage, although by now I am getting tired and it hurts when I fall over. The second chockstone is just upstream of where we put on and seems nearer the first than the guidebook says - I am concerned but it is so!</w:t>
      </w:r>
    </w:p>
    <w:p>
      <w:pPr>
        <w:pStyle w:val="NormlnsWWW"/>
        <w:rPr/>
      </w:pPr>
      <w:r>
        <w:rPr/>
        <w:t>We float down now to Les Molasses, a very pretty rapid with interesting rock formations, luckily not very rapid though as some would be dangerous with a bit of flow. And then the line becomes uncertain - we have reached Les Assommoirs. When I say the line becomes uncertain, what I mean is that the route is clearly to the left but there is no sign of where it leads to - where the next eddy is, and it looks steep(ish).</w:t>
      </w:r>
    </w:p>
    <w:p>
      <w:pPr>
        <w:pStyle w:val="Heading2"/>
        <w:rPr/>
      </w:pPr>
      <w:r>
        <w:rPr/>
        <w:t>Desperate times</w:t>
      </w:r>
    </w:p>
    <w:p>
      <w:pPr>
        <w:pStyle w:val="NormlnsWWW"/>
        <w:rPr/>
      </w:pPr>
      <w:r>
        <w:rPr/>
        <w:t>I scramble out of my boat, noting the interesting rock formations (particulary a hole through a vertical sheet of rock which Neil decides to take loads of pictures of later).</w:t>
        <w:br/>
        <w:t>I clamber up and look at the drop. Grade 4, small drop into a moderate stopper, bit of a sharp turn to avoid a wall, another small drop and its over - well within my limits in Scotland, in this warm sunny place a doddle.</w:t>
      </w:r>
    </w:p>
    <w:p>
      <w:pPr>
        <w:pStyle w:val="NormlnsWWW"/>
        <w:rPr/>
      </w:pPr>
      <w:r>
        <w:rPr/>
        <w:t>I look at it, at the stopper. It's nothing special, I'm near exhaustion.</w:t>
      </w:r>
    </w:p>
    <w:p>
      <w:pPr>
        <w:pStyle w:val="NormlnsWWW"/>
        <w:rPr/>
      </w:pPr>
      <w:r>
        <w:rPr/>
        <w:t>I could run it, I could make the moves, but... if I get in there sideways, there is no way I can get myself out.</w:t>
      </w:r>
    </w:p>
    <w:p>
      <w:pPr>
        <w:pStyle w:val="NormlnsWWW"/>
        <w:rPr/>
      </w:pPr>
      <w:r>
        <w:rPr/>
        <w:t>I turn and call to the guys "you'd better look for yourselves, it's not that big but I'm hiking".</w:t>
        <w:br/>
        <w:t>This is probably the shortest portage (except the one in the cave) and the only one that doesn't involve hiking, but I am getting bitter. I slip and fall on my backside. It hurts, I swear loudly and throw my boat at the river. I get up and climb down to my boat, there are lots of boulders in the eddy so it hasn't floated off. I fail to get in and sit in the water beside my boat swearing, it's just not funny now.</w:t>
        <w:br/>
        <w:t>I am still first afloat, everyone else must be feeling the same as me because they all portaged.</w:t>
        <w:br/>
        <w:t>We carry on down, not really noticing l'Oublie (unless the drop I just described was actually l'Oublie and we ran Les Assomoirs without noticing). We saw the pillars where a footbridge once stood and began the long slog to the lake.</w:t>
        <w:br/>
        <w:t>The scenery remains fantastic even as the sides climb back down towards the river/lake.</w:t>
      </w:r>
    </w:p>
    <w:p>
      <w:pPr>
        <w:pStyle w:val="NormlnsWWW"/>
        <w:rPr/>
      </w:pPr>
      <w:r>
        <w:rPr/>
        <w:t>It is late when I finally spot the bridge marking the end of the run.</w:t>
        <w:br/>
        <w:t>As I reach the bridge I take one last look back upstream. There is nothing to suggest the difficulties we have come through, and the evening sun lights the cliffs in a pleasing way, which the photo below actually fails to portray!</w:t>
        <w:br/>
        <w:t>There are some people fishing at the takeout (steep sandy beach), they are mostly German and too interested in the fact that we have just paddled the canyon to point out that it is after 18:00 (actually 21:00) or start throwing stones or display any other antisocial behaviour which might be expected from anglers as you weave in between their lines to get to the take off so long after the curfew!</w:t>
        <w:br/>
        <w:t>I try very hard not fall as I get out, or to slip into the water as I negotiate the beach, because I really am knackered and could spoil the fishing with one mistake! We change and dusk bathe while the shuttle is run. It still takes almost 1.5 hours and duskbathing becomes stargazing, if only the car park were comfortable enough to sleep on!</w:t>
      </w:r>
    </w:p>
    <w:p>
      <w:pPr>
        <w:pStyle w:val="NormlnsWWW"/>
        <w:rPr/>
      </w:pPr>
      <w:r>
        <w:rPr/>
        <w:t>The Shuttle drivers however were not relaxing. They Rallyed back to the put in, and back again to the take out, stopping en-route to order Pizzas in a village with a campsite.</w:t>
        <w:br/>
        <w:t>When they returned we loaded the boats in record time and began the awful journey back to the village. Loaded cars don't handle quite as well as empty ones, and all passengers were forced bite their tongues out of fear as we rocketed towards the Pizzas. With Pizzas eaten we put up tents and made for a bar. Most of us didn't fare too well and were forced to retire before sufficient alchohol had been consumed.</w:t>
      </w:r>
    </w:p>
    <w:p>
      <w:pPr>
        <w:pStyle w:val="Heading2"/>
        <w:rPr/>
      </w:pPr>
      <w:r>
        <w:rPr/>
        <w:t>Aftermath</w:t>
      </w:r>
    </w:p>
    <w:p>
      <w:pPr>
        <w:pStyle w:val="NormlnsWWW"/>
        <w:rPr/>
      </w:pPr>
      <w:r>
        <w:rPr/>
        <w:t>A good late start, a chance to watch the babes pass by, and eventually we strike camp for a drive along the route des cretes.</w:t>
        <w:br/>
        <w:br/>
        <w:t>This picture is looking downstream from one of the many Belvederes on the route, the picture at the top of the page is looking upstream from the same spot. This is a popular climbing spot, but a bit too hard for me! Presumably there were climbers here yesterday, but they would have been indeterminable from the river, as would we have been from the belvedere.</w:t>
        <w:br/>
        <w:br/>
        <w:t>The Alpine club have a hostel/cafe overlooking l'Imbut which seemed a reasonable place to take a break. It might not be obvious at first but the reason there is no river visible in the photo above is because it is taken looking down onto the cave!</w:t>
        <w:br/>
        <w:t>The gorge was proving to be just as impressive from above as from within, there is more perspective from the route des cretes, but it is still not possible to fully comprehend the magnitude of the place.</w:t>
      </w:r>
    </w:p>
    <w:p>
      <w:pPr>
        <w:pStyle w:val="NormlnsWWW"/>
        <w:rPr/>
      </w:pPr>
      <w:r>
        <w:rPr/>
        <w:t>As we continued on our way we came to a herd of goats by a tunnel, this particular fellow decided that he would rather risk falling 200m than tangle the cars!</w:t>
        <w:br/>
        <w:br/>
        <w:t>Later that day we returned to Castellane, some visited the Cafe, some visited the church on the unfeasibly steep hill, and Craig braved his french on the local policeman (who appeared to be smoking cigarettes and chatting up pretty girls) in an attempt to report his paddles lost such that he might make an insurance claim.</w:t>
      </w:r>
    </w:p>
    <w:p>
      <w:pPr>
        <w:pStyle w:val="NormlnsWWW"/>
        <w:rPr/>
      </w:pPr>
      <w:r>
        <w:rPr/>
        <w:t>A mellow afternoon was had, I even did some postcards, then me and Matt visited the supermarket before the drive back to La Roche de Rame.</w:t>
      </w:r>
    </w:p>
    <w:p>
      <w:pPr>
        <w:pStyle w:val="NormlnsWWW"/>
        <w:rPr/>
      </w:pPr>
      <w:r>
        <w:rPr/>
        <w:t>Castellane is only about 2.5 hours drive from the Durance Valley, motorway and dual carriageway helps a lot, but the final stage of the journay is fantastic, and as for the river, well...</w:t>
        <w:br/>
        <w:t>I strongly recommend anyone who can paddle grade 3 and a bit of 4 to give it a go (at the levels we had - 10 cumecs?). You can plan your day much better than us and all the hard rapids are portageable if you follow the landmarks and get out in time. Allow 12 hours including shuttles, do not plan to camp over in the canyon as the release only seems to provide one days paddling, and of course ask around to determine what day the releases are before travelling!</w:t>
      </w:r>
    </w:p>
    <w:p>
      <w:pPr>
        <w:pStyle w:val="NormlnsWWW"/>
        <w:rPr/>
      </w:pPr>
      <w:r>
        <w:rPr/>
        <w:t>Eric Plouviez has kindly sent me the following information about water levels:</w:t>
        <w:br/>
        <w:t>"This report is about run done in summertime, at about 10 m3/s (this is about the water that EDF release for the rafts); with this very low water level, it is true that paddler at ease on grade 3 and able to run some 4 can run the Canyon at this very low water level; At the more normal level for a fun run of 20 m3/s (the level released for the Verdon international rally for instance) you must feel confortable on any grade 4 rapid to go for it; 20m3/s is not a very pushy level: the canyon is routinely run at 40m3/s, for instance during the Castelanne rodeo in September, when EDF releases this level in order to have a nice playing wave in Castelanne... "</w:t>
      </w:r>
    </w:p>
    <w:p>
      <w:pPr>
        <w:pStyle w:val="NormlnsWWW"/>
        <w:rPr>
          <w:b/>
          <w:b/>
          <w:bCs/>
        </w:rPr>
      </w:pPr>
      <w:r>
        <w:rPr>
          <w:b/>
          <w:bCs/>
        </w:rPr>
        <w:t>As with all gorges and canyons, the water level has a large impact on the difficulty, so check it out!</w:t>
      </w:r>
    </w:p>
    <w:p>
      <w:pPr>
        <w:pStyle w:val="Normal"/>
        <w:rPr/>
      </w:pPr>
      <w:r>
        <w:rPr/>
      </w:r>
      <w:r>
        <w:br w:type="page"/>
      </w:r>
    </w:p>
    <w:p>
      <w:pPr>
        <w:pStyle w:val="Normal"/>
        <w:rPr/>
      </w:pPr>
      <w:r>
        <w:rPr>
          <w:b/>
          <w:bCs/>
          <w:sz w:val="28"/>
        </w:rPr>
        <w:t>Here's our program during 7 days long trip in France around Briancon (Grenoble area):</w:t>
      </w:r>
      <w:r>
        <w:rPr>
          <w:sz w:val="28"/>
        </w:rPr>
        <w:t xml:space="preserve"> </w:t>
      </w:r>
    </w:p>
    <w:p>
      <w:pPr>
        <w:pStyle w:val="Normal"/>
        <w:rPr>
          <w:sz w:val="24"/>
          <w:szCs w:val="24"/>
        </w:rPr>
      </w:pPr>
      <w:r>
        <w:rPr/>
        <w:br/>
        <w:t xml:space="preserve"> We went from Basel via Geneva/Grenoble/Col de Lautaret/Briancon/Valee de la Claree to camping place in Nevache, it took 10 hours at least. </w:t>
        <w:br/>
        <w:t xml:space="preserve">  </w:t>
      </w:r>
    </w:p>
    <w:p>
      <w:pPr>
        <w:pStyle w:val="Normal"/>
        <w:rPr/>
      </w:pPr>
      <w:r>
        <w:rPr/>
        <w:t xml:space="preserve">The first paddeling day we went to </w:t>
      </w:r>
      <w:r>
        <w:rPr>
          <w:b/>
          <w:bCs/>
        </w:rPr>
        <w:t>Claree</w:t>
      </w:r>
      <w:r>
        <w:rPr/>
        <w:t xml:space="preserve"> river (from Nevache capm almost to Briancon), it's WW4 and coming down behind the camp to WW3 (mostly) and the rest is WW2. It has a very pure water, rather cold. Nevache is also rather high, the valley is rather open, so the place wasn't so hot as Briancon. The valley is very nice, the road is always nearby the river, it was about 10 km total. </w:t>
      </w:r>
    </w:p>
    <w:p>
      <w:pPr>
        <w:pStyle w:val="Normal"/>
        <w:rPr/>
      </w:pPr>
      <w:r>
        <w:rPr>
          <w:b/>
          <w:bCs/>
        </w:rPr>
        <w:t>Guisanne</w:t>
      </w:r>
      <w:r>
        <w:rPr/>
        <w:t xml:space="preserve"> from Le Lauzet possible to Briancon - 9 km, first part is rather easy about WW2 (3.6 km), then about 300 m is up to WW4, then again WW2, last part about 4 km is up to WW4 or even 5- (I remember about 4-5 difficulties total). Our real beginners made only the first stretch, and we continued further, behind some water damm into white water. Guisanne comes from a glacier through calcite rocks, the water is cold and slightly milky or gray. The river is accessible in some places quite well by road. The difficult places are in very nice, inaccessible rocky valley, very impressive surrounding nature! -if you have a time to watch ;) </w:t>
      </w:r>
    </w:p>
    <w:p>
      <w:pPr>
        <w:pStyle w:val="Normal"/>
        <w:rPr/>
      </w:pPr>
      <w:r>
        <w:rPr>
          <w:b/>
          <w:bCs/>
        </w:rPr>
        <w:t>Onde</w:t>
      </w:r>
      <w:r>
        <w:rPr/>
        <w:t xml:space="preserve"> from Entre les Aigules (the end of asfalt road in the valley of Onde up to the bridge before Onde joins the Gyr river. It's about 4 km. The places above some small bridge in valley are WW4 to 6-, from the bridge downstream about WW4 to WW3. It's very pure, cold water. From St. Clement to Embrun (up to 16 km), it's WW2-4, very wide river, a bit gray, the valley is huge, some nice nature around but uncomparable to other white water rivers around. </w:t>
      </w:r>
    </w:p>
    <w:p>
      <w:pPr>
        <w:pStyle w:val="Normal"/>
        <w:rPr/>
      </w:pPr>
      <w:r>
        <w:rPr>
          <w:b/>
          <w:bCs/>
        </w:rPr>
        <w:t>Guil</w:t>
      </w:r>
      <w:r>
        <w:rPr/>
        <w:t xml:space="preserve"> is my favourite river. It's for 3 days at least, we made in two days part from Chateau Cheras to Stausee (some water dam nearby Guillestre). There's not an official camping place around, we used one `well known' im the middle of the mentioned stretch (about half kilometer downstream from one WW5-6 place). The first day we went from the camping place downstream, the water is icecold, very clear, quite a lot blocked. It flows through a rather narrow valley, most of the river you can see/access by road. It's mostly WW4 with one place WW5-6. The next day we went the upper part, you start upstream the very narrow gorch by Chateau Cheras and go through this 4m wide/thin rocky part about 200 m. Rocks are here about 40 m high and there's no escape. All this scene you can photo from small road, just in front of the castle. Actually, you float through the water barrier used as a perfect defense of the castle. It looks very dangerous, but now I agree with others who told me "The most difficult is to dare to go into this hole, then is everything fine" - they were right. After this gorch, you paddel about 500 m away from the castle and leave the road. No chance, you have about 3-5? km of WW4-5 water in a small valley. There's one very nice feature of this river - there are always places to stop safely, watch the blocked place, and behind the block place is very often small water basin, where you can swim and catch your boat and paddel.</w:t>
      </w:r>
    </w:p>
    <w:p>
      <w:pPr>
        <w:pStyle w:val="Normal"/>
        <w:rPr/>
      </w:pPr>
      <w:r>
        <w:rPr/>
        <w:t xml:space="preserve">In one place we had to carry boats around because of some tree, second time (almost at the end) we jumped with kajaks into the water basin off the rock, very impressive! We finished when the valley opened again in a place where was a road and some old, damaged bridge (originally about 14 m high?). From here it's about 1.5 km to our wild camping place, but on this stretch is the WW6 place, just by the road - we didn't want to make a suicide. </w:t>
      </w:r>
    </w:p>
    <w:p>
      <w:pPr>
        <w:pStyle w:val="Normal"/>
        <w:rPr/>
      </w:pPr>
      <w:r>
        <w:rPr/>
      </w:r>
    </w:p>
    <w:p>
      <w:pPr>
        <w:pStyle w:val="Normal"/>
        <w:rPr/>
      </w:pPr>
      <w:r>
        <w:rPr>
          <w:b/>
          <w:bCs/>
        </w:rPr>
        <w:t>Ubaye</w:t>
      </w:r>
      <w:r>
        <w:rPr/>
        <w:t xml:space="preserve"> is also a river for 3 days, we went only the most impressive part between St. Paul and Condamine, it's WW3 to WW4- , then WW3. The valley is slightly warmer than others around. </w:t>
      </w:r>
    </w:p>
    <w:p>
      <w:pPr>
        <w:pStyle w:val="Normal"/>
        <w:rPr>
          <w:b/>
          <w:b/>
          <w:bCs/>
        </w:rPr>
      </w:pPr>
      <w:r>
        <w:rPr>
          <w:b/>
          <w:bCs/>
        </w:rPr>
      </w:r>
    </w:p>
    <w:p>
      <w:pPr>
        <w:pStyle w:val="Normal"/>
        <w:rPr/>
      </w:pPr>
      <w:r>
        <w:rPr>
          <w:b/>
          <w:bCs/>
        </w:rPr>
        <w:t>Var</w:t>
      </w:r>
      <w:r>
        <w:rPr/>
        <w:t xml:space="preserve"> possible from Bijou nearby Gorges de Daluis in some sandtone, WW3-4, I'm not sure if we went to this river or nor. </w:t>
      </w:r>
    </w:p>
    <w:p>
      <w:pPr>
        <w:pStyle w:val="Normal"/>
        <w:rPr/>
      </w:pPr>
      <w:r>
        <w:rPr/>
      </w:r>
    </w:p>
    <w:p>
      <w:pPr>
        <w:pStyle w:val="Normal"/>
        <w:rPr>
          <w:lang w:val="en-US"/>
        </w:rPr>
      </w:pPr>
      <w:r>
        <w:rPr>
          <w:lang w:val="en-US"/>
        </w:rPr>
        <w:t>M.Mokrejs</w:t>
      </w:r>
      <w:r>
        <w:br w:type="page"/>
      </w:r>
    </w:p>
    <w:p>
      <w:pPr>
        <w:pStyle w:val="Heading1"/>
        <w:rPr>
          <w:lang w:val="en-US"/>
        </w:rPr>
      </w:pPr>
      <w:r>
        <w:rPr>
          <w:lang w:val="en-US"/>
        </w:rPr>
        <w:t>Playspot</w:t>
      </w:r>
    </w:p>
    <w:p>
      <w:pPr>
        <w:pStyle w:val="Normal"/>
        <w:rPr>
          <w:lang w:val="en-US"/>
        </w:rPr>
      </w:pPr>
      <w:r>
        <w:rPr>
          <w:lang w:val="en-US"/>
        </w:rPr>
      </w:r>
    </w:p>
    <w:p>
      <w:pPr>
        <w:pStyle w:val="Heading2"/>
        <w:rPr/>
      </w:pPr>
      <w:hyperlink r:id="rId8">
        <w:r>
          <w:rPr>
            <w:rStyle w:val="InternetLink"/>
            <w:b/>
            <w:bCs/>
          </w:rPr>
          <w:t>FR, South</w:t>
        </w:r>
      </w:hyperlink>
      <w:r>
        <w:rPr/>
        <w:t>: River Verdon, Castellane</w:t>
      </w:r>
    </w:p>
    <w:p>
      <w:pPr>
        <w:pStyle w:val="Heading3"/>
        <w:rPr>
          <w:b w:val="false"/>
          <w:b w:val="false"/>
          <w:bCs w:val="false"/>
        </w:rPr>
      </w:pPr>
      <w:r>
        <w:rPr/>
        <w:t>What's it like</w:t>
      </w:r>
    </w:p>
    <w:p>
      <w:pPr>
        <w:pStyle w:val="NormlnsWWW"/>
        <w:rPr/>
      </w:pPr>
      <w:r>
        <w:rPr/>
        <w:t xml:space="preserve">The spot is a wave/stopper right at the bottom of a slalom course. It is deep enough for any kind of boat. Wave moves such as spins and blunts are easier because it is not really retentive (more than 5 vertical ends is exceptional here). There are eddies on both sides, big enough for more than 15 boats. </w:t>
      </w:r>
    </w:p>
    <w:p>
      <w:pPr>
        <w:pStyle w:val="NormlnsWWW"/>
        <w:rPr/>
      </w:pPr>
      <w:r>
        <w:rPr/>
        <w:t xml:space="preserve">There is no hazard near the spot and the water quality is very good. The Verdon is dam released. The best water level is 40 cumecs which is the standard level during dam releases. </w:t>
      </w:r>
    </w:p>
    <w:p>
      <w:pPr>
        <w:pStyle w:val="Heading3"/>
        <w:rPr/>
      </w:pPr>
      <w:r>
        <w:rPr/>
        <w:t>How to get there</w:t>
      </w:r>
    </w:p>
    <w:p>
      <w:pPr>
        <w:pStyle w:val="NormlnsWWW"/>
        <w:rPr/>
      </w:pPr>
      <w:r>
        <w:rPr/>
        <w:t xml:space="preserve">The spot is in Castellane, in the Verdon gorge. There is only one road so it is not very hard to find... In Castellane, the wave is downstream of the road bridge. Access by car on river left and park near the water. </w:t>
      </w:r>
    </w:p>
    <w:p>
      <w:pPr>
        <w:pStyle w:val="Heading3"/>
        <w:rPr/>
      </w:pPr>
      <w:r>
        <w:rPr/>
        <w:t>Locals</w:t>
      </w:r>
    </w:p>
    <w:p>
      <w:pPr>
        <w:pStyle w:val="NormlnsWWW"/>
        <w:rPr/>
      </w:pPr>
      <w:r>
        <w:rPr/>
        <w:t xml:space="preserve">Local playboaters and some rafters going for the gorge run. </w:t>
      </w:r>
    </w:p>
    <w:p>
      <w:pPr>
        <w:pStyle w:val="Heading3"/>
        <w:rPr/>
      </w:pPr>
      <w:r>
        <w:rPr/>
        <w:t>Events</w:t>
      </w:r>
    </w:p>
    <w:p>
      <w:pPr>
        <w:pStyle w:val="NormlnsWWW"/>
        <w:rPr/>
      </w:pPr>
      <w:r>
        <w:rPr/>
        <w:t>Verdon River Festival every year. Very nice event, friendly atmosphere and good music.</w:t>
      </w:r>
    </w:p>
    <w:p>
      <w:pPr>
        <w:pStyle w:val="NormlnsWWW"/>
        <w:rPr/>
      </w:pPr>
      <w:r>
        <w:rPr/>
      </w:r>
    </w:p>
    <w:p>
      <w:pPr>
        <w:pStyle w:val="NormlnsWWW"/>
        <w:rPr/>
      </w:pPr>
      <w:r>
        <w:rPr/>
      </w:r>
    </w:p>
    <w:p>
      <w:pPr>
        <w:pStyle w:val="Heading2"/>
        <w:rPr/>
      </w:pPr>
      <w:r>
        <w:rPr/>
        <w:t>River Durance, Rabioux</w:t>
      </w:r>
    </w:p>
    <w:p>
      <w:pPr>
        <w:pStyle w:val="Heading3"/>
        <w:rPr/>
      </w:pPr>
      <w:r>
        <w:rPr/>
        <w:t xml:space="preserve">What's it like </w:t>
      </w:r>
    </w:p>
    <w:p>
      <w:pPr>
        <w:pStyle w:val="NormlnsWWW"/>
        <w:rPr/>
      </w:pPr>
      <w:r>
        <w:rPr/>
        <w:t xml:space="preserve">One of the most famous waves in Europe. Best time is June-July (enough volume to make Taifuns fly; see this </w:t>
      </w:r>
      <w:hyperlink r:id="rId9" w:tgtFrame="_blank">
        <w:r>
          <w:rPr>
            <w:rStyle w:val="InternetLink"/>
          </w:rPr>
          <w:t>picture</w:t>
        </w:r>
      </w:hyperlink>
      <w:r>
        <w:rPr/>
        <w:t>), when the wave gets really fast. There are spotlights after dark, so you can play until midnight! Late summer, you actually have to wait until 22:00H for the best water levels. The water is very cold and you almost always have a strong wind in your face.</w:t>
      </w:r>
    </w:p>
    <w:p>
      <w:pPr>
        <w:pStyle w:val="NormlnsWWW"/>
        <w:rPr/>
      </w:pPr>
      <w:r>
        <w:rPr/>
        <w:t>The Durance Valley is a dream if you like sports: more than 300 days of sun each year, lots of creeky rivers, famous ski resorts in winter, hang-gliding, you name it.</w:t>
      </w:r>
    </w:p>
    <w:p>
      <w:pPr>
        <w:pStyle w:val="Heading3"/>
        <w:rPr/>
      </w:pPr>
      <w:r>
        <w:rPr/>
        <w:t xml:space="preserve">How to get there </w:t>
      </w:r>
    </w:p>
    <w:p>
      <w:pPr>
        <w:pStyle w:val="NormlnsWWW"/>
        <w:rPr/>
      </w:pPr>
      <w:r>
        <w:rPr/>
        <w:t>[ If you look on a map, note that 'Rabioux' is actually the name of a little tributary of the Durance flowing into it just upstream of the wave] The wave itself is located on the Durance near the 'Camping Le Rabioux'. On the N94 between Briancon and Embrun, take the exit Chateauroux/Vallee du Rabioux (NB this is the second Chateauroux exit, whichever side you're approaching from). From here, follow any signs that have the words PLAYAK.COM, Rabioux or Eau Vive on them.</w:t>
      </w:r>
    </w:p>
    <w:p>
      <w:pPr>
        <w:pStyle w:val="Heading3"/>
        <w:rPr/>
      </w:pPr>
      <w:r>
        <w:rPr/>
        <w:t xml:space="preserve">More info </w:t>
      </w:r>
    </w:p>
    <w:p>
      <w:pPr>
        <w:pStyle w:val="NormlnsWWW"/>
        <w:rPr/>
      </w:pPr>
      <w:r>
        <w:rPr/>
        <w:t>Camping Municipal Le Rabioux: +33 4 92434378</w:t>
      </w:r>
    </w:p>
    <w:p>
      <w:pPr>
        <w:pStyle w:val="Heading3"/>
        <w:rPr/>
      </w:pPr>
      <w:r>
        <w:rPr/>
        <w:t xml:space="preserve">Locals </w:t>
      </w:r>
    </w:p>
    <w:p>
      <w:pPr>
        <w:pStyle w:val="NormlnsWWW"/>
        <w:rPr/>
      </w:pPr>
      <w:r>
        <w:rPr/>
        <w:t>The (w)hole of Europe.</w:t>
      </w:r>
    </w:p>
    <w:p>
      <w:pPr>
        <w:pStyle w:val="NormlnsWWW"/>
        <w:rPr/>
      </w:pPr>
      <w:r>
        <w:rPr/>
      </w:r>
    </w:p>
    <w:p>
      <w:pPr>
        <w:pStyle w:val="NormlnsWWW"/>
        <w:rPr>
          <w:b/>
          <w:b/>
          <w:bCs/>
        </w:rPr>
      </w:pPr>
      <w:r>
        <w:rPr>
          <w:b/>
          <w:bCs/>
        </w:rPr>
      </w:r>
    </w:p>
    <w:p>
      <w:pPr>
        <w:pStyle w:val="Heading2"/>
        <w:rPr/>
      </w:pPr>
      <w:r>
        <w:rPr/>
        <w:t>River Lot, Entraygues</w:t>
      </w:r>
    </w:p>
    <w:p>
      <w:pPr>
        <w:pStyle w:val="Heading3"/>
        <w:rPr/>
      </w:pPr>
      <w:r>
        <w:rPr/>
        <w:t>What's it like</w:t>
      </w:r>
    </w:p>
    <w:p>
      <w:pPr>
        <w:pStyle w:val="NormlnsWWW"/>
        <w:rPr/>
      </w:pPr>
      <w:r>
        <w:rPr/>
        <w:t xml:space="preserve">A really cute wave. Even at very low water levels it's possible to surf yourself silly, practice back-surfs without any risk and even do some simple vertical stuff (with a modern boat anyway...). Also at high water levels the wave is extremely regular and the eddies are perfect. Very good for beginning surfers and for squirters. Easy swimming. </w:t>
        <w:br/>
        <w:t>Size at low water level: 2 mtrs x 50 cms, at high level: 10 mtrs x 80 cms.</w:t>
      </w:r>
    </w:p>
    <w:p>
      <w:pPr>
        <w:pStyle w:val="Heading3"/>
        <w:rPr/>
      </w:pPr>
      <w:r>
        <w:rPr/>
        <w:t>How to get there</w:t>
      </w:r>
    </w:p>
    <w:p>
      <w:pPr>
        <w:pStyle w:val="NormlnsWWW"/>
        <w:rPr/>
      </w:pPr>
      <w:r>
        <w:rPr/>
        <w:t xml:space="preserve">Quite a drive from the freeway, but it should be worth it at not too low water levels Once in Entraygues, follow directions Aurillac and Conques ('toutes directions'). When these directions split (you'll see an old bridge with one-way traffic on your left), follow direction Conques for 1.7 kms. The wave is now on your left. Try to park the car a bit further, so as not to annoy the locals. Another possibility is to start paddling from the camping place in the centre. The wave is 600 meters downstream. </w:t>
      </w:r>
    </w:p>
    <w:p>
      <w:pPr>
        <w:pStyle w:val="Heading3"/>
        <w:rPr/>
      </w:pPr>
      <w:r>
        <w:rPr/>
        <w:t>Locals</w:t>
      </w:r>
    </w:p>
    <w:p>
      <w:pPr>
        <w:pStyle w:val="NormlnsWWW"/>
        <w:rPr/>
      </w:pPr>
      <w:r>
        <w:rPr/>
        <w:t>Just mind where you park your car. There is no official parking place</w:t>
      </w:r>
    </w:p>
    <w:p>
      <w:pPr>
        <w:pStyle w:val="Heading2"/>
        <w:rPr/>
      </w:pPr>
      <w:r>
        <w:rPr/>
      </w:r>
    </w:p>
    <w:p>
      <w:pPr>
        <w:pStyle w:val="Heading2"/>
        <w:rPr/>
      </w:pPr>
      <w:r>
        <w:rPr/>
        <w:t>River Lot, La vague d'Estaing</w:t>
      </w:r>
    </w:p>
    <w:p>
      <w:pPr>
        <w:pStyle w:val="Heading3"/>
        <w:rPr/>
      </w:pPr>
      <w:r>
        <w:rPr/>
        <w:t>What's it like</w:t>
      </w:r>
    </w:p>
    <w:p>
      <w:pPr>
        <w:pStyle w:val="NormlnsWWW"/>
        <w:rPr/>
      </w:pPr>
      <w:r>
        <w:rPr/>
        <w:t>'La Vague d'Estaing' (the Wave in Estaing) is a big powerful wave, between 80cm and 2m high. The water is more than 3 meters deep so don't be worried about touching the bottom. Unfortunately, that wave exists only mid-week when the Castelnau dam is releasing</w:t>
      </w:r>
    </w:p>
    <w:p>
      <w:pPr>
        <w:pStyle w:val="NormlnsWWW"/>
        <w:rPr/>
      </w:pPr>
      <w:r>
        <w:rPr/>
        <w:t>All the moves are possible with ease in Estaing. Blunts on the shoulders, spins and even wheels in the foam. Some French playboaters consider Estaing as the best wave in France!</w:t>
      </w:r>
    </w:p>
    <w:p>
      <w:pPr>
        <w:pStyle w:val="Heading3"/>
        <w:rPr/>
      </w:pPr>
      <w:r>
        <w:rPr/>
        <w:t>How to get there</w:t>
      </w:r>
    </w:p>
    <w:p>
      <w:pPr>
        <w:pStyle w:val="NormlnsWWW"/>
        <w:rPr/>
      </w:pPr>
      <w:r>
        <w:rPr/>
        <w:t>You'll see the wave from the old bridge on the river Lot('Pont Ancien') right in the village of Estaing. Estaing is best reached by following the Lot valley on the D920. It's about 10 minutes from Espalion on the D920.</w:t>
      </w:r>
    </w:p>
    <w:p>
      <w:pPr>
        <w:pStyle w:val="NormlnsWWW"/>
        <w:rPr/>
      </w:pPr>
      <w:r>
        <w:rPr/>
      </w:r>
    </w:p>
    <w:p>
      <w:pPr>
        <w:pStyle w:val="Normal"/>
        <w:rPr/>
      </w:pPr>
      <w:r>
        <w:rPr/>
        <w:t xml:space="preserve"> </w:t>
      </w:r>
      <w:r>
        <w:br w:type="page"/>
      </w:r>
    </w:p>
    <w:p>
      <w:pPr>
        <w:pStyle w:val="Normal"/>
        <w:rPr/>
      </w:pPr>
      <w:r>
        <w:rPr>
          <w:rFonts w:cs="Verdana" w:ascii="Verdana" w:hAnsi="Verdana"/>
          <w:b/>
          <w:bCs/>
          <w:sz w:val="18"/>
        </w:rPr>
        <w:t xml:space="preserve">Honza (30.6.2002 15:25:41)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Nemate nekdo tuseni jak potece v cervenci voda ve Verdonu </w:t>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 xml:space="preserve">Megadeath (1.7.2002 23:24:06) </w:t>
      </w:r>
    </w:p>
    <w:p>
      <w:pPr>
        <w:pStyle w:val="Normal"/>
        <w:rPr/>
      </w:pPr>
      <w:r>
        <w:rPr>
          <w:rFonts w:eastAsia="Verdana" w:cs="Verdana" w:ascii="Verdana" w:hAnsi="Verdana"/>
          <w:sz w:val="18"/>
        </w:rPr>
        <w:t xml:space="preserve">  </w:t>
      </w:r>
      <w:r>
        <w:rPr>
          <w:rFonts w:cs="Verdana" w:ascii="Verdana" w:hAnsi="Verdana"/>
          <w:sz w:val="18"/>
        </w:rPr>
        <w:t xml:space="preserve">No když sem tam byl loni, tak to bylo myslim středa a neděle pro člnkovanie, a čtvrtek a   sobota pro kanyonig. Nebo to bylo naopak? Nebo úplně jinak? Chmchm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 xml:space="preserve">Honza (2.7.2002 22:35:49)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 tim Verdonem, do netu jsem cucel cely hodiny a nic rozumnyho v anglictine jsem nenasel,   vsechno jenom ve francoustin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Jo a nevite nekdo jak vypada usek na Durance, kdyz se jede z Brianconu(nejde mi o usek s    Rabioux), tak se prejizdi na levej breh, a reka je pak asi 5km nekde hluboko pod silnici,   udajne by to melo bejt ww IV-V ??? </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b/>
          <w:b/>
          <w:bCs/>
          <w:sz w:val="18"/>
        </w:rPr>
      </w:pPr>
      <w:r>
        <w:rPr>
          <w:rFonts w:cs="Verdana" w:ascii="Verdana" w:hAnsi="Verdana"/>
          <w:b/>
          <w:bCs/>
          <w:sz w:val="18"/>
        </w:rPr>
        <w:t xml:space="preserve">Fojtas (3.7.2002 07:46:36) </w:t>
      </w:r>
    </w:p>
    <w:p>
      <w:pPr>
        <w:pStyle w:val="Normal"/>
        <w:rPr/>
      </w:pPr>
      <w:r>
        <w:rPr>
          <w:rFonts w:eastAsia="Verdana" w:cs="Verdana" w:ascii="Verdana" w:hAnsi="Verdana"/>
          <w:sz w:val="18"/>
        </w:rPr>
        <w:t xml:space="preserve">  </w:t>
      </w:r>
      <w:r>
        <w:rPr>
          <w:rFonts w:cs="Verdana" w:ascii="Verdana" w:hAnsi="Verdana"/>
          <w:sz w:val="18"/>
        </w:rPr>
        <w:t>Jean Magdinier a Sven Grimpe v Kanufuhrer Franzozische Alpen Auf wilden Wassern uvádí 3   úseky La Vachete Le Fonteinil 4km WW3-6 pak cca 6-8km nic a od elektrárny Wehr von Prelles   8km WW4-5 do L' Argentiere La Bessee pak dlouho nic a ze S.Clement do Embrun 16km WW 2-3,   mohu ti tu stránku v němčině naskenovat a poslat, obecně je moje zkušenost s touto knihou,   že proti DKV je PODHODNOCEÁ !!! tzn. že obtížnosti se ti mohou jevit a dle DKV občas jsou   vyšší o 1/2 až 1stupeň.</w:t>
      </w:r>
    </w:p>
    <w:p>
      <w:pPr>
        <w:pStyle w:val="Normal"/>
        <w:rPr>
          <w:rFonts w:ascii="Verdana" w:hAnsi="Verdana" w:cs="Verdana"/>
          <w:sz w:val="18"/>
        </w:rPr>
      </w:pPr>
      <w:r>
        <w:rPr>
          <w:rFonts w:cs="Verdana" w:ascii="Verdana" w:hAnsi="Verdana"/>
          <w:sz w:val="18"/>
        </w:rPr>
      </w:r>
      <w:r>
        <w:br w:type="page"/>
      </w:r>
    </w:p>
    <w:p>
      <w:pPr>
        <w:pStyle w:val="Normal"/>
        <w:rPr>
          <w:b/>
          <w:b/>
          <w:bCs/>
          <w:sz w:val="24"/>
        </w:rPr>
      </w:pPr>
      <w:r>
        <w:rPr>
          <w:b/>
          <w:bCs/>
          <w:sz w:val="24"/>
        </w:rPr>
        <w:t>Nejrychlejší trasa autem ze sídla Praha, CZ do sídla Embrun 046, F</w:t>
      </w:r>
    </w:p>
    <w:p>
      <w:pPr>
        <w:pStyle w:val="Normal"/>
        <w:rPr>
          <w:b/>
          <w:b/>
          <w:bCs/>
          <w:sz w:val="24"/>
        </w:rPr>
      </w:pPr>
      <w:r>
        <w:rPr>
          <w:b/>
          <w:bCs/>
          <w:sz w:val="24"/>
        </w:rPr>
      </w:r>
    </w:p>
    <w:p>
      <w:pPr>
        <w:pStyle w:val="Normal"/>
        <w:rPr/>
      </w:pPr>
      <w:r>
        <w:rPr>
          <w:sz w:val="22"/>
        </w:rPr>
        <w:t>Vzdálenost:  1208,20 km</w:t>
        <w:tab/>
        <w:tab/>
        <w:t>Čas cesty:  00:13:20:18</w:t>
        <w:tab/>
      </w:r>
    </w:p>
    <w:p>
      <w:pPr>
        <w:pStyle w:val="Normal"/>
        <w:rPr>
          <w:sz w:val="22"/>
        </w:rPr>
      </w:pPr>
      <w:r>
        <w:rPr>
          <w:sz w:val="22"/>
        </w:rPr>
      </w:r>
    </w:p>
    <w:p>
      <w:pPr>
        <w:pStyle w:val="Normal"/>
        <w:rPr/>
      </w:pPr>
      <w:r>
        <w:rPr>
          <w:b/>
          <w:bCs/>
        </w:rPr>
        <w:t>Praha</w:t>
      </w:r>
      <w:r>
        <w:rPr/>
        <w:tab/>
        <w:tab/>
        <w:t>Jeď přes hlavní silnici na 5</w:t>
        <w:tab/>
        <w:tab/>
        <w:t>Z</w:t>
        <w:tab/>
        <w:tab/>
        <w:tab/>
      </w:r>
    </w:p>
    <w:p>
      <w:pPr>
        <w:pStyle w:val="Normal"/>
        <w:rPr/>
      </w:pPr>
      <w:r>
        <w:rPr/>
        <w:tab/>
        <w:tab/>
        <w:t xml:space="preserve">Jeď na </w:t>
      </w:r>
      <w:r>
        <w:rPr>
          <w:b/>
          <w:bCs/>
        </w:rPr>
        <w:t>D5;E50</w:t>
      </w:r>
      <w:r>
        <w:rPr/>
        <w:tab/>
        <w:tab/>
        <w:tab/>
        <w:tab/>
        <w:t>Z</w:t>
        <w:tab/>
        <w:t>00:00:11:35</w:t>
        <w:tab/>
        <w:t>13,7</w:t>
        <w:tab/>
      </w:r>
    </w:p>
    <w:p>
      <w:pPr>
        <w:pStyle w:val="Normal"/>
        <w:rPr/>
      </w:pPr>
      <w:r>
        <w:rPr/>
        <w:t>Plzen-12 (Doubravka)</w:t>
        <w:tab/>
        <w:tab/>
        <w:t>Zůstaň na 5;E50</w:t>
        <w:tab/>
        <w:tab/>
        <w:t>Z</w:t>
        <w:tab/>
        <w:t>00:00:57:39</w:t>
        <w:tab/>
        <w:t>88,2</w:t>
        <w:tab/>
      </w:r>
    </w:p>
    <w:p>
      <w:pPr>
        <w:pStyle w:val="Normal"/>
        <w:rPr/>
      </w:pPr>
      <w:r>
        <w:rPr>
          <w:b/>
          <w:bCs/>
        </w:rPr>
        <w:t>Plzen</w:t>
      </w:r>
      <w:r>
        <w:rPr/>
        <w:tab/>
        <w:tab/>
        <w:tab/>
        <w:tab/>
        <w:t>Zůstaň na 5;</w:t>
      </w:r>
      <w:r>
        <w:rPr>
          <w:b/>
          <w:bCs/>
        </w:rPr>
        <w:t>E50</w:t>
      </w:r>
      <w:r>
        <w:rPr/>
        <w:tab/>
        <w:tab/>
        <w:t>ZJZ</w:t>
        <w:tab/>
        <w:t>00:00:59:16</w:t>
        <w:tab/>
        <w:t>90,1</w:t>
        <w:tab/>
      </w:r>
    </w:p>
    <w:p>
      <w:pPr>
        <w:pStyle w:val="Normal"/>
        <w:rPr/>
      </w:pPr>
      <w:r>
        <w:rPr/>
        <w:t>Plzen-22 (Krimice)</w:t>
        <w:tab/>
        <w:tab/>
        <w:t>Zůstaň na 5;E50</w:t>
        <w:tab/>
        <w:tab/>
        <w:t>Z</w:t>
        <w:tab/>
        <w:t>00:01:05:01</w:t>
        <w:tab/>
        <w:t>96,8</w:t>
        <w:tab/>
      </w:r>
    </w:p>
    <w:p>
      <w:pPr>
        <w:pStyle w:val="Normal"/>
        <w:rPr/>
      </w:pPr>
      <w:r>
        <w:rPr/>
        <w:tab/>
        <w:tab/>
        <w:tab/>
        <w:tab/>
        <w:t>Odboč na 5;E50</w:t>
        <w:tab/>
        <w:tab/>
        <w:t>ZJZ</w:t>
        <w:tab/>
        <w:t>00:01:25:20</w:t>
        <w:tab/>
        <w:t>120,5</w:t>
      </w:r>
    </w:p>
    <w:p>
      <w:pPr>
        <w:pStyle w:val="Normal"/>
        <w:rPr/>
      </w:pPr>
      <w:r>
        <w:rPr>
          <w:b/>
          <w:bCs/>
        </w:rPr>
        <w:t>Rozvadov</w:t>
      </w:r>
      <w:r>
        <w:rPr/>
        <w:tab/>
        <w:tab/>
        <w:tab/>
        <w:t>Zůstaň na 5;E50</w:t>
        <w:tab/>
        <w:tab/>
        <w:t>ZJZ</w:t>
        <w:tab/>
        <w:t>00:01:53:57</w:t>
        <w:tab/>
        <w:t>153,9</w:t>
      </w:r>
    </w:p>
    <w:p>
      <w:pPr>
        <w:pStyle w:val="Normal"/>
        <w:rPr/>
      </w:pPr>
      <w:r>
        <w:rPr/>
        <w:t>Rozvadov E50</w:t>
        <w:tab/>
        <w:tab/>
        <w:tab/>
        <w:t>Odboč na E50</w:t>
        <w:tab/>
        <w:tab/>
        <w:t>JZ</w:t>
        <w:tab/>
        <w:t>00:01:57:12</w:t>
        <w:tab/>
        <w:t>157,7</w:t>
      </w:r>
    </w:p>
    <w:p>
      <w:pPr>
        <w:pStyle w:val="Normal"/>
        <w:rPr/>
      </w:pPr>
      <w:r>
        <w:rPr>
          <w:b/>
          <w:bCs/>
        </w:rPr>
        <w:t>Waidhaus E50</w:t>
      </w:r>
      <w:r>
        <w:rPr/>
        <w:tab/>
        <w:tab/>
        <w:tab/>
        <w:t>Odboč na B14;E50</w:t>
        <w:tab/>
        <w:t>ZJZ</w:t>
        <w:tab/>
        <w:t>00:01:57:17</w:t>
        <w:tab/>
        <w:t>157,8</w:t>
      </w:r>
    </w:p>
    <w:p>
      <w:pPr>
        <w:pStyle w:val="Normal"/>
        <w:rPr/>
      </w:pPr>
      <w:r>
        <w:rPr/>
        <w:t>Waidhaus</w:t>
        <w:tab/>
        <w:tab/>
        <w:tab/>
        <w:t>Zůstaň na B14;E50</w:t>
        <w:tab/>
        <w:t>ZJZ</w:t>
        <w:tab/>
        <w:t>00:02:00:17</w:t>
        <w:tab/>
        <w:t>161,3</w:t>
      </w:r>
    </w:p>
    <w:p>
      <w:pPr>
        <w:pStyle w:val="Normal"/>
        <w:rPr>
          <w:b/>
          <w:b/>
          <w:bCs/>
        </w:rPr>
      </w:pPr>
      <w:r>
        <w:rPr/>
        <w:t>Wernberg-Köblitz</w:t>
        <w:tab/>
        <w:tab/>
        <w:t>Zůstaň na B14;E50</w:t>
        <w:tab/>
        <w:t>ZJZ</w:t>
        <w:tab/>
        <w:t>00:02:25:29</w:t>
        <w:tab/>
        <w:t>190,7</w:t>
      </w:r>
    </w:p>
    <w:p>
      <w:pPr>
        <w:pStyle w:val="Normal"/>
        <w:rPr/>
      </w:pPr>
      <w:r>
        <w:rPr>
          <w:b/>
          <w:bCs/>
        </w:rPr>
        <w:t>Wernberg-Köblitz</w:t>
      </w:r>
      <w:r>
        <w:rPr/>
        <w:t xml:space="preserve"> (vyj.27)</w:t>
        <w:tab/>
        <w:t xml:space="preserve">Odboč na </w:t>
      </w:r>
      <w:r>
        <w:rPr>
          <w:b/>
          <w:bCs/>
        </w:rPr>
        <w:t>A93</w:t>
      </w:r>
      <w:r>
        <w:rPr/>
        <w:t>;E50</w:t>
        <w:tab/>
        <w:t>JJV</w:t>
        <w:tab/>
        <w:t>00:02:26:57</w:t>
        <w:tab/>
        <w:t>192,4</w:t>
      </w:r>
    </w:p>
    <w:p>
      <w:pPr>
        <w:pStyle w:val="Normal"/>
        <w:rPr/>
      </w:pPr>
      <w:r>
        <w:rPr/>
        <w:t>Schwandorf-Nord (vyj.32)</w:t>
        <w:tab/>
        <w:t>Odboč na A93;B85</w:t>
        <w:tab/>
        <w:t>JV</w:t>
        <w:tab/>
        <w:t>00:02:40:52</w:t>
        <w:tab/>
        <w:t>215,6</w:t>
      </w:r>
    </w:p>
    <w:p>
      <w:pPr>
        <w:pStyle w:val="Normal"/>
        <w:rPr/>
      </w:pPr>
      <w:r>
        <w:rPr/>
        <w:t>Schwandorf (výjezd 33)</w:t>
        <w:tab/>
        <w:tab/>
        <w:t>Odboč na A93</w:t>
        <w:tab/>
        <w:tab/>
        <w:t>JJZ</w:t>
        <w:tab/>
        <w:t>00:02:43:02</w:t>
        <w:tab/>
        <w:t>219,2</w:t>
      </w:r>
    </w:p>
    <w:p>
      <w:pPr>
        <w:pStyle w:val="Normal"/>
        <w:rPr/>
      </w:pPr>
      <w:r>
        <w:rPr>
          <w:b/>
          <w:bCs/>
        </w:rPr>
        <w:t>Regensburg</w:t>
      </w:r>
      <w:r>
        <w:rPr/>
        <w:t>-West (výjezd 40)</w:t>
        <w:tab/>
        <w:t>Odboč na Ferrand Allee</w:t>
        <w:tab/>
        <w:t>V</w:t>
        <w:tab/>
        <w:t>00:03:03:26</w:t>
        <w:tab/>
        <w:t>253,9</w:t>
      </w:r>
    </w:p>
    <w:p>
      <w:pPr>
        <w:pStyle w:val="Normal"/>
        <w:rPr/>
      </w:pPr>
      <w:r>
        <w:rPr/>
        <w:tab/>
        <w:t>Jeď na Dr J Maier Straße</w:t>
        <w:tab/>
        <w:tab/>
        <w:tab/>
        <w:tab/>
        <w:t>V</w:t>
        <w:tab/>
        <w:t>00:03:03:55</w:t>
        <w:tab/>
        <w:t>253,6</w:t>
      </w:r>
    </w:p>
    <w:p>
      <w:pPr>
        <w:pStyle w:val="Normal"/>
        <w:rPr/>
      </w:pPr>
      <w:r>
        <w:rPr/>
        <w:t>Regensburg-Königswiesen (vý.42)</w:t>
        <w:tab/>
        <w:t>Odboč na A93</w:t>
        <w:tab/>
        <w:tab/>
        <w:t>JJZ</w:t>
        <w:tab/>
        <w:t>00:03:08:01</w:t>
        <w:tab/>
        <w:t>257,3</w:t>
      </w:r>
    </w:p>
    <w:p>
      <w:pPr>
        <w:pStyle w:val="Normal"/>
        <w:rPr/>
      </w:pPr>
      <w:r>
        <w:rPr/>
        <w:t>Dreieck Holledau</w:t>
        <w:tab/>
        <w:tab/>
        <w:t>Odboč na A9;E45</w:t>
        <w:tab/>
        <w:t>J</w:t>
        <w:tab/>
        <w:t>00:03:47:45</w:t>
        <w:tab/>
        <w:t>323,5</w:t>
      </w:r>
    </w:p>
    <w:p>
      <w:pPr>
        <w:pStyle w:val="Normal"/>
        <w:rPr/>
      </w:pPr>
      <w:r>
        <w:rPr>
          <w:b/>
          <w:bCs/>
        </w:rPr>
        <w:t>München-Nord</w:t>
      </w:r>
      <w:r>
        <w:rPr/>
        <w:t xml:space="preserve"> (výjezd         )</w:t>
        <w:tab/>
        <w:t xml:space="preserve">Odboč na </w:t>
        <w:tab/>
        <w:tab/>
        <w:t>V</w:t>
        <w:tab/>
        <w:t>00:04:16:04</w:t>
        <w:tab/>
        <w:t>370,7</w:t>
      </w:r>
    </w:p>
    <w:p>
      <w:pPr>
        <w:pStyle w:val="Normal"/>
        <w:rPr/>
      </w:pPr>
      <w:r>
        <w:rPr>
          <w:b/>
          <w:bCs/>
        </w:rPr>
        <w:t>Kreuz München/Brunnthal</w:t>
      </w:r>
      <w:r>
        <w:rPr/>
        <w:tab/>
        <w:t>Jeď na A8;</w:t>
      </w:r>
      <w:r>
        <w:rPr>
          <w:b/>
          <w:bCs/>
        </w:rPr>
        <w:t>E45</w:t>
      </w:r>
      <w:r>
        <w:rPr/>
        <w:t>;E52</w:t>
        <w:tab/>
        <w:t>JV</w:t>
        <w:tab/>
        <w:t>00:04:29:17</w:t>
        <w:tab/>
        <w:t>389,2</w:t>
      </w:r>
    </w:p>
    <w:p>
      <w:pPr>
        <w:pStyle w:val="Normal"/>
        <w:rPr/>
      </w:pPr>
      <w:r>
        <w:rPr/>
        <w:t>Dreieck Inntal</w:t>
        <w:tab/>
        <w:tab/>
        <w:tab/>
        <w:t>Odboč na A93;E45;E60</w:t>
        <w:tab/>
        <w:t>J</w:t>
        <w:tab/>
        <w:t>00:04:57:39</w:t>
        <w:tab/>
        <w:t>436,5</w:t>
      </w:r>
    </w:p>
    <w:p>
      <w:pPr>
        <w:pStyle w:val="Normal"/>
        <w:rPr/>
      </w:pPr>
      <w:r>
        <w:rPr/>
        <w:t>Kiefersfelden E45</w:t>
        <w:tab/>
        <w:tab/>
        <w:t xml:space="preserve">Odboč na </w:t>
      </w:r>
      <w:r>
        <w:rPr>
          <w:b/>
          <w:bCs/>
        </w:rPr>
        <w:t>E45</w:t>
      </w:r>
      <w:r>
        <w:rPr/>
        <w:t>;E60</w:t>
        <w:tab/>
        <w:t>ZJZ</w:t>
        <w:tab/>
        <w:t>00:05:13:09</w:t>
        <w:tab/>
        <w:t>462,3</w:t>
      </w:r>
    </w:p>
    <w:p>
      <w:pPr>
        <w:pStyle w:val="Normal"/>
        <w:rPr/>
      </w:pPr>
      <w:r>
        <w:rPr>
          <w:b/>
          <w:bCs/>
        </w:rPr>
        <w:t>Kufstein</w:t>
      </w:r>
      <w:r>
        <w:rPr/>
        <w:t xml:space="preserve"> E45</w:t>
        <w:tab/>
        <w:tab/>
        <w:tab/>
        <w:t>Jeď na A12;</w:t>
      </w:r>
      <w:r>
        <w:rPr>
          <w:b/>
          <w:bCs/>
        </w:rPr>
        <w:t>E45</w:t>
      </w:r>
      <w:r>
        <w:rPr/>
        <w:t>;E60</w:t>
        <w:tab/>
        <w:t>ZJZ</w:t>
        <w:tab/>
        <w:t>00:05:13:16</w:t>
        <w:tab/>
        <w:t>462,5</w:t>
      </w:r>
    </w:p>
    <w:p>
      <w:pPr>
        <w:pStyle w:val="Normal"/>
        <w:rPr/>
      </w:pPr>
      <w:r>
        <w:rPr/>
        <w:t>Innsbruck (A12-A13)</w:t>
        <w:tab/>
        <w:tab/>
        <w:t>Odboč na A12;E45</w:t>
        <w:tab/>
        <w:t>J</w:t>
        <w:tab/>
        <w:t>00:05:57:35</w:t>
        <w:tab/>
        <w:t>536,4</w:t>
      </w:r>
    </w:p>
    <w:p>
      <w:pPr>
        <w:pStyle w:val="Normal"/>
        <w:rPr/>
      </w:pPr>
      <w:r>
        <w:rPr>
          <w:b/>
          <w:bCs/>
        </w:rPr>
        <w:t>Innsbruck</w:t>
      </w:r>
      <w:r>
        <w:rPr/>
        <w:t xml:space="preserve"> (A12-A13)</w:t>
        <w:tab/>
        <w:tab/>
        <w:t>Jeď na A13;E45</w:t>
        <w:tab/>
        <w:tab/>
        <w:t>J</w:t>
        <w:tab/>
        <w:t>00:05:58:51</w:t>
        <w:tab/>
        <w:t>538,5</w:t>
      </w:r>
    </w:p>
    <w:p>
      <w:pPr>
        <w:pStyle w:val="Normal"/>
        <w:rPr/>
      </w:pPr>
      <w:r>
        <w:rPr/>
        <w:t>Innsbruck-Süd</w:t>
        <w:tab/>
        <w:tab/>
        <w:tab/>
        <w:t>Odboč na A13;A22;E45</w:t>
        <w:tab/>
        <w:t>JV</w:t>
        <w:tab/>
        <w:t>00:05:59:24</w:t>
        <w:tab/>
        <w:t>539,4</w:t>
      </w:r>
    </w:p>
    <w:p>
      <w:pPr>
        <w:pStyle w:val="Normal"/>
        <w:rPr/>
      </w:pPr>
      <w:r>
        <w:rPr>
          <w:b/>
          <w:bCs/>
        </w:rPr>
        <w:t>Brennerpaß</w:t>
      </w:r>
      <w:r>
        <w:rPr/>
        <w:t xml:space="preserve"> E45</w:t>
        <w:tab/>
        <w:tab/>
        <w:tab/>
        <w:t xml:space="preserve">Odboč na </w:t>
      </w:r>
      <w:r>
        <w:rPr>
          <w:b/>
          <w:bCs/>
        </w:rPr>
        <w:t>A22</w:t>
      </w:r>
      <w:r>
        <w:rPr/>
        <w:t>;E45</w:t>
        <w:tab/>
        <w:t>J</w:t>
        <w:tab/>
        <w:t>00:06:17:24</w:t>
        <w:tab/>
        <w:t>569,4</w:t>
      </w:r>
    </w:p>
    <w:p>
      <w:pPr>
        <w:pStyle w:val="Normal"/>
        <w:rPr/>
      </w:pPr>
      <w:r>
        <w:rPr/>
        <w:t>Terme di Brennero A22</w:t>
        <w:tab/>
        <w:tab/>
        <w:t>Zůstaň na A22;E45</w:t>
        <w:tab/>
        <w:t>JJZ</w:t>
        <w:tab/>
        <w:t>00:06:17:28</w:t>
        <w:tab/>
        <w:t>569,5</w:t>
      </w:r>
    </w:p>
    <w:p>
      <w:pPr>
        <w:pStyle w:val="Heading4"/>
        <w:rPr/>
      </w:pPr>
      <w:r>
        <w:rPr/>
        <w:t>Bolzano</w:t>
        <w:tab/>
        <w:tab/>
        <w:tab/>
        <w:tab/>
        <w:t>A22 / E45</w:t>
      </w:r>
    </w:p>
    <w:p>
      <w:pPr>
        <w:pStyle w:val="Normal"/>
        <w:rPr/>
      </w:pPr>
      <w:r>
        <w:rPr>
          <w:b/>
          <w:bCs/>
        </w:rPr>
        <w:t>Verona</w:t>
      </w:r>
      <w:r>
        <w:rPr/>
        <w:tab/>
        <w:tab/>
        <w:tab/>
        <w:tab/>
        <w:t>Odboč na A4;E70</w:t>
        <w:tab/>
        <w:t>Z</w:t>
        <w:tab/>
        <w:t>00:08:42:47</w:t>
        <w:tab/>
        <w:t>796,5</w:t>
      </w:r>
    </w:p>
    <w:p>
      <w:pPr>
        <w:pStyle w:val="Normal"/>
        <w:rPr/>
      </w:pPr>
      <w:r>
        <w:rPr/>
        <w:t>Brescia (A4-A21)</w:t>
        <w:tab/>
        <w:tab/>
        <w:t>Odboč na A4;E66</w:t>
        <w:tab/>
        <w:t>J</w:t>
        <w:tab/>
        <w:t>00:09:05:42</w:t>
        <w:tab/>
        <w:t>834,7</w:t>
      </w:r>
    </w:p>
    <w:p>
      <w:pPr>
        <w:pStyle w:val="Normal"/>
        <w:rPr/>
      </w:pPr>
      <w:r>
        <w:rPr>
          <w:b/>
          <w:bCs/>
        </w:rPr>
        <w:t>Milano</w:t>
      </w:r>
      <w:r>
        <w:rPr/>
        <w:t xml:space="preserve"> </w:t>
      </w:r>
      <w:r>
        <w:rPr>
          <w:b/>
          <w:bCs/>
        </w:rPr>
        <w:t>(A4</w:t>
      </w:r>
      <w:r>
        <w:rPr/>
        <w:t>-P41)</w:t>
        <w:tab/>
        <w:tab/>
        <w:t>Zůstaň na A4;E66</w:t>
        <w:tab/>
        <w:t>J</w:t>
        <w:tab/>
        <w:t>00:09:51:51</w:t>
        <w:tab/>
        <w:t>911,6</w:t>
      </w:r>
    </w:p>
    <w:p>
      <w:pPr>
        <w:pStyle w:val="Normal"/>
        <w:rPr/>
      </w:pPr>
      <w:r>
        <w:rPr/>
        <w:t>Milano-Ghisolfa (A4-E35)</w:t>
        <w:tab/>
        <w:t>Zůstaň na A4;E66</w:t>
        <w:tab/>
        <w:t>J</w:t>
        <w:tab/>
        <w:t>00:10:05:11</w:t>
        <w:tab/>
        <w:t>933,8</w:t>
      </w:r>
    </w:p>
    <w:p>
      <w:pPr>
        <w:pStyle w:val="Normal"/>
        <w:rPr/>
      </w:pPr>
      <w:r>
        <w:rPr/>
        <w:t>Novara (A26-A4)</w:t>
        <w:tab/>
        <w:tab/>
        <w:t>Zůstaň na A4;E66</w:t>
        <w:tab/>
        <w:t>J</w:t>
        <w:tab/>
        <w:t>00:10:34:31</w:t>
        <w:tab/>
        <w:t>982,7</w:t>
      </w:r>
    </w:p>
    <w:p>
      <w:pPr>
        <w:pStyle w:val="Normal"/>
        <w:rPr/>
      </w:pPr>
      <w:r>
        <w:rPr/>
        <w:t>Santhia' (A4-A5)</w:t>
        <w:tab/>
        <w:tab/>
        <w:tab/>
        <w:t>Zůstaň na A4;E66</w:t>
        <w:tab/>
        <w:t>Z</w:t>
        <w:tab/>
        <w:t>00:10:51:59</w:t>
        <w:tab/>
        <w:t>1011,8</w:t>
      </w:r>
    </w:p>
    <w:p>
      <w:pPr>
        <w:pStyle w:val="Normal"/>
        <w:rPr/>
      </w:pPr>
      <w:r>
        <w:rPr/>
        <w:t>Settimo</w:t>
        <w:tab/>
        <w:tab/>
        <w:tab/>
        <w:tab/>
        <w:t>Odboč na hlavní silnici</w:t>
        <w:tab/>
        <w:t>ZSZ</w:t>
        <w:tab/>
        <w:t>00:11:16:41</w:t>
        <w:tab/>
        <w:t>1053,0</w:t>
      </w:r>
    </w:p>
    <w:p>
      <w:pPr>
        <w:pStyle w:val="Normal"/>
        <w:rPr/>
      </w:pPr>
      <w:r>
        <w:rPr/>
        <w:t>Villaretto</w:t>
        <w:tab/>
        <w:tab/>
        <w:tab/>
        <w:t>Odboč na A5;E25</w:t>
        <w:tab/>
        <w:t>Z</w:t>
        <w:tab/>
        <w:t>00:11:17:23</w:t>
        <w:tab/>
        <w:t>1053,7</w:t>
      </w:r>
    </w:p>
    <w:p>
      <w:pPr>
        <w:pStyle w:val="Normal"/>
        <w:rPr/>
      </w:pPr>
      <w:r>
        <w:rPr>
          <w:b/>
          <w:bCs/>
        </w:rPr>
        <w:t>Torino</w:t>
      </w:r>
      <w:r>
        <w:rPr/>
        <w:t xml:space="preserve"> (</w:t>
      </w:r>
      <w:r>
        <w:rPr>
          <w:b/>
          <w:bCs/>
        </w:rPr>
        <w:t>A5</w:t>
      </w:r>
      <w:r>
        <w:rPr/>
        <w:t>-S460)</w:t>
        <w:tab/>
        <w:tab/>
        <w:t>Zůstaň na A5;E25</w:t>
        <w:tab/>
        <w:t>Z</w:t>
        <w:tab/>
        <w:t>00:11:18:46</w:t>
        <w:tab/>
        <w:t>1056,0</w:t>
      </w:r>
    </w:p>
    <w:p>
      <w:pPr>
        <w:pStyle w:val="Normal"/>
        <w:rPr/>
      </w:pPr>
      <w:r>
        <w:rPr/>
        <w:t>Bruera</w:t>
        <w:tab/>
        <w:tab/>
        <w:tab/>
        <w:tab/>
        <w:t xml:space="preserve">Odboč na </w:t>
      </w:r>
      <w:r>
        <w:rPr>
          <w:b/>
          <w:bCs/>
        </w:rPr>
        <w:t>E70</w:t>
      </w:r>
      <w:r>
        <w:rPr/>
        <w:tab/>
        <w:tab/>
        <w:t>J</w:t>
        <w:tab/>
        <w:t>00:11:26:42</w:t>
        <w:tab/>
        <w:t>1069,2</w:t>
      </w:r>
    </w:p>
    <w:p>
      <w:pPr>
        <w:pStyle w:val="Normal"/>
        <w:rPr/>
      </w:pPr>
      <w:r>
        <w:rPr/>
        <w:t>Susa-Mattie</w:t>
        <w:tab/>
        <w:tab/>
        <w:tab/>
        <w:t xml:space="preserve">Odboč na </w:t>
      </w:r>
      <w:r>
        <w:rPr>
          <w:b/>
          <w:bCs/>
        </w:rPr>
        <w:t>S24</w:t>
      </w:r>
      <w:r>
        <w:rPr/>
        <w:tab/>
        <w:tab/>
        <w:t>ZJZ</w:t>
        <w:tab/>
        <w:t>00:11:52:19</w:t>
        <w:tab/>
        <w:t>1109,4</w:t>
      </w:r>
    </w:p>
    <w:p>
      <w:pPr>
        <w:pStyle w:val="Normal"/>
        <w:rPr/>
      </w:pPr>
      <w:r>
        <w:rPr/>
        <w:t>Oulx</w:t>
        <w:tab/>
        <w:tab/>
        <w:tab/>
        <w:tab/>
        <w:t>Zůstaň na S24</w:t>
        <w:tab/>
        <w:tab/>
        <w:t>JJZ</w:t>
        <w:tab/>
        <w:t>00:12:16:17</w:t>
        <w:tab/>
        <w:t>1133,5</w:t>
      </w:r>
    </w:p>
    <w:p>
      <w:pPr>
        <w:pStyle w:val="Normal"/>
        <w:rPr/>
      </w:pPr>
      <w:r>
        <w:rPr/>
        <w:t>Cesana Torinese</w:t>
        <w:tab/>
        <w:tab/>
        <w:tab/>
        <w:t>Zůstaň na S24</w:t>
        <w:tab/>
        <w:tab/>
        <w:t>ZJZ</w:t>
        <w:tab/>
        <w:t>00:12:24:41</w:t>
        <w:tab/>
        <w:t>1143,3</w:t>
      </w:r>
    </w:p>
    <w:p>
      <w:pPr>
        <w:pStyle w:val="Normal"/>
        <w:rPr/>
      </w:pPr>
      <w:r>
        <w:rPr>
          <w:b/>
          <w:bCs/>
        </w:rPr>
        <w:t>Claviere</w:t>
        <w:tab/>
      </w:r>
      <w:r>
        <w:rPr/>
        <w:tab/>
        <w:tab/>
        <w:t>Zůstaň na S24</w:t>
        <w:tab/>
        <w:tab/>
        <w:t>ZJZ</w:t>
        <w:tab/>
        <w:t>00:12:29:08</w:t>
        <w:tab/>
        <w:t>1148,5</w:t>
      </w:r>
    </w:p>
    <w:p>
      <w:pPr>
        <w:pStyle w:val="Normal"/>
        <w:rPr/>
      </w:pPr>
      <w:r>
        <w:rPr>
          <w:b/>
          <w:bCs/>
        </w:rPr>
        <w:t>Montgenevre</w:t>
      </w:r>
      <w:r>
        <w:rPr/>
        <w:tab/>
        <w:tab/>
        <w:tab/>
        <w:t xml:space="preserve">Odboč na </w:t>
      </w:r>
      <w:r>
        <w:rPr>
          <w:b/>
          <w:bCs/>
        </w:rPr>
        <w:t>N94</w:t>
      </w:r>
      <w:r>
        <w:rPr/>
        <w:tab/>
        <w:tab/>
        <w:t>ZJZ</w:t>
        <w:tab/>
        <w:t>00:12:29:28</w:t>
        <w:tab/>
        <w:t>1148,9</w:t>
      </w:r>
    </w:p>
    <w:p>
      <w:pPr>
        <w:pStyle w:val="Normal"/>
        <w:rPr/>
      </w:pPr>
      <w:r>
        <w:rPr/>
        <w:t>Montgenevre</w:t>
        <w:tab/>
        <w:tab/>
        <w:tab/>
        <w:t>Zůstaň na N94</w:t>
        <w:tab/>
        <w:tab/>
        <w:t>ZJZ</w:t>
        <w:tab/>
        <w:t>00:12:31:52</w:t>
        <w:tab/>
        <w:t>1151,7</w:t>
      </w:r>
    </w:p>
    <w:p>
      <w:pPr>
        <w:pStyle w:val="Normal"/>
        <w:rPr/>
      </w:pPr>
      <w:r>
        <w:rPr>
          <w:b/>
          <w:bCs/>
        </w:rPr>
        <w:t>Briançon</w:t>
      </w:r>
      <w:r>
        <w:rPr/>
        <w:tab/>
        <w:tab/>
        <w:tab/>
        <w:t xml:space="preserve">Zůstaň na </w:t>
      </w:r>
      <w:r>
        <w:rPr>
          <w:b/>
          <w:bCs/>
        </w:rPr>
        <w:t>N94</w:t>
      </w:r>
      <w:r>
        <w:rPr/>
        <w:tab/>
        <w:tab/>
        <w:t>JZ</w:t>
        <w:tab/>
        <w:t>00:12:40:37</w:t>
        <w:tab/>
        <w:t>1161,9</w:t>
      </w:r>
    </w:p>
    <w:p>
      <w:pPr>
        <w:pStyle w:val="Normal"/>
        <w:rPr/>
      </w:pPr>
      <w:r>
        <w:rPr/>
        <w:t>L' Argentiere-la-Bessée</w:t>
        <w:tab/>
        <w:tab/>
        <w:t>Zůstaň na N94</w:t>
        <w:tab/>
        <w:tab/>
        <w:t>JV</w:t>
        <w:tab/>
        <w:t>00:12:53:29</w:t>
        <w:tab/>
        <w:t>1176,9</w:t>
      </w:r>
    </w:p>
    <w:p>
      <w:pPr>
        <w:pStyle w:val="Normal"/>
        <w:rPr/>
      </w:pPr>
      <w:r>
        <w:rPr/>
        <w:t>La Roche-de-Rame</w:t>
        <w:tab/>
        <w:tab/>
        <w:t>Zůstaň na N94</w:t>
        <w:tab/>
        <w:tab/>
        <w:t>JV</w:t>
        <w:tab/>
        <w:t>00:12:58:27</w:t>
        <w:tab/>
        <w:t>1182,7</w:t>
      </w:r>
    </w:p>
    <w:p>
      <w:pPr>
        <w:pStyle w:val="Normal"/>
        <w:rPr/>
      </w:pPr>
      <w:r>
        <w:rPr/>
        <w:t>Saint-Crépin 136 (Hautes-Alpes)</w:t>
        <w:tab/>
        <w:t>Zůstaň na N94</w:t>
        <w:tab/>
        <w:tab/>
        <w:t>JV</w:t>
        <w:tab/>
        <w:t>00:13:02:18</w:t>
        <w:tab/>
        <w:t>1187,2</w:t>
      </w:r>
    </w:p>
    <w:p>
      <w:pPr>
        <w:pStyle w:val="Normal"/>
        <w:rPr/>
      </w:pPr>
      <w:r>
        <w:rPr>
          <w:b/>
          <w:bCs/>
        </w:rPr>
        <w:t>Mont-Dauphin</w:t>
      </w:r>
      <w:r>
        <w:rPr/>
        <w:tab/>
        <w:tab/>
        <w:tab/>
        <w:t>Zůstaň na N94</w:t>
        <w:tab/>
        <w:tab/>
        <w:t>ZJZ</w:t>
        <w:tab/>
        <w:t>00:13:06:09</w:t>
        <w:tab/>
        <w:t>1191,7</w:t>
      </w:r>
    </w:p>
    <w:p>
      <w:pPr>
        <w:pStyle w:val="Normal"/>
        <w:rPr/>
      </w:pPr>
      <w:r>
        <w:rPr/>
        <w:t>Saint-Clément-sur-Durance</w:t>
        <w:tab/>
        <w:t>Zůstaň na N94</w:t>
        <w:tab/>
        <w:tab/>
        <w:t>ZJZ</w:t>
        <w:tab/>
        <w:t>00:13:09:40</w:t>
        <w:tab/>
        <w:t>1195,8</w:t>
      </w:r>
    </w:p>
    <w:p>
      <w:pPr>
        <w:pStyle w:val="Normal"/>
        <w:rPr/>
      </w:pPr>
      <w:r>
        <w:rPr/>
        <w:t>Châteauroux 036 (Hautes-Alpes)</w:t>
        <w:tab/>
        <w:t>Zůstaň na N94</w:t>
        <w:tab/>
        <w:tab/>
        <w:t>JJZ</w:t>
        <w:tab/>
        <w:t>00:13:14:54</w:t>
        <w:tab/>
        <w:t>1201,9</w:t>
      </w:r>
    </w:p>
    <w:p>
      <w:pPr>
        <w:pStyle w:val="Normal"/>
        <w:rPr/>
      </w:pPr>
      <w:r>
        <w:rPr>
          <w:b/>
          <w:bCs/>
        </w:rPr>
        <w:t>Embrun</w:t>
      </w:r>
      <w:r>
        <w:rPr/>
        <w:t xml:space="preserve"> 046</w:t>
        <w:tab/>
        <w:tab/>
        <w:tab/>
        <w:tab/>
        <w:tab/>
        <w:tab/>
        <w:tab/>
        <w:t>00:13:20:18</w:t>
        <w:tab/>
        <w:t>1208,2</w:t>
      </w:r>
      <w:r>
        <w:br w:type="page"/>
      </w:r>
    </w:p>
    <w:p>
      <w:pPr>
        <w:pStyle w:val="NormlnsWWW"/>
        <w:rPr>
          <w:b/>
          <w:b/>
          <w:bCs/>
        </w:rPr>
      </w:pPr>
      <w:r>
        <w:rPr>
          <w:b/>
          <w:bCs/>
        </w:rPr>
        <w:t>French Alps in Spate, May 2001</w:t>
      </w:r>
    </w:p>
    <w:p>
      <w:pPr>
        <w:pStyle w:val="NormlnsWWW"/>
        <w:rPr/>
      </w:pPr>
      <w:r>
        <w:rPr/>
        <w:t xml:space="preserve">I didn't fancy the </w:t>
      </w:r>
      <w:r>
        <w:rPr>
          <w:b/>
          <w:bCs/>
        </w:rPr>
        <w:t>Guisane</w:t>
      </w:r>
      <w:r>
        <w:rPr/>
        <w:t xml:space="preserve"> as a first trip in my new untested 'park-n-play' boat, a lovely shiny Perception Amp. We headed off to the </w:t>
      </w:r>
      <w:r>
        <w:rPr>
          <w:b/>
          <w:bCs/>
        </w:rPr>
        <w:t>Briancon</w:t>
      </w:r>
      <w:r>
        <w:rPr/>
        <w:t xml:space="preserve"> </w:t>
      </w:r>
      <w:r>
        <w:rPr>
          <w:b/>
          <w:bCs/>
        </w:rPr>
        <w:t>Gorge</w:t>
      </w:r>
      <w:r>
        <w:rPr/>
        <w:t xml:space="preserve"> and did this instead...some easy warmup! The guidebook amusingly describes a half hour grade 3 paddle 'if there is water'. Ho hum. With huge amounts of water, it's a pushy ten minute grade 4+ blast ('like being flushed down the toilet' - Chris) with no warmup and a ridiculously dangerous tree dodging first hundred metres. Fun in a masochistic sort of way. At least, the Amp turned out to be a surprisingly predictable and reliable river runner...a good job really as I realised I wasn't going to be enjoying glassy blue water playspots this week...</w:t>
      </w:r>
    </w:p>
    <w:p>
      <w:pPr>
        <w:pStyle w:val="NormlnsWWW"/>
        <w:rPr/>
      </w:pPr>
      <w:r>
        <w:rPr/>
        <w:t xml:space="preserve">We went to the </w:t>
      </w:r>
      <w:r>
        <w:rPr>
          <w:b/>
          <w:bCs/>
        </w:rPr>
        <w:t>Gyr</w:t>
      </w:r>
      <w:r>
        <w:rPr/>
        <w:t xml:space="preserve"> first...this glacial ditch turned out to be the only low water trip all week, still good fun and powerful enough to generate a few backloops!</w:t>
      </w:r>
    </w:p>
    <w:p>
      <w:pPr>
        <w:pStyle w:val="NormlnsWWW"/>
        <w:rPr/>
      </w:pPr>
      <w:r>
        <w:rPr/>
        <w:t xml:space="preserve">We then got on the </w:t>
      </w:r>
      <w:r>
        <w:rPr>
          <w:b/>
          <w:bCs/>
        </w:rPr>
        <w:t>Onde</w:t>
      </w:r>
      <w:r>
        <w:rPr/>
        <w:t xml:space="preserve">, rather high and infested with trees. Rob managed to get nastily pinned under one crossing the whole river, thankfully he's a big strong bloke and fought his way out. From the bottom of the </w:t>
      </w:r>
      <w:r>
        <w:rPr>
          <w:b/>
          <w:bCs/>
        </w:rPr>
        <w:t>Onde</w:t>
      </w:r>
      <w:r>
        <w:rPr/>
        <w:t xml:space="preserve"> we carried on into the </w:t>
      </w:r>
      <w:r>
        <w:rPr>
          <w:b/>
          <w:bCs/>
        </w:rPr>
        <w:t>Gyronde</w:t>
      </w:r>
      <w:r>
        <w:rPr/>
        <w:t xml:space="preserve">, which none of us had done before. A few weir shoots/ portages and a long portage around a massive grade 6 rapid were annoying, but otherwise this was a surprisingly challenging and steep little river. Then the </w:t>
      </w:r>
      <w:r>
        <w:rPr>
          <w:b/>
          <w:bCs/>
        </w:rPr>
        <w:t>Gyronde</w:t>
      </w:r>
      <w:r>
        <w:rPr/>
        <w:t xml:space="preserve"> flowed into the </w:t>
      </w:r>
      <w:r>
        <w:rPr>
          <w:b/>
          <w:bCs/>
        </w:rPr>
        <w:t>Durance</w:t>
      </w:r>
      <w:r>
        <w:rPr/>
        <w:t xml:space="preserve"> and the trip finished with a descent of Argentiere slalom course...this turned out to have munchy pourovers to dodge at this level, not for Div 5 paddlers! Chris summed it up, 'Bloody hell, I'm taking up slalom now, I always thought it was boring as **** before.'</w:t>
      </w:r>
    </w:p>
    <w:p>
      <w:pPr>
        <w:pStyle w:val="NormlnsWWW"/>
        <w:rPr/>
      </w:pPr>
      <w:r>
        <w:rPr/>
        <w:t xml:space="preserve">...we decided on the </w:t>
      </w:r>
      <w:r>
        <w:rPr>
          <w:b/>
          <w:bCs/>
        </w:rPr>
        <w:t>Guisane</w:t>
      </w:r>
      <w:r>
        <w:rPr/>
        <w:t xml:space="preserve">. I had bad guts and didn't mind at all when it turned out that I'd left my helmet back at our chalet. Whilst the others did the </w:t>
      </w:r>
      <w:r>
        <w:rPr>
          <w:b/>
          <w:bCs/>
        </w:rPr>
        <w:t>upper</w:t>
      </w:r>
      <w:r>
        <w:rPr/>
        <w:t xml:space="preserve"> </w:t>
      </w:r>
      <w:r>
        <w:rPr>
          <w:b/>
          <w:bCs/>
        </w:rPr>
        <w:t>Guisane</w:t>
      </w:r>
      <w:r>
        <w:rPr/>
        <w:t>, I read FHM under a tree and revelled in the fact that gorgeous babe Willow beat ugly mug Buffy in FHM's Most Beautiful Women Top 100. Do I need to get out more often?</w:t>
      </w:r>
    </w:p>
    <w:p>
      <w:pPr>
        <w:pStyle w:val="NormlnsWWW"/>
        <w:rPr/>
      </w:pPr>
      <w:r>
        <w:rPr/>
        <w:t xml:space="preserve">After a 'Le Big Mac' lunch I ran out of excuses not to paddle and found myself on the </w:t>
      </w:r>
      <w:r>
        <w:rPr>
          <w:b/>
          <w:bCs/>
        </w:rPr>
        <w:t>lower</w:t>
      </w:r>
      <w:r>
        <w:rPr/>
        <w:t xml:space="preserve"> </w:t>
      </w:r>
      <w:r>
        <w:rPr>
          <w:b/>
          <w:bCs/>
        </w:rPr>
        <w:t>Guisane</w:t>
      </w:r>
      <w:r>
        <w:rPr/>
        <w:t>. Oh yes! At 120 on the gauge it was fantastic, stoppery and continuous grade 4 boating without eddies or annoying things like that to detract from the experience.</w:t>
      </w:r>
    </w:p>
    <w:p>
      <w:pPr>
        <w:pStyle w:val="NormlnsWWW"/>
        <w:rPr/>
      </w:pPr>
      <w:r>
        <w:rPr/>
        <w:t xml:space="preserve">The </w:t>
      </w:r>
      <w:r>
        <w:rPr>
          <w:b/>
          <w:bCs/>
        </w:rPr>
        <w:t>Biasse</w:t>
      </w:r>
      <w:r>
        <w:rPr/>
        <w:t xml:space="preserve"> was at suicidal levels so we showed up at the Rabioux river, an obscure little ditch running a couple of km down to the Durance near the famous rapid of the same name.</w:t>
      </w:r>
    </w:p>
    <w:p>
      <w:pPr>
        <w:pStyle w:val="NormlnsWWW"/>
        <w:rPr/>
      </w:pPr>
      <w:r>
        <w:rPr/>
        <w:t xml:space="preserve">...We went up and looked at the </w:t>
      </w:r>
      <w:r>
        <w:rPr>
          <w:b/>
          <w:bCs/>
        </w:rPr>
        <w:t>Cerveyrette</w:t>
      </w:r>
      <w:r>
        <w:rPr/>
        <w:t xml:space="preserve"> </w:t>
      </w:r>
      <w:r>
        <w:rPr>
          <w:b/>
          <w:bCs/>
        </w:rPr>
        <w:t>River</w:t>
      </w:r>
      <w:r>
        <w:rPr/>
        <w:t xml:space="preserve"> near Briancon. This looked fantastic but had waaay too much water for safety. Instead we ran the </w:t>
      </w:r>
      <w:r>
        <w:rPr>
          <w:b/>
          <w:bCs/>
        </w:rPr>
        <w:t>upper</w:t>
      </w:r>
      <w:r>
        <w:rPr/>
        <w:t xml:space="preserve"> </w:t>
      </w:r>
      <w:r>
        <w:rPr>
          <w:b/>
          <w:bCs/>
        </w:rPr>
        <w:t>Claree</w:t>
      </w:r>
      <w:r>
        <w:rPr/>
        <w:t xml:space="preserve"> a couple of times. This was high but unusually not brown; nice to paddle clearish water. I had rather bored memories of this alleged 'grade 4' section of water in lower water. This time the river didn't disappoint; it wasn't in spate like most local rivers, but it had enough water to keep the blood flowing, presenting some interesting tight 'tree or stopper' choices.</w:t>
      </w:r>
    </w:p>
    <w:p>
      <w:pPr>
        <w:pStyle w:val="NormlnsWWW"/>
        <w:rPr/>
      </w:pPr>
      <w:r>
        <w:rPr/>
        <w:t xml:space="preserve">We started on the </w:t>
      </w:r>
      <w:r>
        <w:rPr>
          <w:b/>
          <w:bCs/>
        </w:rPr>
        <w:t>upper</w:t>
      </w:r>
      <w:r>
        <w:rPr/>
        <w:t xml:space="preserve"> </w:t>
      </w:r>
      <w:r>
        <w:rPr>
          <w:b/>
          <w:bCs/>
        </w:rPr>
        <w:t>Guisane</w:t>
      </w:r>
      <w:r>
        <w:rPr/>
        <w:t>, which I'd missed earlier in the week. I had to stop and remove an infestation of biting ants from my Amp. The other gits didn't wait so I soloed the whole section. The one grade 4 rapid was pretty lumpy at this level (10 cm up on last run down the Guisane)!</w:t>
      </w:r>
    </w:p>
    <w:p>
      <w:pPr>
        <w:pStyle w:val="NormlnsWWW"/>
        <w:rPr/>
      </w:pPr>
      <w:r>
        <w:rPr/>
        <w:t xml:space="preserve">The group thinned out dramatically and a few of us continued down the </w:t>
      </w:r>
      <w:r>
        <w:rPr>
          <w:b/>
          <w:bCs/>
        </w:rPr>
        <w:t>lower</w:t>
      </w:r>
      <w:r>
        <w:rPr/>
        <w:t xml:space="preserve"> </w:t>
      </w:r>
      <w:r>
        <w:rPr>
          <w:b/>
          <w:bCs/>
        </w:rPr>
        <w:t>Guisane</w:t>
      </w:r>
      <w:r>
        <w:rPr/>
        <w:t>. It rocked! Big holes and waves, no eddies but no real nasties lurking...apart from an abandoned throwline which momentarily wrapped around me...frightening. I was glad I'd run the section in slightly lower water earlier in the week to 'warm up' for this. A mile was possibly continuous grade 5 and a swim would have seen you reach the Med but we had no mishaps. Fantastic frantic paddling, and full marks to the Amp for behaving just like a bigger boat when I needed it to. Incidentally, we believe we were the only paddlers to run the section all week.</w:t>
      </w:r>
      <w:r>
        <w:br w:type="page"/>
      </w:r>
    </w:p>
    <w:p>
      <w:pPr>
        <w:pStyle w:val="NormlnsWWW"/>
        <w:rPr>
          <w:b/>
          <w:b/>
          <w:bCs/>
        </w:rPr>
      </w:pPr>
      <w:r>
        <w:rPr>
          <w:b/>
          <w:bCs/>
        </w:rPr>
        <w:t>French Alps 1999</w:t>
      </w:r>
    </w:p>
    <w:p>
      <w:pPr>
        <w:pStyle w:val="NormlnsWWW"/>
        <w:rPr/>
      </w:pPr>
      <w:r>
        <w:rPr/>
        <w:t xml:space="preserve">We started on the </w:t>
      </w:r>
      <w:r>
        <w:rPr>
          <w:b/>
          <w:bCs/>
        </w:rPr>
        <w:t>Durance</w:t>
      </w:r>
      <w:r>
        <w:rPr/>
        <w:t xml:space="preserve"> from somewhere or other (St Clement's?) down to the Rabioux rapid, this was an opportunity to get everyone on the water. The famous rapid itself was a bit of a let-down, there was too much water for the wave to work well. Next stop was the </w:t>
      </w:r>
      <w:r>
        <w:rPr>
          <w:b/>
          <w:bCs/>
        </w:rPr>
        <w:t>Onde</w:t>
      </w:r>
      <w:r>
        <w:rPr/>
        <w:t xml:space="preserve">, a steep Grade 3 bimble which was flowing well but didn't really set me on fire...what you saw at the get-in was pretty much what you got throughout, very little variation. Then we had a whizz down the </w:t>
      </w:r>
      <w:r>
        <w:rPr>
          <w:b/>
          <w:bCs/>
        </w:rPr>
        <w:t>Gyr</w:t>
      </w:r>
      <w:r>
        <w:rPr/>
        <w:t xml:space="preserve">, this was impressively fast but technically straightforward. Rob did a bit of unintentional playboating to keep us amused. We ended the day on </w:t>
      </w:r>
      <w:r>
        <w:rPr>
          <w:b/>
          <w:bCs/>
        </w:rPr>
        <w:t>Briancon</w:t>
      </w:r>
      <w:r>
        <w:rPr/>
        <w:t xml:space="preserve"> </w:t>
      </w:r>
      <w:r>
        <w:rPr>
          <w:b/>
          <w:bCs/>
        </w:rPr>
        <w:t>Gorge</w:t>
      </w:r>
      <w:r>
        <w:rPr/>
        <w:t xml:space="preserve">, this was great...it was really high and chuntering down into town, big waves and holes to avoid which stretched the Guidebook's definition of Grade 3 somewhat. We all put our nose-plugs in after passing a certain outflow pipe... </w:t>
      </w:r>
    </w:p>
    <w:p>
      <w:pPr>
        <w:pStyle w:val="NormlnsWWW"/>
        <w:rPr/>
      </w:pPr>
      <w:r>
        <w:rPr/>
        <w:t xml:space="preserve">We headed over to the </w:t>
      </w:r>
      <w:r>
        <w:rPr>
          <w:b/>
          <w:bCs/>
        </w:rPr>
        <w:t>Guil</w:t>
      </w:r>
      <w:r>
        <w:rPr/>
        <w:t xml:space="preserve"> valley, an inspired decision. It was running at 110 on the gauge, apparently a good medium-high level. We ran the upper section down to </w:t>
      </w:r>
      <w:r>
        <w:rPr>
          <w:b/>
          <w:bCs/>
        </w:rPr>
        <w:t>Chateau</w:t>
      </w:r>
      <w:r>
        <w:rPr/>
        <w:t xml:space="preserve"> </w:t>
      </w:r>
      <w:r>
        <w:rPr>
          <w:b/>
          <w:bCs/>
        </w:rPr>
        <w:t>Queyras</w:t>
      </w:r>
      <w:r>
        <w:rPr/>
        <w:t xml:space="preserve">, this was lovely sunny grade 3. After lunch we had a look at the CQ gorge. Only two of us were up for it, then something hilarious happened....our 'novice' Chas said he was going to do it and before you could say 'peer pressure' there were now eight paddlers getting on above it! </w:t>
      </w:r>
    </w:p>
    <w:p>
      <w:pPr>
        <w:pStyle w:val="NormlnsWWW"/>
        <w:rPr/>
      </w:pPr>
      <w:r>
        <w:rPr/>
        <w:t xml:space="preserve">The gorge was just like the guidebook said, easier than it looks....but quite a few people seemed to have lost track of their boats by the time we reached the exit. Two of us ran it again as someone had carelessly left their paddle in the gorge (no names) and then we headed off to the grade 4 </w:t>
      </w:r>
      <w:r>
        <w:rPr>
          <w:b/>
          <w:bCs/>
        </w:rPr>
        <w:t>Middle</w:t>
      </w:r>
      <w:r>
        <w:rPr/>
        <w:t xml:space="preserve"> </w:t>
      </w:r>
      <w:r>
        <w:rPr>
          <w:b/>
          <w:bCs/>
        </w:rPr>
        <w:t>Guil</w:t>
      </w:r>
      <w:r>
        <w:rPr/>
        <w:t xml:space="preserve">. No doubt about it, this was simply fantastic, among the best quality trips I've ever done. The last few miles below the 'letterbox' portage were playboat heaven, blue waves, holes and splat/ boof spots galore to carnage on.... </w:t>
      </w:r>
    </w:p>
    <w:p>
      <w:pPr>
        <w:pStyle w:val="NormlnsWWW"/>
        <w:rPr/>
      </w:pPr>
      <w:r>
        <w:rPr/>
        <w:t xml:space="preserve">We made the trek to the </w:t>
      </w:r>
      <w:r>
        <w:rPr>
          <w:b/>
          <w:bCs/>
        </w:rPr>
        <w:t>Ubaye</w:t>
      </w:r>
      <w:r>
        <w:rPr/>
        <w:t xml:space="preserve">...and paddled the </w:t>
      </w:r>
      <w:r>
        <w:rPr>
          <w:b/>
          <w:bCs/>
        </w:rPr>
        <w:t>Racecourse</w:t>
      </w:r>
      <w:r>
        <w:rPr/>
        <w:t xml:space="preserve"> section twice. This was running quite high, with a few powerful holes lurking around. I suspect we could have fitted more into this day (we heard good things about the Bachelard?), but some of our group were rafting and it was fun just to paddle down and irritate/ splash them. We also fancied some of the harder Ubaye sections, but apparently they were all running too high.</w:t>
      </w:r>
    </w:p>
    <w:p>
      <w:pPr>
        <w:pStyle w:val="NormlnsWWW"/>
        <w:rPr/>
      </w:pPr>
      <w:r>
        <w:rPr/>
        <w:t xml:space="preserve">Three of us went to look at the </w:t>
      </w:r>
      <w:r>
        <w:rPr>
          <w:b/>
          <w:bCs/>
        </w:rPr>
        <w:t>Biasse</w:t>
      </w:r>
      <w:r>
        <w:rPr/>
        <w:t xml:space="preserve">, a reputedly hard run. As we arrived some French paddlers were leaving ("It eez much too high, we are beeg cheeckens!") and perhaps we should have heeded their warning... The river was fabulous paddling, full-on and pushy but almost all runnable. However the banks were hopelessly overgrown and inspection/ portage/ protection/ rescue was a slow painful nightmare. One paddler walked out after a dodgy tree pin leaving two of us. I had my come-uppance shortly after running a steep series of drops....I backlooped in the last drop and rolled up just in time to sink under a tree-choked syphon. Oops, I didn't have to think too hard or long before breaking my 18 month no-swim record. Unsnagging the deck from tree branches in the undercut wasn't a barrel of laughs either. After this, we spent an hour retrieving my boat (most of this time spent just getting to it along the banks) and proceeded with more caution. There is a final mega-rapid at the take-out which had looked straightforward in the morning, but now the water level had risen at least foot we lacked enthusiasm somewhat and called it a day. The </w:t>
      </w:r>
      <w:r>
        <w:rPr>
          <w:b/>
          <w:bCs/>
        </w:rPr>
        <w:t>Biasse</w:t>
      </w:r>
      <w:r>
        <w:rPr/>
        <w:t xml:space="preserve"> is great steep read-run paddling, but someone needs to take a hedge strimmer to the banks... </w:t>
      </w:r>
    </w:p>
    <w:p>
      <w:pPr>
        <w:pStyle w:val="NormlnsWWW"/>
        <w:rPr/>
      </w:pPr>
      <w:r>
        <w:rPr/>
        <w:t xml:space="preserve">The last day, we had to do something special so we went to look at the </w:t>
      </w:r>
      <w:r>
        <w:rPr>
          <w:b/>
          <w:bCs/>
        </w:rPr>
        <w:t>Durance</w:t>
      </w:r>
      <w:r>
        <w:rPr/>
        <w:t xml:space="preserve"> </w:t>
      </w:r>
      <w:r>
        <w:rPr>
          <w:b/>
          <w:bCs/>
        </w:rPr>
        <w:t>Gorge</w:t>
      </w:r>
      <w:r>
        <w:rPr/>
        <w:t xml:space="preserve">. The guidebook was pretty off-putting, suggesting that the water level we had was too high, but thankfully it somewhat overstated the difficulties of this trip. You begin with a long portage along a loose footpath. Annoying, but easy enough. Below in the gorge is long section of top quality grade 4 paddling, I would even hazard a suggestion that it was of Nepali quality, big, blue and read-runnable. We bottled out of one rapid, called 'slot and drop'...at this level it was a river-wide hole that was clearly going to cane you, nobody fancied losing their boat and having to scramble out of the gorge. This trip is definitely recommended if you are confident on grade 4 water, more serious than difficult but worth the hassle for the great paddling and scenery. In the afternoon we went up and ran the entire </w:t>
      </w:r>
      <w:r>
        <w:rPr>
          <w:b/>
          <w:bCs/>
        </w:rPr>
        <w:t>Claree</w:t>
      </w:r>
      <w:r>
        <w:rPr/>
        <w:t xml:space="preserve"> from Nevache down (portaging the Grade 6 bit!!) and carrying on down the Briancon gorge into town. A lovely mellow end to the trip.</w:t>
      </w:r>
    </w:p>
    <w:p>
      <w:pPr>
        <w:pStyle w:val="Heading2"/>
        <w:rPr/>
      </w:pPr>
      <w:r>
        <w:rPr/>
        <w:t>The Durance Region (France)</w:t>
      </w:r>
    </w:p>
    <w:p>
      <w:pPr>
        <w:pStyle w:val="NormlnsWWW"/>
        <w:rPr>
          <w:b/>
          <w:b/>
          <w:bCs/>
        </w:rPr>
      </w:pPr>
      <w:r>
        <w:rPr>
          <w:b/>
          <w:bCs/>
        </w:rPr>
        <w:t>Wilko van den Bergh</w:t>
      </w:r>
    </w:p>
    <w:p>
      <w:pPr>
        <w:pStyle w:val="FormtovanvHTML"/>
        <w:rPr/>
      </w:pPr>
      <w:r>
        <w:rPr/>
        <w:t>We planned to paddle the Durance today, from the bridge at St.Clement</w:t>
      </w:r>
    </w:p>
    <w:p>
      <w:pPr>
        <w:pStyle w:val="FormtovanvHTML"/>
        <w:rPr/>
      </w:pPr>
      <w:r>
        <w:rPr/>
        <w:t xml:space="preserve">to the bridge of Embrun. The </w:t>
      </w:r>
      <w:r>
        <w:rPr>
          <w:b/>
          <w:bCs/>
        </w:rPr>
        <w:t>Durance</w:t>
      </w:r>
      <w:r>
        <w:rPr/>
        <w:t xml:space="preserve"> is a relatively high volume</w:t>
      </w:r>
    </w:p>
    <w:p>
      <w:pPr>
        <w:pStyle w:val="FormtovanvHTML"/>
        <w:rPr/>
      </w:pPr>
      <w:r>
        <w:rPr/>
        <w:t>river that starts as a mountain creek. It winds through a valley</w:t>
      </w:r>
    </w:p>
    <w:p>
      <w:pPr>
        <w:pStyle w:val="FormtovanvHTML"/>
        <w:rPr/>
      </w:pPr>
      <w:r>
        <w:rPr/>
        <w:t>and forces its way through a canyon before it is joined by the</w:t>
      </w:r>
    </w:p>
    <w:p>
      <w:pPr>
        <w:pStyle w:val="FormtovanvHTML"/>
        <w:rPr/>
      </w:pPr>
      <w:r>
        <w:rPr>
          <w:b/>
          <w:bCs/>
        </w:rPr>
        <w:t>Gyronde</w:t>
      </w:r>
      <w:r>
        <w:rPr/>
        <w:t>, to turn into a high volume river that meanders through a</w:t>
      </w:r>
    </w:p>
    <w:p>
      <w:pPr>
        <w:pStyle w:val="FormtovanvHTML"/>
        <w:rPr/>
      </w:pPr>
      <w:r>
        <w:rPr/>
        <w:t>valley.</w:t>
      </w:r>
    </w:p>
    <w:p>
      <w:pPr>
        <w:pStyle w:val="FormtovanvHTML"/>
        <w:rPr/>
      </w:pPr>
      <w:r>
        <w:rPr/>
        <w:t>The stretch that we paddled starts as a roughly hundred metres (330</w:t>
      </w:r>
    </w:p>
    <w:p>
      <w:pPr>
        <w:pStyle w:val="FormtovanvHTML"/>
        <w:rPr/>
      </w:pPr>
      <w:r>
        <w:rPr/>
        <w:t>feet) wide, relatively flat river. The entire stretch drops five</w:t>
      </w:r>
    </w:p>
    <w:p>
      <w:pPr>
        <w:pStyle w:val="FormtovanvHTML"/>
        <w:rPr/>
      </w:pPr>
      <w:r>
        <w:rPr/>
        <w:t>metres every kilometre (25 foot per mile gradient). Cornelis had</w:t>
      </w:r>
    </w:p>
    <w:p>
      <w:pPr>
        <w:pStyle w:val="FormtovanvHTML"/>
        <w:rPr/>
      </w:pPr>
      <w:r>
        <w:rPr/>
        <w:t>some difficulty getting a lift back from Embrun to our put-in, but</w:t>
      </w:r>
    </w:p>
    <w:p>
      <w:pPr>
        <w:pStyle w:val="FormtovanvHTML"/>
        <w:rPr/>
      </w:pPr>
      <w:r>
        <w:rPr/>
        <w:t>in the half an hour or so that I waited, only one raft passed by.</w:t>
      </w:r>
    </w:p>
    <w:p>
      <w:pPr>
        <w:pStyle w:val="FormtovanvHTML"/>
        <w:rPr/>
      </w:pPr>
      <w:r>
        <w:rPr/>
        <w:t>(Last summer you could almost walk across this stretch of the river</w:t>
      </w:r>
    </w:p>
    <w:p>
      <w:pPr>
        <w:pStyle w:val="FormtovanvHTML"/>
        <w:rPr/>
      </w:pPr>
      <w:r>
        <w:rPr/>
        <w:t>without getting your feet wet)</w:t>
      </w:r>
    </w:p>
    <w:p>
      <w:pPr>
        <w:pStyle w:val="FormtovanvHTML"/>
        <w:rPr/>
      </w:pPr>
      <w:r>
        <w:rPr/>
        <w:t>Because of the fast current, we made the entire trip in a couple of</w:t>
      </w:r>
    </w:p>
    <w:p>
      <w:pPr>
        <w:pStyle w:val="FormtovanvHTML"/>
        <w:rPr/>
      </w:pPr>
      <w:r>
        <w:rPr/>
        <w:t>hours, a lot faster than a year ago. It was a nice warming-up trip,</w:t>
      </w:r>
    </w:p>
    <w:p>
      <w:pPr>
        <w:pStyle w:val="FormtovanvHTML"/>
        <w:rPr/>
      </w:pPr>
      <w:r>
        <w:rPr/>
        <w:t>even though I had had to roll twice :-(</w:t>
      </w:r>
    </w:p>
    <w:p>
      <w:pPr>
        <w:pStyle w:val="FormtovanvHTML"/>
        <w:rPr/>
      </w:pPr>
      <w:r>
        <w:rPr/>
      </w:r>
    </w:p>
    <w:p>
      <w:pPr>
        <w:pStyle w:val="FormtovanvHTML"/>
        <w:rPr/>
      </w:pPr>
      <w:r>
        <w:rPr/>
        <w:t xml:space="preserve">The </w:t>
      </w:r>
      <w:r>
        <w:rPr>
          <w:b/>
          <w:bCs/>
        </w:rPr>
        <w:t>Guisane</w:t>
      </w:r>
      <w:r>
        <w:rPr/>
        <w:t xml:space="preserve"> is a glacier-stream, which originates in the "Pics des</w:t>
      </w:r>
    </w:p>
    <w:p>
      <w:pPr>
        <w:pStyle w:val="FormtovanvHTML"/>
        <w:rPr/>
      </w:pPr>
      <w:r>
        <w:rPr/>
        <w:t>Combeynot", a couple of 3000+ metre (10.000 feet) high peaks near the</w:t>
      </w:r>
    </w:p>
    <w:p>
      <w:pPr>
        <w:pStyle w:val="FormtovanvHTML"/>
        <w:rPr/>
      </w:pPr>
      <w:r>
        <w:rPr/>
        <w:t>"Col de Lazaurette", a 2000 metre (66oo feet) high mountain pass.</w:t>
      </w:r>
    </w:p>
    <w:p>
      <w:pPr>
        <w:pStyle w:val="FormtovanvHTML"/>
        <w:rPr/>
      </w:pPr>
      <w:r>
        <w:rPr/>
        <w:t>The middle part of the Guisane is a class I-III with the "Boat-</w:t>
      </w:r>
    </w:p>
    <w:p>
      <w:pPr>
        <w:pStyle w:val="FormtovanvHTML"/>
        <w:rPr/>
      </w:pPr>
      <w:r>
        <w:rPr/>
        <w:t>Crusher", a class III+ rapid as the most difficult section. We put in</w:t>
      </w:r>
    </w:p>
    <w:p>
      <w:pPr>
        <w:pStyle w:val="FormtovanvHTML"/>
        <w:rPr/>
      </w:pPr>
      <w:r>
        <w:rPr/>
        <w:t>at the little township of Le Casset, about 2 kilometres (1,2 miles)</w:t>
      </w:r>
    </w:p>
    <w:p>
      <w:pPr>
        <w:pStyle w:val="FormtovanvHTML"/>
        <w:rPr/>
      </w:pPr>
      <w:r>
        <w:rPr/>
        <w:t>upstream from the town of Monetier les Bains.</w:t>
      </w:r>
    </w:p>
    <w:p>
      <w:pPr>
        <w:pStyle w:val="FormtovanvHTML"/>
        <w:rPr/>
      </w:pPr>
      <w:r>
        <w:rPr/>
        <w:t>The river is relatively fast flowing, and known for its low number of</w:t>
      </w:r>
    </w:p>
    <w:p>
      <w:pPr>
        <w:pStyle w:val="FormtovanvHTML"/>
        <w:rPr/>
      </w:pPr>
      <w:r>
        <w:rPr/>
        <w:t>eddies, which makes stopping before difficult rapids (especially on</w:t>
      </w:r>
    </w:p>
    <w:p>
      <w:pPr>
        <w:pStyle w:val="FormtovanvHTML"/>
        <w:rPr/>
      </w:pPr>
      <w:r>
        <w:rPr/>
        <w:t>the lower part) rather difficult.</w:t>
      </w:r>
    </w:p>
    <w:p>
      <w:pPr>
        <w:pStyle w:val="FormtovanvHTML"/>
        <w:rPr/>
      </w:pPr>
      <w:r>
        <w:rPr/>
      </w:r>
    </w:p>
    <w:p>
      <w:pPr>
        <w:pStyle w:val="FormtovanvHTML"/>
        <w:rPr/>
      </w:pPr>
      <w:r>
        <w:rPr/>
        <w:t xml:space="preserve">We would do the middle </w:t>
      </w:r>
      <w:r>
        <w:rPr>
          <w:b/>
          <w:bCs/>
        </w:rPr>
        <w:t>Guil</w:t>
      </w:r>
      <w:r>
        <w:rPr/>
        <w:t xml:space="preserve"> today, but I had seen the water levels,</w:t>
      </w:r>
    </w:p>
    <w:p>
      <w:pPr>
        <w:pStyle w:val="FormtovanvHTML"/>
        <w:rPr/>
      </w:pPr>
      <w:r>
        <w:rPr/>
        <w:t>and I wondered if it would be too much for Roel.</w:t>
      </w:r>
    </w:p>
    <w:p>
      <w:pPr>
        <w:pStyle w:val="FormtovanvHTML"/>
        <w:rPr/>
      </w:pPr>
      <w:r>
        <w:rPr/>
        <w:t>Because of the experience of the last day on the Guisane, I took the</w:t>
      </w:r>
    </w:p>
    <w:p>
      <w:pPr>
        <w:pStyle w:val="FormtovanvHTML"/>
        <w:rPr/>
      </w:pPr>
      <w:r>
        <w:rPr/>
        <w:t>lead. We put in just below the gorge of Chateau Queras, this is class</w:t>
      </w:r>
    </w:p>
    <w:p>
      <w:pPr>
        <w:pStyle w:val="FormtovanvHTML"/>
        <w:rPr/>
      </w:pPr>
      <w:r>
        <w:rPr/>
        <w:t>I-II WW. After several curves, there is the canyon of the steps of</w:t>
      </w:r>
    </w:p>
    <w:p>
      <w:pPr>
        <w:pStyle w:val="FormtovanvHTML"/>
        <w:rPr/>
      </w:pPr>
      <w:r>
        <w:rPr/>
        <w:t xml:space="preserve">the Guil, also known as "L'Ange Guardien", or </w:t>
      </w:r>
      <w:r>
        <w:rPr>
          <w:b/>
          <w:bCs/>
        </w:rPr>
        <w:t>Guardian</w:t>
      </w:r>
      <w:r>
        <w:rPr/>
        <w:t xml:space="preserve"> </w:t>
      </w:r>
      <w:r>
        <w:rPr>
          <w:b/>
          <w:bCs/>
        </w:rPr>
        <w:t>Angel</w:t>
      </w:r>
      <w:r>
        <w:rPr/>
        <w:t>. This</w:t>
      </w:r>
    </w:p>
    <w:p>
      <w:pPr>
        <w:pStyle w:val="FormtovanvHTML"/>
        <w:rPr/>
      </w:pPr>
      <w:r>
        <w:rPr/>
        <w:t>is a couple of hundred metres of class IV and V, with the two several</w:t>
      </w:r>
    </w:p>
    <w:p>
      <w:pPr>
        <w:pStyle w:val="FormtovanvHTML"/>
        <w:rPr/>
      </w:pPr>
      <w:r>
        <w:rPr/>
        <w:t>metres high drops at the end as the grand finale. At this level we</w:t>
      </w:r>
    </w:p>
    <w:p>
      <w:pPr>
        <w:pStyle w:val="FormtovanvHTML"/>
        <w:rPr/>
      </w:pPr>
      <w:r>
        <w:rPr/>
        <w:t>decided to portage the steps. I had paddled them last year, and now,</w:t>
      </w:r>
    </w:p>
    <w:p>
      <w:pPr>
        <w:pStyle w:val="FormtovanvHTML"/>
        <w:rPr/>
      </w:pPr>
      <w:r>
        <w:rPr/>
        <w:t>with a lot more water, they looked like just a bit too much for me.</w:t>
      </w:r>
    </w:p>
    <w:p>
      <w:pPr>
        <w:pStyle w:val="FormtovanvHTML"/>
        <w:rPr/>
      </w:pPr>
      <w:r>
        <w:rPr/>
        <w:t>There is a several hundred metres long class III/IV rapid where we</w:t>
      </w:r>
    </w:p>
    <w:p>
      <w:pPr>
        <w:pStyle w:val="FormtovanvHTML"/>
        <w:rPr/>
      </w:pPr>
      <w:r>
        <w:rPr/>
        <w:t>scouted, mainly to make sure there were no trees stuck, but also to</w:t>
      </w:r>
    </w:p>
    <w:p>
      <w:pPr>
        <w:pStyle w:val="FormtovanvHTML"/>
        <w:rPr/>
      </w:pPr>
      <w:r>
        <w:rPr/>
        <w:t>find the best line. I got down first, only to steer a little too</w:t>
      </w:r>
    </w:p>
    <w:p>
      <w:pPr>
        <w:pStyle w:val="FormtovanvHTML"/>
        <w:rPr/>
      </w:pPr>
      <w:r>
        <w:rPr/>
        <w:t>much to the left in the first big hole, so I ended up in the micro-</w:t>
      </w:r>
    </w:p>
    <w:p>
      <w:pPr>
        <w:pStyle w:val="FormtovanvHTML"/>
        <w:rPr/>
      </w:pPr>
      <w:r>
        <w:rPr/>
        <w:t>eddy besides it... under Cornelis, who stood there with my camera.</w:t>
      </w:r>
    </w:p>
    <w:p>
      <w:pPr>
        <w:pStyle w:val="FormtovanvHTML"/>
        <w:rPr/>
      </w:pPr>
      <w:r>
        <w:rPr/>
        <w:t>I was sucked in the hole, surfed in it for a moment and continued</w:t>
      </w:r>
    </w:p>
    <w:p>
      <w:pPr>
        <w:pStyle w:val="FormtovanvHTML"/>
        <w:rPr/>
      </w:pPr>
      <w:r>
        <w:rPr/>
        <w:t>downstream. I noticed a couple of stoppers downstream, which were</w:t>
      </w:r>
    </w:p>
    <w:p>
      <w:pPr>
        <w:pStyle w:val="FormtovanvHTML"/>
        <w:rPr/>
      </w:pPr>
      <w:r>
        <w:rPr/>
        <w:t>invisible from the top, so I got out quickly and set up a safety-</w:t>
      </w:r>
    </w:p>
    <w:p>
      <w:pPr>
        <w:pStyle w:val="FormtovanvHTML"/>
        <w:rPr/>
      </w:pPr>
      <w:r>
        <w:rPr/>
        <w:t>line close to them.</w:t>
      </w:r>
    </w:p>
    <w:p>
      <w:pPr>
        <w:pStyle w:val="FormtovanvHTML"/>
        <w:rPr/>
      </w:pPr>
      <w:r>
        <w:rPr/>
        <w:t>The next rapid was a simple one, but I was sure we were getting</w:t>
      </w:r>
    </w:p>
    <w:p>
      <w:pPr>
        <w:pStyle w:val="FormtovanvHTML"/>
        <w:rPr/>
      </w:pPr>
      <w:r>
        <w:rPr/>
        <w:t>close to the "</w:t>
      </w:r>
      <w:r>
        <w:rPr>
          <w:b/>
          <w:bCs/>
        </w:rPr>
        <w:t>letterbox</w:t>
      </w:r>
      <w:r>
        <w:rPr/>
        <w:t>". We had found a large log that was balanced</w:t>
      </w:r>
    </w:p>
    <w:p>
      <w:pPr>
        <w:pStyle w:val="FormtovanvHTML"/>
        <w:rPr/>
      </w:pPr>
      <w:r>
        <w:rPr/>
        <w:t>diagonally a hundred metres or so above the "letterbox", but I hadn't</w:t>
      </w:r>
    </w:p>
    <w:p>
      <w:pPr>
        <w:pStyle w:val="FormtovanvHTML"/>
        <w:rPr/>
      </w:pPr>
      <w:r>
        <w:rPr/>
        <w:t>spotted it yet. I told Gerrit and Cornelis, and Cornelis decided to</w:t>
      </w:r>
    </w:p>
    <w:p>
      <w:pPr>
        <w:pStyle w:val="FormtovanvHTML"/>
        <w:rPr/>
      </w:pPr>
      <w:r>
        <w:rPr/>
        <w:t>get out right there, while Gerrit and I would paddle down a little</w:t>
      </w:r>
    </w:p>
    <w:p>
      <w:pPr>
        <w:pStyle w:val="FormtovanvHTML"/>
        <w:rPr/>
      </w:pPr>
      <w:r>
        <w:rPr/>
        <w:t>closer, where it was easier to get out. This was a class III rapid,</w:t>
      </w:r>
    </w:p>
    <w:p>
      <w:pPr>
        <w:pStyle w:val="FormtovanvHTML"/>
        <w:rPr/>
      </w:pPr>
      <w:r>
        <w:rPr/>
        <w:t>but with some rocks and a nasty surprise (the letterbox) if you had</w:t>
      </w:r>
    </w:p>
    <w:p>
      <w:pPr>
        <w:pStyle w:val="FormtovanvHTML"/>
        <w:rPr/>
      </w:pPr>
      <w:r>
        <w:rPr/>
        <w:t>to swim.  Gerrit and I had thought about paddling the last two or three</w:t>
      </w:r>
    </w:p>
    <w:p>
      <w:pPr>
        <w:pStyle w:val="FormtovanvHTML"/>
        <w:rPr/>
      </w:pPr>
      <w:r>
        <w:rPr/>
        <w:t>kilometers (a nice stretch, class III/IV) together, but he had had</w:t>
      </w:r>
    </w:p>
    <w:p>
      <w:pPr>
        <w:pStyle w:val="FormtovanvHTML"/>
        <w:rPr/>
      </w:pPr>
      <w:r>
        <w:rPr/>
        <w:t>enough after the 10 kilometers we had already paddled...</w:t>
      </w:r>
    </w:p>
    <w:p>
      <w:pPr>
        <w:pStyle w:val="FormtovanvHTML"/>
        <w:rPr/>
      </w:pPr>
      <w:r>
        <w:rPr/>
      </w:r>
    </w:p>
    <w:p>
      <w:pPr>
        <w:pStyle w:val="FormtovanvHTML"/>
        <w:rPr/>
      </w:pPr>
      <w:r>
        <w:rPr/>
        <w:t xml:space="preserve">The </w:t>
      </w:r>
      <w:r>
        <w:rPr>
          <w:b/>
          <w:bCs/>
        </w:rPr>
        <w:t>Gyronde</w:t>
      </w:r>
      <w:r>
        <w:rPr/>
        <w:t xml:space="preserve"> is a steep river, it starts as the rivers </w:t>
      </w:r>
      <w:r>
        <w:rPr>
          <w:b/>
          <w:bCs/>
        </w:rPr>
        <w:t>Onde</w:t>
      </w:r>
      <w:r>
        <w:rPr/>
        <w:t xml:space="preserve"> and </w:t>
      </w:r>
      <w:r>
        <w:rPr>
          <w:b/>
          <w:bCs/>
        </w:rPr>
        <w:t>Gyr</w:t>
      </w:r>
      <w:r>
        <w:rPr/>
        <w:t>,</w:t>
      </w:r>
    </w:p>
    <w:p>
      <w:pPr>
        <w:pStyle w:val="FormtovanvHTML"/>
        <w:rPr/>
      </w:pPr>
      <w:r>
        <w:rPr/>
        <w:t>that get together to form the Gyronde (aren't those French people</w:t>
      </w:r>
    </w:p>
    <w:p>
      <w:pPr>
        <w:pStyle w:val="FormtovanvHTML"/>
        <w:rPr/>
      </w:pPr>
      <w:r>
        <w:rPr/>
        <w:t>original when it comes to naming their rivers? :-) ).</w:t>
      </w:r>
    </w:p>
    <w:p>
      <w:pPr>
        <w:pStyle w:val="FormtovanvHTML"/>
        <w:rPr/>
      </w:pPr>
      <w:r>
        <w:rPr/>
        <w:t>The gradient of the stretch that we paddled, from the difficult</w:t>
      </w:r>
    </w:p>
    <w:p>
      <w:pPr>
        <w:pStyle w:val="FormtovanvHTML"/>
        <w:rPr/>
      </w:pPr>
      <w:r>
        <w:rPr/>
        <w:t>rapid near the town of Vigneaux untill the Durance is 165 foot per</w:t>
      </w:r>
    </w:p>
    <w:p>
      <w:pPr>
        <w:pStyle w:val="FormtovanvHTML"/>
        <w:rPr/>
      </w:pPr>
      <w:r>
        <w:rPr/>
        <w:t>mile for the first stretch and 110 foot per mile for the later</w:t>
      </w:r>
    </w:p>
    <w:p>
      <w:pPr>
        <w:pStyle w:val="FormtovanvHTML"/>
        <w:rPr/>
      </w:pPr>
      <w:r>
        <w:rPr/>
        <w:t>stretch.</w:t>
      </w:r>
    </w:p>
    <w:p>
      <w:pPr>
        <w:pStyle w:val="FormtovanvHTML"/>
        <w:rPr/>
      </w:pPr>
      <w:r>
        <w:rPr/>
        <w:t>Near the bridge of Vigneaux is a difficult 800 metre (half a mile)</w:t>
      </w:r>
    </w:p>
    <w:p>
      <w:pPr>
        <w:pStyle w:val="FormtovanvHTML"/>
        <w:rPr/>
      </w:pPr>
      <w:r>
        <w:rPr/>
        <w:t>long rapid that was long rated unnavigable. Nowadays it is a class</w:t>
      </w:r>
    </w:p>
    <w:p>
      <w:pPr>
        <w:pStyle w:val="FormtovanvHTML"/>
        <w:rPr/>
      </w:pPr>
      <w:r>
        <w:rPr/>
        <w:t>VI for the first 150 meters, and class V after that.</w:t>
      </w:r>
    </w:p>
    <w:p>
      <w:pPr>
        <w:pStyle w:val="FormtovanvHTML"/>
        <w:rPr/>
      </w:pPr>
      <w:r>
        <w:rPr/>
        <w:t>We portaged the class VI stuff, and got in underneath it. We had</w:t>
      </w:r>
    </w:p>
    <w:p>
      <w:pPr>
        <w:pStyle w:val="FormtovanvHTML"/>
        <w:rPr/>
      </w:pPr>
      <w:r>
        <w:rPr/>
        <w:t>scouted it two days before, and I had paddled this stretch last year,</w:t>
      </w:r>
    </w:p>
    <w:p>
      <w:pPr>
        <w:pStyle w:val="FormtovanvHTML"/>
        <w:rPr/>
      </w:pPr>
      <w:r>
        <w:rPr/>
        <w:t>so we went down. Cornelis took a couple of pictures of me and I took</w:t>
      </w:r>
    </w:p>
    <w:p>
      <w:pPr>
        <w:pStyle w:val="FormtovanvHTML"/>
        <w:rPr/>
      </w:pPr>
      <w:r>
        <w:rPr/>
        <w:t>over the camera when I had paddled down the first drops.</w:t>
      </w:r>
    </w:p>
    <w:p>
      <w:pPr>
        <w:pStyle w:val="FormtovanvHTML"/>
        <w:rPr/>
      </w:pPr>
      <w:r>
        <w:rPr/>
        <w:t>This is a continuous series of drops, that is steep, fast flowing</w:t>
      </w:r>
    </w:p>
    <w:p>
      <w:pPr>
        <w:pStyle w:val="FormtovanvHTML"/>
        <w:rPr/>
      </w:pPr>
      <w:r>
        <w:rPr/>
        <w:t>and with many very boney eddies that are difficult to catch. The</w:t>
      </w:r>
    </w:p>
    <w:p>
      <w:pPr>
        <w:pStyle w:val="FormtovanvHTML"/>
        <w:rPr/>
      </w:pPr>
      <w:r>
        <w:rPr/>
        <w:t>occasional hole makes it all the more interesting. Because of all</w:t>
      </w:r>
    </w:p>
    <w:p>
      <w:pPr>
        <w:pStyle w:val="FormtovanvHTML"/>
        <w:rPr/>
      </w:pPr>
      <w:r>
        <w:rPr/>
        <w:t>the boulders it's difficult to scout very far ahead, there are</w:t>
      </w:r>
    </w:p>
    <w:p>
      <w:pPr>
        <w:pStyle w:val="FormtovanvHTML"/>
        <w:rPr/>
      </w:pPr>
      <w:r>
        <w:rPr/>
        <w:t>a couple of drops where you fall down on river left, but where you</w:t>
      </w:r>
    </w:p>
    <w:p>
      <w:pPr>
        <w:pStyle w:val="FormtovanvHTML"/>
        <w:rPr/>
      </w:pPr>
      <w:r>
        <w:rPr/>
        <w:t>need to catch the next drop on river right. An exhilarating ride!</w:t>
      </w:r>
    </w:p>
    <w:p>
      <w:pPr>
        <w:pStyle w:val="FormtovanvHTML"/>
        <w:rPr/>
      </w:pPr>
      <w:r>
        <w:rPr/>
        <w:t>We went down the Gyronde, the rest was relatively easy WW, class</w:t>
      </w:r>
    </w:p>
    <w:p>
      <w:pPr>
        <w:pStyle w:val="FormtovanvHTML"/>
        <w:rPr/>
      </w:pPr>
      <w:r>
        <w:rPr/>
        <w:t>II/III, save the dam that is close to L'Argentieres. It has some</w:t>
      </w:r>
    </w:p>
    <w:p>
      <w:pPr>
        <w:pStyle w:val="FormtovanvHTML"/>
        <w:rPr/>
      </w:pPr>
      <w:r>
        <w:rPr/>
        <w:t>large boulders under the 1,5 to 2 metre high straight drop, but</w:t>
      </w:r>
    </w:p>
    <w:p>
      <w:pPr>
        <w:pStyle w:val="FormtovanvHTML"/>
        <w:rPr/>
      </w:pPr>
      <w:r>
        <w:rPr/>
        <w:t>to the left (looking downstream) it has a very strong hole, which</w:t>
      </w:r>
    </w:p>
    <w:p>
      <w:pPr>
        <w:pStyle w:val="FormtovanvHTML"/>
        <w:rPr/>
      </w:pPr>
      <w:r>
        <w:rPr/>
        <w:t>gets very sticky at high waterlevels.</w:t>
      </w:r>
    </w:p>
    <w:p>
      <w:pPr>
        <w:pStyle w:val="FormtovanvHTML"/>
        <w:rPr/>
      </w:pPr>
      <w:r>
        <w:rPr/>
      </w:r>
    </w:p>
    <w:p>
      <w:pPr>
        <w:pStyle w:val="FormtovanvHTML"/>
        <w:rPr/>
      </w:pPr>
      <w:r>
        <w:rPr/>
      </w:r>
    </w:p>
    <w:p>
      <w:pPr>
        <w:pStyle w:val="FormtovanvHTML"/>
        <w:rPr/>
      </w:pPr>
      <w:r>
        <w:rPr/>
      </w:r>
    </w:p>
    <w:p>
      <w:pPr>
        <w:pStyle w:val="FormtovanvHTML"/>
        <w:rPr/>
      </w:pPr>
      <w:r>
        <w:rPr/>
      </w:r>
    </w:p>
    <w:p>
      <w:pPr>
        <w:pStyle w:val="FormtovanvHTML"/>
        <w:rPr/>
      </w:pPr>
      <w:r>
        <w:rPr/>
      </w:r>
    </w:p>
    <w:p>
      <w:pPr>
        <w:pStyle w:val="FormtovanvHTML"/>
        <w:rPr/>
      </w:pPr>
      <w:r>
        <w:rPr/>
      </w:r>
    </w:p>
    <w:p>
      <w:pPr>
        <w:pStyle w:val="FormtovanvHTML"/>
        <w:rPr/>
      </w:pPr>
      <w:r>
        <w:rPr/>
      </w:r>
    </w:p>
    <w:p>
      <w:pPr>
        <w:pStyle w:val="FormtovanvHTML"/>
        <w:rPr/>
      </w:pPr>
      <w:r>
        <w:rPr/>
      </w:r>
    </w:p>
    <w:p>
      <w:pPr>
        <w:pStyle w:val="NormlnsWWW"/>
        <w:rPr/>
      </w:pPr>
      <w:r>
        <w:rPr/>
        <w:t xml:space="preserve">Here's some more information. The </w:t>
      </w:r>
      <w:r>
        <w:rPr>
          <w:b/>
          <w:bCs/>
        </w:rPr>
        <w:t>Durance</w:t>
      </w:r>
      <w:r>
        <w:rPr/>
        <w:t xml:space="preserve"> is a nice river to kayak it has easy and some more difficult pieces. The best place to camp is on the camping site near Guillestre (5 min. walking from the railroad station). The camping site lies on the river banks of the durance. The piece of the river near the camping site is very calm. </w:t>
      </w:r>
    </w:p>
    <w:p>
      <w:pPr>
        <w:pStyle w:val="NormlnsWWW"/>
        <w:rPr/>
      </w:pPr>
      <w:r>
        <w:rPr/>
        <w:t xml:space="preserve">From the village Guillestre runs the lower </w:t>
      </w:r>
      <w:r>
        <w:rPr>
          <w:b/>
          <w:bCs/>
        </w:rPr>
        <w:t>Guil</w:t>
      </w:r>
      <w:r>
        <w:rPr/>
        <w:t xml:space="preserve"> to end in the Durance, it's an easy river with some nice waves to surf on. The upper part of the Guil run's through some gorges and is only suitable for experienced kayakkers. </w:t>
      </w:r>
    </w:p>
    <w:p>
      <w:pPr>
        <w:pStyle w:val="NormlnsWWW"/>
        <w:rPr/>
      </w:pPr>
      <w:r>
        <w:rPr/>
        <w:t xml:space="preserve">The second part of the </w:t>
      </w:r>
      <w:r>
        <w:rPr>
          <w:b/>
          <w:bCs/>
        </w:rPr>
        <w:t>Durance</w:t>
      </w:r>
      <w:r>
        <w:rPr/>
        <w:t xml:space="preserve"> ,from the hole to the lake (near Embrun) is a bit more difficult, I think it's graded 3.</w:t>
      </w:r>
    </w:p>
    <w:p>
      <w:pPr>
        <w:pStyle w:val="NormlnsWWW"/>
        <w:rPr>
          <w:b/>
          <w:b/>
          <w:bCs/>
        </w:rPr>
      </w:pPr>
      <w:r>
        <w:rPr>
          <w:b/>
          <w:bCs/>
        </w:rPr>
      </w:r>
      <w:r>
        <w:br w:type="page"/>
      </w:r>
    </w:p>
    <w:p>
      <w:pPr>
        <w:pStyle w:val="Heading2"/>
        <w:rPr/>
      </w:pPr>
      <w:r>
        <w:rPr/>
        <w:t>July 1998 in the Alps</w:t>
      </w:r>
    </w:p>
    <w:p>
      <w:pPr>
        <w:pStyle w:val="NormlnsWWW"/>
        <w:rPr/>
      </w:pPr>
      <w:r>
        <w:rPr/>
        <w:t xml:space="preserve">The </w:t>
      </w:r>
      <w:r>
        <w:rPr>
          <w:b/>
          <w:bCs/>
        </w:rPr>
        <w:t>lower</w:t>
      </w:r>
      <w:r>
        <w:rPr/>
        <w:t xml:space="preserve"> </w:t>
      </w:r>
      <w:r>
        <w:rPr>
          <w:b/>
          <w:bCs/>
        </w:rPr>
        <w:t>Durance</w:t>
      </w:r>
      <w:r>
        <w:rPr/>
        <w:t xml:space="preserve"> is a medium volume run and good fun. The eddylines and river features provide reasonable play potential and it's a great introduction to Alpine Paddling, which suited Emma, an Alps virgin, down to the ground. The wave at </w:t>
      </w:r>
      <w:r>
        <w:rPr>
          <w:b/>
          <w:bCs/>
        </w:rPr>
        <w:t>Rabioux</w:t>
      </w:r>
      <w:r>
        <w:rPr/>
        <w:t xml:space="preserve"> proved to be most sporting. The moves were a little erratic, I like to think that was down to the wave characteristics but it was possible to get ends, sides and swerves. The smaller boats were doing flats on the secondary waves and one or two river gods were almost doing flat spins. Mostly cool but damn near impossible or so it seems without a flat hull. Blasting the main wave proved to be entertaining though.</w:t>
      </w:r>
    </w:p>
    <w:p>
      <w:pPr>
        <w:pStyle w:val="NormlnsWWW"/>
        <w:rPr/>
      </w:pPr>
      <w:r>
        <w:rPr/>
        <w:t xml:space="preserve">The lower </w:t>
      </w:r>
      <w:r>
        <w:rPr>
          <w:b/>
          <w:bCs/>
        </w:rPr>
        <w:t>Guisanne</w:t>
      </w:r>
      <w:r>
        <w:rPr/>
        <w:t xml:space="preserve"> proved to be fun as well. It's a shame to have to portage the largish wier but there are rumours of spikes and the like, and Dan put a hole in his boat the last time he ran it, so we decided to be prudent and do the portage. The water levels were much lower than expected for the time of year, we're talking late July/ August levels. Which I suppose could be the reason for the Verdon weekend being cancelled. Fortunately it seemed (in fact it was)to be raining through the nights which meant that our journey over to the </w:t>
      </w:r>
      <w:r>
        <w:rPr>
          <w:b/>
          <w:bCs/>
        </w:rPr>
        <w:t>Guil</w:t>
      </w:r>
      <w:r>
        <w:rPr/>
        <w:t xml:space="preserve"> was worth-while giving enough water to run Chateau Queyras, L'Ange Guardian, Triple Steps and the Middle Guil. It's a shame that there was a tree in the Slot which forced a portage on the Middle Guil. All in all though it was a lovely days paddling although if you ask Rob his head bouncing incident might give you a different viewpoint. </w:t>
      </w:r>
    </w:p>
    <w:p>
      <w:pPr>
        <w:pStyle w:val="NormlnsWWW"/>
        <w:rPr/>
      </w:pPr>
      <w:r>
        <w:rPr/>
        <w:t xml:space="preserve">Sunday, we inherited </w:t>
      </w:r>
      <w:hyperlink r:id="rId10">
        <w:r>
          <w:rPr>
            <w:rStyle w:val="InternetLink"/>
          </w:rPr>
          <w:t>Neil</w:t>
        </w:r>
      </w:hyperlink>
      <w:r>
        <w:rPr/>
        <w:t xml:space="preserve"> another Newcastle based paddler and decided that we'd do the </w:t>
      </w:r>
      <w:r>
        <w:rPr>
          <w:b/>
          <w:bCs/>
        </w:rPr>
        <w:t>Biasse</w:t>
      </w:r>
      <w:r>
        <w:rPr/>
        <w:t xml:space="preserve">. A cracking tree infested ditch which proved to be most entertaining for Neil the fish and a pretty good warm up for Frazer, it was also a first descent for the whole team. Well worth a look at. The paddling is technical and steep(there are no fifteen metre waterfalls though, except at the top of the valley !!) and the views are magnificent. The guide book description is good, the bouldery blocked class six is near the top close to the road and a small team is essential. We ran it as two pairs, as the guide book says there is a very Corsican feel to the river. Got talking to one paddler whilst we were waiting to run the ferry who enlightened us on his waterfall running technique. Apparently if you are landing on rock the result is much more reassuring than the watery alternative. </w:t>
      </w:r>
    </w:p>
    <w:p>
      <w:pPr>
        <w:pStyle w:val="NormlnsWWW"/>
        <w:rPr/>
      </w:pPr>
      <w:r>
        <w:rPr/>
        <w:t xml:space="preserve">We inspected the </w:t>
      </w:r>
      <w:r>
        <w:rPr>
          <w:b/>
          <w:bCs/>
        </w:rPr>
        <w:t>Claree</w:t>
      </w:r>
      <w:r>
        <w:rPr/>
        <w:t xml:space="preserve"> on the drive out and it looked a perfect level. Easy grade 2 leading into a small grade 4 drop with a nasty rock on one side, forcing us to put cover on both banks, but we made it with varying levels of elegance. Further down, it was more typical alpine grade 3 with everyone showing how much they had learnt over the past days, avoiding rocks and generally paddling with more confidence. It was decided that a spot of "role reversal" was in order on the easier lower section with the less experienced paddlers leading their advanced “buddies” down the river, breaking out where necessary and picking lines on rapids rather than “blindly following” and getting more of a feel for what river running is like from the front! That’s the sort of experience you don't get on a BCU course! Judging by everyone’s reactions, it was highly enjoyed by all and they learnt more than they could have expected.</w:t>
      </w:r>
    </w:p>
    <w:p>
      <w:pPr>
        <w:pStyle w:val="NormlnsWWW"/>
        <w:rPr/>
      </w:pPr>
      <w:r>
        <w:rPr/>
        <w:t xml:space="preserve">Incredibly, we were on to our last river of the week and we wanted to make it a goodie. The </w:t>
      </w:r>
      <w:r>
        <w:rPr>
          <w:b/>
          <w:bCs/>
        </w:rPr>
        <w:t>Ubaye</w:t>
      </w:r>
      <w:r>
        <w:rPr/>
        <w:t xml:space="preserve"> was chosen as none of us had paddled it before and it had a good grade 3 section, followed by a 4+. There is also an infamous gorge section at the end which Sean was laying down big hints about how we could run it even though the guide book used phrases like “extremely nasty and possibly grade 6 !!!" I was wearing my best chicken-suit and just kept on changing the subject… </w:t>
      </w:r>
    </w:p>
    <w:p>
      <w:pPr>
        <w:pStyle w:val="NormlnsWWW"/>
        <w:rPr/>
      </w:pPr>
      <w:r>
        <w:rPr/>
        <w:t xml:space="preserve">The </w:t>
      </w:r>
      <w:r>
        <w:rPr>
          <w:b/>
          <w:bCs/>
        </w:rPr>
        <w:t>Ubaye</w:t>
      </w:r>
      <w:r>
        <w:rPr/>
        <w:t xml:space="preserve"> has one unusual feature for the Alps: It runs warm water! Normally rivers here are powered by snowmelt which means they get higher throughout a sunny day - but they are always bloody cold. (Now, this hopefully would not mean that the Ubaye was full of sewage! ). A classic grade 3 run followed with much playing and with Sonia doing a couple of impressive “pressure rolls” halfway down a rapid. </w:t>
      </w:r>
    </w:p>
    <w:p>
      <w:pPr>
        <w:pStyle w:val="NormlnsWWW"/>
        <w:rPr/>
      </w:pPr>
      <w:r>
        <w:rPr/>
        <w:t xml:space="preserve">We "portaged" the gnarly looking middle section by shuttle to paddle the famous </w:t>
      </w:r>
      <w:r>
        <w:rPr>
          <w:b/>
          <w:bCs/>
        </w:rPr>
        <w:t>Ubaye</w:t>
      </w:r>
      <w:r>
        <w:rPr/>
        <w:t xml:space="preserve"> </w:t>
      </w:r>
      <w:r>
        <w:rPr>
          <w:b/>
          <w:bCs/>
        </w:rPr>
        <w:t>Race</w:t>
      </w:r>
      <w:r>
        <w:rPr/>
        <w:t xml:space="preserve"> </w:t>
      </w:r>
      <w:r>
        <w:rPr>
          <w:b/>
          <w:bCs/>
        </w:rPr>
        <w:t>Course</w:t>
      </w:r>
      <w:r>
        <w:rPr/>
        <w:t xml:space="preserve"> which according to Sid “can’t be that bad as it is a slalom course”. (Sid, let me explain - SLAP). The race course used to be a “pool &amp; drop” type of river until flooding a few years ago changed it into a fast run with a reputation for having big powerful holes. I had a personal close look at one of those as I lazily dropped into it and had most of my brain washed out through my nose! I didn’t "just drop" into anything else that day! </w:t>
      </w:r>
    </w:p>
    <w:p>
      <w:pPr>
        <w:pStyle w:val="NormlnsWWW"/>
        <w:rPr/>
      </w:pPr>
      <w:r>
        <w:rPr/>
        <w:t>More excellent water followed and all the time we were looking for our memorised marker to ensure that we did not accidentally enter the “Lion’s Den”. It was an old Roman bridge built right across the mouth of that gorge, and it was just such a bridge that Sid was casually drifting towards when I pointed out the error of his ways to him. I have never seen anyone so determined to make an eddy, paddling like the Duracell Bunny with a look of steel on his face. However, on closer inspection it turned out that there must be two bridges as this was not the one we had seen earlier. The river bhere entered a kind of mini-gorge with beautiful sheer rock on each side and deep bluey-green water. We finally came to our take out point above the genuine gorge which according to Sean “looked alright” (we later looked at it from the road and it didn’t look “alright” at all).</w:t>
      </w:r>
    </w:p>
    <w:p>
      <w:pPr>
        <w:pStyle w:val="NormlnsWWW"/>
        <w:rPr/>
      </w:pPr>
      <w:r>
        <w:rPr/>
      </w:r>
    </w:p>
    <w:p>
      <w:pPr>
        <w:pStyle w:val="NormlnsWWW"/>
        <w:rPr/>
      </w:pPr>
      <w:r>
        <w:rPr>
          <w:rStyle w:val="StrongEmphasis"/>
        </w:rPr>
        <w:t>France, 1 July - 8 July 1995</w:t>
      </w:r>
    </w:p>
    <w:p>
      <w:pPr>
        <w:pStyle w:val="NormlnsWWW"/>
        <w:rPr/>
      </w:pPr>
      <w:r>
        <w:rPr/>
        <w:t xml:space="preserve">After a warm up on the </w:t>
      </w:r>
      <w:r>
        <w:rPr>
          <w:b/>
          <w:bCs/>
        </w:rPr>
        <w:t>Claree</w:t>
      </w:r>
      <w:r>
        <w:rPr/>
        <w:t xml:space="preserve">, we did the </w:t>
      </w:r>
      <w:r>
        <w:rPr>
          <w:b/>
          <w:bCs/>
        </w:rPr>
        <w:t>Guisane</w:t>
      </w:r>
      <w:r>
        <w:rPr/>
        <w:t xml:space="preserve"> as a relatively easy section. We found the lower part to be very large, fast, continuous and much bigger than last year. The next day was superb with a run on the </w:t>
      </w:r>
      <w:r>
        <w:rPr>
          <w:b/>
          <w:bCs/>
        </w:rPr>
        <w:t>Onde</w:t>
      </w:r>
      <w:r>
        <w:rPr/>
        <w:t xml:space="preserve">, </w:t>
      </w:r>
      <w:r>
        <w:rPr>
          <w:b/>
          <w:bCs/>
        </w:rPr>
        <w:t>Gyr</w:t>
      </w:r>
      <w:r>
        <w:rPr/>
        <w:t xml:space="preserve">, and </w:t>
      </w:r>
      <w:r>
        <w:rPr>
          <w:b/>
          <w:bCs/>
        </w:rPr>
        <w:t>Gyronde</w:t>
      </w:r>
      <w:r>
        <w:rPr/>
        <w:t xml:space="preserve">. We discovered that half of the Gyr's banks had collapsed into the river. An interesting day on Chateau Queras Gorge, with a 50% swim rate. The </w:t>
      </w:r>
      <w:r>
        <w:rPr>
          <w:b/>
          <w:bCs/>
        </w:rPr>
        <w:t>Guil</w:t>
      </w:r>
      <w:r>
        <w:rPr/>
        <w:t xml:space="preserve"> was up lots on last year and made all the sections much harder than normal</w:t>
      </w:r>
    </w:p>
    <w:p>
      <w:pPr>
        <w:pStyle w:val="NormlnsWWW"/>
        <w:rPr>
          <w:b/>
          <w:b/>
          <w:bCs/>
        </w:rPr>
      </w:pPr>
      <w:r>
        <w:rPr>
          <w:b/>
          <w:bCs/>
        </w:rPr>
      </w:r>
    </w:p>
    <w:p>
      <w:pPr>
        <w:pStyle w:val="NormlnsWWW"/>
        <w:rPr>
          <w:b/>
          <w:b/>
          <w:bCs/>
        </w:rPr>
      </w:pPr>
      <w:r>
        <w:rPr>
          <w:b/>
          <w:bCs/>
        </w:rPr>
        <w:t>Wet weather in the French alps, 28th June - 6th July 1997.</w:t>
      </w:r>
    </w:p>
    <w:p>
      <w:pPr>
        <w:pStyle w:val="NormlnsWWW"/>
        <w:rPr/>
      </w:pPr>
      <w:r>
        <w:rPr/>
        <w:t>The weather was wet and cold, with only one sunny afternoon. Pretty much everything was up, with the wave at the RaBbioux borderline to washed out all week</w:t>
      </w:r>
    </w:p>
    <w:p>
      <w:pPr>
        <w:pStyle w:val="NormlnsWWW"/>
        <w:rPr/>
      </w:pPr>
      <w:r>
        <w:rPr/>
        <w:t xml:space="preserve">After a warm up run down to Embrun from the Rabioux we ran the Onde which had medium levels of water. Then onto the </w:t>
      </w:r>
      <w:r>
        <w:rPr>
          <w:b/>
          <w:bCs/>
        </w:rPr>
        <w:t>Claree</w:t>
      </w:r>
      <w:r>
        <w:rPr/>
        <w:t xml:space="preserve"> from Nevache, excellent water levels making for a very good run, particularly through the first steep kilometer. Persistant rain showers dampened enthusiasm but the diehards ran the </w:t>
      </w:r>
      <w:r>
        <w:rPr>
          <w:b/>
          <w:bCs/>
        </w:rPr>
        <w:t>Lower</w:t>
      </w:r>
      <w:r>
        <w:rPr/>
        <w:t xml:space="preserve"> </w:t>
      </w:r>
      <w:r>
        <w:rPr>
          <w:b/>
          <w:bCs/>
        </w:rPr>
        <w:t>Guisane</w:t>
      </w:r>
      <w:r>
        <w:rPr/>
        <w:t xml:space="preserve"> anyway, enjoying a fast paddle on this technical section. </w:t>
      </w:r>
    </w:p>
    <w:p>
      <w:pPr>
        <w:pStyle w:val="NormlnsWWW"/>
        <w:rPr/>
      </w:pPr>
      <w:r>
        <w:rPr/>
        <w:t xml:space="preserve">Decamping to the </w:t>
      </w:r>
      <w:r>
        <w:rPr>
          <w:b/>
          <w:bCs/>
        </w:rPr>
        <w:t>Guil</w:t>
      </w:r>
      <w:r>
        <w:rPr/>
        <w:t xml:space="preserve"> valley for a couple of days we first ran the section above </w:t>
      </w:r>
      <w:r>
        <w:rPr>
          <w:b/>
          <w:bCs/>
        </w:rPr>
        <w:t>Chateux</w:t>
      </w:r>
      <w:r>
        <w:rPr/>
        <w:t xml:space="preserve"> </w:t>
      </w:r>
      <w:r>
        <w:rPr>
          <w:b/>
          <w:bCs/>
        </w:rPr>
        <w:t>Queyras</w:t>
      </w:r>
      <w:r>
        <w:rPr/>
        <w:t xml:space="preserve">, which was most excellent due to the high water levels. Eleven of us then cleaned the spectacular Chateaux Q. section which was pumping. Next morning 9 of us returned to run Chateux Queyras again, continuing into </w:t>
      </w:r>
      <w:r>
        <w:rPr>
          <w:b/>
          <w:bCs/>
        </w:rPr>
        <w:t>Gardian</w:t>
      </w:r>
      <w:r>
        <w:rPr/>
        <w:t xml:space="preserve"> </w:t>
      </w:r>
      <w:r>
        <w:rPr>
          <w:b/>
          <w:bCs/>
        </w:rPr>
        <w:t>Angel</w:t>
      </w:r>
      <w:r>
        <w:rPr/>
        <w:t xml:space="preserve"> which at this level is not to be trifeled with. After a quick lunch break at the Maison du Roy put on and being joined by the rest of the group we continued down the </w:t>
      </w:r>
      <w:r>
        <w:rPr>
          <w:b/>
          <w:bCs/>
        </w:rPr>
        <w:t>Guil</w:t>
      </w:r>
      <w:r>
        <w:rPr/>
        <w:t xml:space="preserve"> past </w:t>
      </w:r>
      <w:r>
        <w:rPr>
          <w:b/>
          <w:bCs/>
        </w:rPr>
        <w:t>triple</w:t>
      </w:r>
      <w:r>
        <w:rPr/>
        <w:t xml:space="preserve"> falls towards the keyhole. Roj put an end to the days festivities after snapping his blades just below the boulder garden, the resulting swim producing a bashed head and a quick trip to Briancon. </w:t>
      </w:r>
    </w:p>
    <w:p>
      <w:pPr>
        <w:pStyle w:val="NormlnsWWW"/>
        <w:rPr/>
      </w:pPr>
      <w:r>
        <w:rPr/>
        <w:t xml:space="preserve">Staying in the Guillestre area we went for a very scenic trip through the </w:t>
      </w:r>
      <w:r>
        <w:rPr>
          <w:b/>
          <w:bCs/>
        </w:rPr>
        <w:t>Mont</w:t>
      </w:r>
      <w:r>
        <w:rPr/>
        <w:t xml:space="preserve"> </w:t>
      </w:r>
      <w:r>
        <w:rPr>
          <w:b/>
          <w:bCs/>
        </w:rPr>
        <w:t>Dauphin</w:t>
      </w:r>
      <w:r>
        <w:rPr/>
        <w:t xml:space="preserve"> </w:t>
      </w:r>
      <w:r>
        <w:rPr>
          <w:b/>
          <w:bCs/>
        </w:rPr>
        <w:t>gorge</w:t>
      </w:r>
      <w:r>
        <w:rPr/>
        <w:t xml:space="preserve">, visiting the sulphur springs before continuing down the </w:t>
      </w:r>
      <w:r>
        <w:rPr>
          <w:b/>
          <w:bCs/>
        </w:rPr>
        <w:t>Durance</w:t>
      </w:r>
      <w:r>
        <w:rPr/>
        <w:t xml:space="preserve"> back to the Rabioux. A great bimble. </w:t>
      </w:r>
    </w:p>
    <w:p>
      <w:pPr>
        <w:pStyle w:val="NormlnsWWW"/>
        <w:rPr/>
      </w:pPr>
      <w:r>
        <w:rPr/>
        <w:t xml:space="preserve">Moving again into the </w:t>
      </w:r>
      <w:r>
        <w:rPr>
          <w:b/>
          <w:bCs/>
        </w:rPr>
        <w:t>Ubaye</w:t>
      </w:r>
      <w:r>
        <w:rPr/>
        <w:t xml:space="preserve"> valley we discovered that the spate reports were overblown with levels only medium (maybe plus but not much). A quick jaunt down the Fresquiere was followed by the Racecourse at quite a tricky level, resulting in several trashings and at least one holding pour-over. Binning the Ubaye Gorge due to the already excess of excitement and the Gendarmerie throwing their weight around we wound up the trip by storming the Mont Dauphin fort in the rain. </w:t>
      </w:r>
      <w:r>
        <w:br w:type="page"/>
      </w:r>
    </w:p>
    <w:p>
      <w:pPr>
        <w:pStyle w:val="Normal"/>
        <w:rPr>
          <w:rFonts w:ascii="Verdana" w:hAnsi="Verdana" w:cs="Verdana"/>
          <w:sz w:val="24"/>
          <w:szCs w:val="48"/>
        </w:rPr>
      </w:pPr>
      <w:r>
        <w:rPr>
          <w:rFonts w:cs="Verdana" w:ascii="Verdana" w:hAnsi="Verdana"/>
          <w:b/>
          <w:bCs/>
          <w:sz w:val="48"/>
          <w:szCs w:val="48"/>
        </w:rPr>
        <w:t xml:space="preserve">FRANCIE </w:t>
      </w:r>
      <w:r>
        <w:rPr>
          <w:rFonts w:cs="Verdana" w:ascii="Verdana" w:hAnsi="Verdana"/>
          <w:b/>
          <w:bCs/>
          <w:sz w:val="24"/>
          <w:szCs w:val="48"/>
        </w:rPr>
        <w:t>(TJ Slavie Hradec Kralove)</w:t>
      </w:r>
    </w:p>
    <w:p>
      <w:pPr>
        <w:pStyle w:val="Normal"/>
        <w:spacing w:before="15" w:after="15"/>
        <w:rPr>
          <w:rFonts w:ascii="Arial" w:hAnsi="Arial" w:cs="Arial"/>
          <w:b/>
          <w:b/>
          <w:bCs/>
        </w:rPr>
      </w:pPr>
      <w:r>
        <w:rPr>
          <w:rFonts w:cs="Arial" w:ascii="Arial" w:hAnsi="Arial"/>
          <w:b/>
          <w:bCs/>
        </w:rPr>
        <w:t xml:space="preserve">1. - 18. 7. 1998 </w:t>
      </w:r>
    </w:p>
    <w:p>
      <w:pPr>
        <w:pStyle w:val="Normal"/>
        <w:spacing w:before="15" w:after="15"/>
        <w:rPr>
          <w:rFonts w:ascii="Arial" w:hAnsi="Arial" w:cs="Arial"/>
          <w:b/>
          <w:b/>
          <w:bCs/>
        </w:rPr>
      </w:pPr>
      <w:r>
        <w:rPr>
          <w:rFonts w:cs="Arial" w:ascii="Arial" w:hAnsi="Arial"/>
          <w:b/>
          <w:bCs/>
        </w:rPr>
      </w:r>
    </w:p>
    <w:p>
      <w:pPr>
        <w:pStyle w:val="Normal"/>
        <w:spacing w:before="15" w:after="15"/>
        <w:rPr/>
      </w:pPr>
      <w:r>
        <w:rPr>
          <w:rFonts w:cs="Arial" w:ascii="Arial" w:hAnsi="Arial"/>
          <w:b/>
          <w:sz w:val="28"/>
        </w:rPr>
        <w:t>NA VODU SE SMÍ JEN MEZI 10 a 18 hod</w:t>
      </w:r>
      <w:r>
        <w:rPr>
          <w:rFonts w:cs="Arial" w:ascii="Arial" w:hAnsi="Arial"/>
        </w:rPr>
        <w:t xml:space="preserve"> (rybáři) </w:t>
      </w:r>
    </w:p>
    <w:p>
      <w:pPr>
        <w:pStyle w:val="Normal"/>
        <w:spacing w:before="15" w:after="15"/>
        <w:rPr>
          <w:rFonts w:ascii="Arial" w:hAnsi="Arial" w:cs="Arial"/>
        </w:rPr>
      </w:pPr>
      <w:r>
        <w:rPr>
          <w:rFonts w:cs="Arial" w:ascii="Arial" w:hAnsi="Arial"/>
        </w:rPr>
        <w:t xml:space="preserve">(několikrát nás na to upozorňovali - rybáři hází kamení a volají policii !!!) </w:t>
      </w:r>
    </w:p>
    <w:p>
      <w:pPr>
        <w:pStyle w:val="Normal"/>
        <w:spacing w:before="15" w:after="15"/>
        <w:rPr>
          <w:b/>
          <w:b/>
          <w:bCs/>
        </w:rPr>
      </w:pPr>
      <w:r>
        <w:rPr>
          <w:b/>
          <w:bCs/>
        </w:rPr>
      </w:r>
    </w:p>
    <w:p>
      <w:pPr>
        <w:pStyle w:val="Normal"/>
        <w:spacing w:before="15" w:after="15"/>
        <w:rPr>
          <w:sz w:val="24"/>
          <w:szCs w:val="24"/>
        </w:rPr>
      </w:pPr>
      <w:r>
        <w:rPr>
          <w:rFonts w:cs="Courier New" w:ascii="Courier New" w:hAnsi="Courier New"/>
          <w:b/>
          <w:sz w:val="28"/>
        </w:rPr>
        <w:t xml:space="preserve">CLARÉE </w:t>
      </w:r>
    </w:p>
    <w:p>
      <w:pPr>
        <w:pStyle w:val="Normal"/>
        <w:spacing w:before="15" w:after="15"/>
        <w:rPr/>
      </w:pPr>
      <w:r>
        <w:rPr>
          <w:rFonts w:cs="Courier New" w:ascii="Courier New" w:hAnsi="Courier New"/>
        </w:rPr>
        <w:t xml:space="preserve">jeli jsme: most 2km nad Plampinet </w:t>
      </w:r>
      <w:r>
        <w:rPr>
          <w:rFonts w:eastAsia="Symbol" w:cs="Symbol" w:ascii="Symbol" w:hAnsi="Symbol"/>
        </w:rPr>
        <w:t>Þ</w:t>
      </w:r>
      <w:r>
        <w:rPr>
          <w:rFonts w:cs="Courier New" w:ascii="Courier New" w:hAnsi="Courier New"/>
        </w:rPr>
        <w:t xml:space="preserve"> parkoviště nad la Vachetté </w:t>
      </w:r>
    </w:p>
    <w:p>
      <w:pPr>
        <w:pStyle w:val="Normal"/>
        <w:spacing w:before="15" w:after="15"/>
        <w:rPr>
          <w:rFonts w:ascii="Courier New" w:hAnsi="Courier New" w:cs="Courier New"/>
        </w:rPr>
      </w:pPr>
      <w:r>
        <w:rPr>
          <w:rFonts w:cs="Courier New" w:ascii="Courier New" w:hAnsi="Courier New"/>
        </w:rPr>
        <w:t xml:space="preserve">(šlo by jet určitě výš) </w:t>
      </w:r>
    </w:p>
    <w:p>
      <w:pPr>
        <w:pStyle w:val="Normal"/>
        <w:spacing w:before="15" w:after="15"/>
        <w:rPr>
          <w:rFonts w:ascii="Courier New" w:hAnsi="Courier New" w:cs="Courier New"/>
        </w:rPr>
      </w:pPr>
      <w:r>
        <w:rPr>
          <w:rFonts w:cs="Courier New" w:ascii="Courier New" w:hAnsi="Courier New"/>
        </w:rPr>
        <w:t xml:space="preserve">asi 12 km, WW II(III) </w:t>
      </w:r>
    </w:p>
    <w:p>
      <w:pPr>
        <w:pStyle w:val="Normal"/>
        <w:spacing w:before="15" w:after="15"/>
        <w:rPr>
          <w:rFonts w:ascii="Arial" w:hAnsi="Arial" w:cs="Arial"/>
        </w:rPr>
      </w:pPr>
      <w:r>
        <w:rPr>
          <w:rFonts w:cs="Arial" w:ascii="Arial" w:hAnsi="Arial"/>
        </w:rPr>
        <w:t xml:space="preserve">Vršek pro kajaky, od Plampinet možná i raft. Není ledovcová, začátkem července (jak píše KRK 97/5) jsme vodu měli, ale když jsme se za čtrnáct dní vraceli, vody už bylo málo. Čistá voda, pěkný údolí. </w:t>
      </w:r>
    </w:p>
    <w:p>
      <w:pPr>
        <w:pStyle w:val="Normal"/>
        <w:spacing w:before="15" w:after="15"/>
        <w:rPr>
          <w:b/>
          <w:b/>
          <w:bCs/>
        </w:rPr>
      </w:pPr>
      <w:r>
        <w:rPr>
          <w:b/>
          <w:bCs/>
        </w:rPr>
      </w:r>
    </w:p>
    <w:p>
      <w:pPr>
        <w:pStyle w:val="Normal"/>
        <w:spacing w:before="15" w:after="15"/>
        <w:rPr>
          <w:sz w:val="24"/>
          <w:szCs w:val="24"/>
        </w:rPr>
      </w:pPr>
      <w:r>
        <w:rPr>
          <w:rFonts w:cs="Courier New" w:ascii="Courier New" w:hAnsi="Courier New"/>
          <w:b/>
          <w:sz w:val="28"/>
        </w:rPr>
        <w:t xml:space="preserve">GUISANE </w:t>
      </w:r>
    </w:p>
    <w:p>
      <w:pPr>
        <w:pStyle w:val="Normal"/>
        <w:spacing w:before="15" w:after="15"/>
        <w:rPr/>
      </w:pPr>
      <w:r>
        <w:rPr>
          <w:rFonts w:cs="Courier New" w:ascii="Courier New" w:hAnsi="Courier New"/>
        </w:rPr>
        <w:t xml:space="preserve">jeli jsme: le Casset </w:t>
      </w:r>
      <w:r>
        <w:rPr>
          <w:rFonts w:eastAsia="Symbol" w:cs="Symbol" w:ascii="Symbol" w:hAnsi="Symbol"/>
        </w:rPr>
        <w:t>Þ</w:t>
      </w:r>
      <w:r>
        <w:rPr>
          <w:rFonts w:cs="Courier New" w:ascii="Courier New" w:hAnsi="Courier New"/>
        </w:rPr>
        <w:t xml:space="preserve"> Chantemerle </w:t>
      </w:r>
    </w:p>
    <w:p>
      <w:pPr>
        <w:pStyle w:val="Normal"/>
        <w:spacing w:before="15" w:after="15"/>
        <w:rPr>
          <w:rFonts w:ascii="Courier New" w:hAnsi="Courier New" w:cs="Courier New"/>
        </w:rPr>
      </w:pPr>
      <w:r>
        <w:rPr>
          <w:rFonts w:cs="Courier New" w:ascii="Courier New" w:hAnsi="Courier New"/>
        </w:rPr>
        <w:t xml:space="preserve">11 km, WW II(III+) </w:t>
      </w:r>
    </w:p>
    <w:p>
      <w:pPr>
        <w:pStyle w:val="Normal"/>
        <w:spacing w:before="15" w:after="15"/>
        <w:rPr>
          <w:rFonts w:ascii="Arial" w:hAnsi="Arial" w:cs="Arial"/>
        </w:rPr>
      </w:pPr>
      <w:r>
        <w:rPr>
          <w:rFonts w:cs="Arial" w:ascii="Arial" w:hAnsi="Arial"/>
        </w:rPr>
        <w:t xml:space="preserve">Ledovcová říčka. Dopoledne jsme měli vody dost, ale když jsme jeli odpoledne podruhé, nestačili jsme se divit, kolik vody přibylo (tání ledovce). Jeli jsme sice jenom na kajacích, ale raft by mohl taky. Jezdí tady hodně i komerční rafty a hydrospeedy. Na kaskádičce (WW III+) po asi čtyřech km se vyplatí prohlídka a zajištění (nám plavali dva lidi). Čtyřkový úsek z Chantemerle jsme nejeli - na kajacích, dopoledne (míň vody), případně po prohlídce by to ale asi šlo. </w:t>
      </w:r>
    </w:p>
    <w:p>
      <w:pPr>
        <w:pStyle w:val="Normal"/>
        <w:spacing w:before="15" w:after="15"/>
        <w:rPr>
          <w:rFonts w:ascii="Arial" w:hAnsi="Arial" w:cs="Arial"/>
          <w:bCs/>
        </w:rPr>
      </w:pPr>
      <w:r>
        <w:rPr>
          <w:rFonts w:cs="Arial" w:ascii="Arial" w:hAnsi="Arial"/>
          <w:bCs/>
        </w:rPr>
        <w:t xml:space="preserve">Pod le Casset na levém břehu u dvou rybníčků volné kempování !!!  </w:t>
      </w:r>
    </w:p>
    <w:p>
      <w:pPr>
        <w:pStyle w:val="Normal"/>
        <w:spacing w:before="15" w:after="15"/>
        <w:rPr>
          <w:b/>
          <w:b/>
          <w:bCs/>
        </w:rPr>
      </w:pPr>
      <w:r>
        <w:rPr>
          <w:b/>
          <w:bCs/>
        </w:rPr>
      </w:r>
    </w:p>
    <w:p>
      <w:pPr>
        <w:pStyle w:val="Normal"/>
        <w:spacing w:before="15" w:after="15"/>
        <w:rPr>
          <w:sz w:val="24"/>
          <w:szCs w:val="24"/>
        </w:rPr>
      </w:pPr>
      <w:r>
        <w:rPr>
          <w:rFonts w:cs="Courier New" w:ascii="Courier New" w:hAnsi="Courier New"/>
          <w:b/>
          <w:sz w:val="28"/>
        </w:rPr>
        <w:t xml:space="preserve">DURANCE </w:t>
      </w:r>
    </w:p>
    <w:p>
      <w:pPr>
        <w:pStyle w:val="Normal"/>
        <w:spacing w:before="15" w:after="15"/>
        <w:rPr/>
      </w:pPr>
      <w:r>
        <w:rPr>
          <w:rFonts w:cs="Courier New" w:ascii="Courier New" w:hAnsi="Courier New"/>
        </w:rPr>
        <w:t xml:space="preserve">jeli jsme: most u St. Clément </w:t>
      </w:r>
      <w:r>
        <w:rPr>
          <w:rFonts w:eastAsia="Symbol" w:cs="Symbol" w:ascii="Symbol" w:hAnsi="Symbol"/>
        </w:rPr>
        <w:t>Þ</w:t>
      </w:r>
      <w:r>
        <w:rPr>
          <w:rFonts w:cs="Courier New" w:ascii="Courier New" w:hAnsi="Courier New"/>
        </w:rPr>
        <w:t xml:space="preserve"> most u Embrumu </w:t>
      </w:r>
    </w:p>
    <w:p>
      <w:pPr>
        <w:pStyle w:val="Normal"/>
        <w:spacing w:before="15" w:after="15"/>
        <w:rPr>
          <w:rFonts w:ascii="Courier New" w:hAnsi="Courier New" w:cs="Courier New"/>
        </w:rPr>
      </w:pPr>
      <w:r>
        <w:rPr>
          <w:rFonts w:cs="Courier New" w:ascii="Courier New" w:hAnsi="Courier New"/>
        </w:rPr>
        <w:t xml:space="preserve">asi 19 km, WW II(III) </w:t>
      </w:r>
    </w:p>
    <w:p>
      <w:pPr>
        <w:pStyle w:val="Normal"/>
        <w:spacing w:before="15" w:after="15"/>
        <w:rPr>
          <w:rFonts w:ascii="Arial" w:hAnsi="Arial" w:cs="Arial"/>
        </w:rPr>
      </w:pPr>
      <w:r>
        <w:rPr>
          <w:rFonts w:cs="Arial" w:ascii="Arial" w:hAnsi="Arial"/>
        </w:rPr>
        <w:t>Asi nejhezčí úsek (jinde buď nuda nebo extrém), raftová voda - hodně vody, široká řeka, vlny. Začínali jsme na levém břehu pod mostem u St. Clément - parkoviště, centrum komerčních raftů, nasedá se v bazénku a do řeky se sjíždí po skluzavce. Po asi třetině plavby místečko Rabioux (ústí potoka Rabioux, kemp) - několik velkých vln - sjízdné buď „na komoru“ nebo ošidit válečkem vpravo</w:t>
      </w:r>
    </w:p>
    <w:p>
      <w:pPr>
        <w:pStyle w:val="Normal"/>
        <w:spacing w:before="15" w:after="15"/>
        <w:rPr>
          <w:b/>
          <w:b/>
          <w:bCs/>
        </w:rPr>
      </w:pPr>
      <w:r>
        <w:rPr>
          <w:b/>
          <w:bCs/>
        </w:rPr>
      </w:r>
    </w:p>
    <w:p>
      <w:pPr>
        <w:pStyle w:val="Normal"/>
        <w:spacing w:before="15" w:after="15"/>
        <w:rPr>
          <w:rFonts w:ascii="Courier New" w:hAnsi="Courier New" w:cs="Courier New"/>
          <w:b/>
          <w:b/>
          <w:sz w:val="28"/>
        </w:rPr>
      </w:pPr>
      <w:r>
        <w:rPr>
          <w:rFonts w:cs="Courier New" w:ascii="Courier New" w:hAnsi="Courier New"/>
          <w:b/>
          <w:sz w:val="28"/>
        </w:rPr>
        <w:t xml:space="preserve">UBAYE </w:t>
      </w:r>
    </w:p>
    <w:p>
      <w:pPr>
        <w:pStyle w:val="Normal"/>
        <w:spacing w:before="15" w:after="15"/>
        <w:rPr/>
      </w:pPr>
      <w:r>
        <w:rPr>
          <w:rFonts w:cs="Courier New" w:ascii="Courier New" w:hAnsi="Courier New"/>
        </w:rPr>
        <w:t xml:space="preserve">jeli jsme asi jenom 1 km kolem kempu v Rio Clar, WW III </w:t>
      </w:r>
    </w:p>
    <w:p>
      <w:pPr>
        <w:pStyle w:val="Normal"/>
        <w:spacing w:before="15" w:after="15"/>
        <w:rPr>
          <w:rFonts w:ascii="Arial" w:hAnsi="Arial" w:cs="Arial"/>
        </w:rPr>
      </w:pPr>
      <w:r>
        <w:rPr>
          <w:rFonts w:cs="Arial" w:ascii="Arial" w:hAnsi="Arial"/>
        </w:rPr>
        <w:t>Před ústím do přehrady Lac de Serra Poncon soutěska Gorge Royal - 4 km extrém WW V-VI. Do soutěsky se nechá nahlédnout ze silnice, která nad ní vede. Podle toho, co jsme viděli (měli jsme hodně málo vody !!!) by asi nejhezčí úsek na sjetí byl z kempu Rio Clar do le Moulin (le Lauzet) - WW III,IV, pod mostem la Fresquiere těžké místo (je vidět ze silnice). Určitě by šel ale jet i nějaký úsek výš (menší obtížnost), záleží na stavu vody. Kempů je tady hodně - doporučuju Rio Clar, kde jsme spali i my.</w:t>
      </w:r>
    </w:p>
    <w:p>
      <w:pPr>
        <w:pStyle w:val="Normal"/>
        <w:spacing w:before="15" w:after="15"/>
        <w:rPr>
          <w:b/>
          <w:b/>
          <w:bCs/>
        </w:rPr>
      </w:pPr>
      <w:r>
        <w:rPr>
          <w:b/>
          <w:bCs/>
        </w:rPr>
      </w:r>
    </w:p>
    <w:p>
      <w:pPr>
        <w:pStyle w:val="Normal"/>
        <w:spacing w:before="15" w:after="15"/>
        <w:rPr>
          <w:sz w:val="24"/>
          <w:szCs w:val="24"/>
        </w:rPr>
      </w:pPr>
      <w:r>
        <w:rPr>
          <w:rFonts w:cs="Courier New" w:ascii="Courier New" w:hAnsi="Courier New"/>
          <w:b/>
          <w:sz w:val="28"/>
        </w:rPr>
        <w:t>VERDON</w:t>
      </w:r>
    </w:p>
    <w:p>
      <w:pPr>
        <w:pStyle w:val="Normal"/>
        <w:spacing w:before="15" w:after="15"/>
        <w:rPr/>
      </w:pPr>
      <w:r>
        <w:rPr>
          <w:rFonts w:cs="Courier New" w:ascii="Courier New" w:hAnsi="Courier New"/>
        </w:rPr>
        <w:t xml:space="preserve">jeli jsme: Castellane </w:t>
      </w:r>
      <w:r>
        <w:rPr>
          <w:rFonts w:eastAsia="Symbol" w:cs="Symbol" w:ascii="Symbol" w:hAnsi="Symbol"/>
        </w:rPr>
        <w:t>Þ</w:t>
      </w:r>
      <w:r>
        <w:rPr>
          <w:rFonts w:cs="Courier New" w:ascii="Courier New" w:hAnsi="Courier New"/>
        </w:rPr>
        <w:t xml:space="preserve"> 3. most od Castellane (Pont de Carrejuan) </w:t>
      </w:r>
    </w:p>
    <w:p>
      <w:pPr>
        <w:pStyle w:val="Normal"/>
        <w:spacing w:before="15" w:after="15"/>
        <w:rPr/>
      </w:pPr>
      <w:r>
        <w:rPr>
          <w:rFonts w:cs="Courier New" w:ascii="Courier New" w:hAnsi="Courier New"/>
        </w:rPr>
        <w:t>asi 20 km, WW II(III)</w:t>
      </w:r>
      <w:r>
        <w:rPr>
          <w:rFonts w:cs="Arial" w:ascii="Arial" w:hAnsi="Arial"/>
        </w:rPr>
        <w:t xml:space="preserve"> </w:t>
      </w:r>
    </w:p>
    <w:p>
      <w:pPr>
        <w:pStyle w:val="Normal"/>
        <w:spacing w:before="15" w:after="15"/>
        <w:rPr>
          <w:rFonts w:ascii="Arial" w:hAnsi="Arial" w:cs="Arial"/>
        </w:rPr>
      </w:pPr>
      <w:r>
        <w:rPr>
          <w:rFonts w:cs="Arial" w:ascii="Arial" w:hAnsi="Arial"/>
        </w:rPr>
        <w:t xml:space="preserve">Na Verdonu se voda pouští z přehrady – kdy, to nejlépe vědí v některé z raftovacích cestovek ve městečku Castellane. Pěkné svezení, jely kajaky i raft. Asi 500m pod prvním mostem je těžší místo. Po prohlídce (těsně podél vede i silnice) jsme jeli. Špatně se v tom ale plave, protože dole voda táhne pod skálu (dva z nás si to vyzkoušeli a prý nic moc). Končíme u druhého nebo třetího mostu od Castellane, dál do kaňonu se už nedá zajet autem. Spali jsme v kempu v Castellane. Doporučuju pěšárnu začátkem kaňonu (tunely, ...). </w:t>
      </w:r>
    </w:p>
    <w:p>
      <w:pPr>
        <w:pStyle w:val="Normal"/>
        <w:spacing w:before="15" w:after="15"/>
        <w:rPr>
          <w:rFonts w:ascii="Arial" w:hAnsi="Arial" w:cs="Arial"/>
        </w:rPr>
      </w:pPr>
      <w:r>
        <w:rPr>
          <w:rFonts w:cs="Arial" w:ascii="Arial" w:hAnsi="Arial"/>
        </w:rPr>
        <w:t> </w:t>
      </w:r>
      <w:r>
        <w:rPr>
          <w:rFonts w:eastAsia="Arial" w:cs="Arial" w:ascii="Arial" w:hAnsi="Arial"/>
        </w:rPr>
        <w:t xml:space="preserve"> </w:t>
      </w:r>
      <w:r>
        <w:br w:type="page"/>
      </w:r>
    </w:p>
    <w:p>
      <w:pPr>
        <w:pStyle w:val="Normal"/>
        <w:rPr>
          <w:rFonts w:ascii="Verdana" w:hAnsi="Verdana" w:cs="Verdana"/>
          <w:sz w:val="24"/>
          <w:szCs w:val="48"/>
        </w:rPr>
      </w:pPr>
      <w:r>
        <w:rPr>
          <w:rFonts w:cs="Verdana" w:ascii="Verdana" w:hAnsi="Verdana"/>
          <w:b/>
          <w:bCs/>
          <w:sz w:val="48"/>
          <w:szCs w:val="48"/>
        </w:rPr>
        <w:t xml:space="preserve">FRANCIE </w:t>
      </w:r>
      <w:r>
        <w:rPr>
          <w:rFonts w:cs="Verdana" w:ascii="Verdana" w:hAnsi="Verdana"/>
          <w:b/>
          <w:bCs/>
          <w:sz w:val="24"/>
          <w:szCs w:val="48"/>
        </w:rPr>
        <w:t>(TJ Slavie Hradec Kralove)</w:t>
      </w:r>
    </w:p>
    <w:p>
      <w:pPr>
        <w:pStyle w:val="Normal"/>
        <w:rPr>
          <w:b/>
          <w:b/>
          <w:bCs/>
        </w:rPr>
      </w:pPr>
      <w:r>
        <w:rPr>
          <w:rFonts w:cs="Arial" w:ascii="Arial" w:hAnsi="Arial"/>
          <w:b/>
          <w:bCs/>
        </w:rPr>
        <w:t xml:space="preserve">26. 5. </w:t>
      </w:r>
      <w:r>
        <w:rPr>
          <w:rFonts w:eastAsia="Symbol" w:cs="Symbol" w:ascii="Symbol" w:hAnsi="Symbol"/>
          <w:b/>
          <w:bCs/>
        </w:rPr>
        <w:t>-</w:t>
      </w:r>
      <w:r>
        <w:rPr>
          <w:rFonts w:cs="Arial" w:ascii="Arial" w:hAnsi="Arial"/>
          <w:b/>
          <w:bCs/>
        </w:rPr>
        <w:t xml:space="preserve"> 4. 6. 2000 </w:t>
      </w:r>
    </w:p>
    <w:p>
      <w:pPr>
        <w:pStyle w:val="Normal"/>
        <w:spacing w:lineRule="auto" w:line="360" w:before="15" w:after="15"/>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Courier New" w:ascii="Courier New" w:hAnsi="Courier New"/>
          <w:b/>
          <w:sz w:val="28"/>
        </w:rPr>
        <w:t>DRAC</w:t>
        <w:tab/>
        <w:tab/>
        <w:tab/>
        <w:tab/>
      </w:r>
      <w:r>
        <w:rPr>
          <w:rFonts w:cs="Arial" w:ascii="Arial" w:hAnsi="Arial"/>
        </w:rPr>
        <w:t>11 km</w:t>
      </w:r>
      <w:r>
        <w:rPr>
          <w:rFonts w:cs="Courier New" w:ascii="Courier New" w:hAnsi="Courier New"/>
          <w:b/>
          <w:sz w:val="28"/>
        </w:rPr>
        <w:tab/>
      </w:r>
    </w:p>
    <w:p>
      <w:pPr>
        <w:pStyle w:val="Normal"/>
        <w:spacing w:before="15" w:after="15"/>
        <w:jc w:val="both"/>
        <w:rPr/>
      </w:pPr>
      <w:r>
        <w:rPr>
          <w:rFonts w:cs="Arial" w:ascii="Arial" w:hAnsi="Arial"/>
        </w:rPr>
        <w:t xml:space="preserve">Jedeme ze St. Bonnetu k mostu s vodočtem (vodočet je cca 50 m za mostem vlevo), stav 90 cm </w:t>
      </w:r>
      <w:r>
        <w:rPr>
          <w:rFonts w:eastAsia="Symbol" w:cs="Symbol" w:ascii="Symbol" w:hAnsi="Symbol"/>
        </w:rPr>
        <w:t>-</w:t>
      </w:r>
      <w:r>
        <w:rPr>
          <w:rFonts w:cs="Arial" w:ascii="Arial" w:hAnsi="Arial"/>
        </w:rPr>
        <w:t xml:space="preserve"> akorát. </w:t>
      </w:r>
    </w:p>
    <w:p>
      <w:pPr>
        <w:pStyle w:val="Normal"/>
        <w:spacing w:before="15" w:after="15"/>
        <w:jc w:val="both"/>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Courier New" w:ascii="Courier New" w:hAnsi="Courier New"/>
          <w:b/>
          <w:sz w:val="28"/>
        </w:rPr>
        <w:t>DRAC NOIR</w:t>
        <w:tab/>
        <w:tab/>
      </w:r>
      <w:r>
        <w:rPr>
          <w:rFonts w:cs="Arial" w:ascii="Arial" w:hAnsi="Arial"/>
        </w:rPr>
        <w:t>7 km</w:t>
      </w:r>
      <w:r>
        <w:rPr>
          <w:rFonts w:cs="Courier New" w:ascii="Courier New" w:hAnsi="Courier New"/>
          <w:b/>
          <w:sz w:val="28"/>
        </w:rPr>
        <w:tab/>
        <w:tab/>
        <w:tab/>
      </w:r>
    </w:p>
    <w:p>
      <w:pPr>
        <w:pStyle w:val="Normal"/>
        <w:spacing w:before="15" w:after="15"/>
        <w:jc w:val="both"/>
        <w:rPr/>
      </w:pPr>
      <w:r>
        <w:rPr>
          <w:rFonts w:cs="Arial" w:ascii="Arial" w:hAnsi="Arial"/>
        </w:rPr>
        <w:t xml:space="preserve">Nasedáme u cest. mostu u Prapic. 1. 1/3 </w:t>
      </w:r>
      <w:r>
        <w:rPr>
          <w:rFonts w:eastAsia="Symbol" w:cs="Symbol" w:ascii="Symbol" w:hAnsi="Symbol"/>
        </w:rPr>
        <w:t>-</w:t>
      </w:r>
      <w:r>
        <w:rPr>
          <w:rFonts w:cs="Arial" w:ascii="Arial" w:hAnsi="Arial"/>
        </w:rPr>
        <w:t xml:space="preserve"> z kopce přes balvany, po cca 500 m úsek asi 100 m WW V (jede jenom Honza). Dále opět nepřehledné, úzké, zablokované. 2. 1/3 </w:t>
      </w:r>
      <w:r>
        <w:rPr>
          <w:rFonts w:eastAsia="Symbol" w:cs="Symbol" w:ascii="Symbol" w:hAnsi="Symbol"/>
        </w:rPr>
        <w:t>-</w:t>
      </w:r>
      <w:r>
        <w:rPr>
          <w:rFonts w:cs="Arial" w:ascii="Arial" w:hAnsi="Arial"/>
        </w:rPr>
        <w:t xml:space="preserve"> štěrkové koryto rozlité do ramen. 3. 1/3 </w:t>
      </w:r>
      <w:r>
        <w:rPr>
          <w:rFonts w:eastAsia="Symbol" w:cs="Symbol" w:ascii="Symbol" w:hAnsi="Symbol"/>
        </w:rPr>
        <w:t>-</w:t>
      </w:r>
      <w:r>
        <w:rPr>
          <w:rFonts w:cs="Arial" w:ascii="Arial" w:hAnsi="Arial"/>
        </w:rPr>
        <w:t xml:space="preserve">  začíná ošklivým skokem. Pod ním vpravo vodočet </w:t>
      </w:r>
      <w:r>
        <w:rPr>
          <w:rFonts w:eastAsia="Symbol" w:cs="Symbol" w:ascii="Symbol" w:hAnsi="Symbol"/>
        </w:rPr>
        <w:t>-</w:t>
      </w:r>
      <w:r>
        <w:rPr>
          <w:rFonts w:cs="Arial" w:ascii="Arial" w:hAnsi="Arial"/>
        </w:rPr>
        <w:t xml:space="preserve"> máme 50 cm (zřejmě ideální voda). Následuje asi 100 m hodně kamenitý úsek do další zatáčky (přenáším), dál hezká WW IV. Končíme kousek před soutokem s Drac Blanc u mostu z rour. Za našeho stavu vody byl sjízdný. </w:t>
      </w:r>
    </w:p>
    <w:p>
      <w:pPr>
        <w:pStyle w:val="Normal"/>
        <w:spacing w:before="15" w:after="15"/>
        <w:jc w:val="both"/>
        <w:rPr/>
      </w:pPr>
      <w:r>
        <w:rPr>
          <w:rFonts w:eastAsia="Symbol" w:cs="Symbol" w:ascii="Symbol" w:hAnsi="Symbol"/>
        </w:rPr>
        <w:t>Þ</w:t>
      </w:r>
      <w:r>
        <w:rPr>
          <w:rFonts w:cs="Arial" w:ascii="Arial" w:hAnsi="Arial"/>
        </w:rPr>
        <w:tab/>
        <w:t xml:space="preserve">velmi důstojná řeka na rozjetí </w:t>
      </w:r>
    </w:p>
    <w:p>
      <w:pPr>
        <w:pStyle w:val="Normal"/>
        <w:spacing w:before="15" w:after="15"/>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Arial" w:ascii="Arial" w:hAnsi="Arial"/>
        </w:rPr>
        <w:t xml:space="preserve">20:00 </w:t>
        <w:tab/>
        <w:t xml:space="preserve">Castellane </w:t>
      </w:r>
      <w:r>
        <w:rPr>
          <w:rFonts w:eastAsia="Symbol" w:cs="Symbol" w:ascii="Symbol" w:hAnsi="Symbol"/>
        </w:rPr>
        <w:t>-</w:t>
      </w:r>
      <w:r>
        <w:rPr>
          <w:rFonts w:cs="Arial" w:ascii="Arial" w:hAnsi="Arial"/>
        </w:rPr>
        <w:t xml:space="preserve"> ptáme se na pouštění vody ve Verdonu </w:t>
      </w:r>
    </w:p>
    <w:p>
      <w:pPr>
        <w:pStyle w:val="Normal"/>
        <w:spacing w:before="15" w:after="15"/>
        <w:rPr>
          <w:rFonts w:ascii="Arial" w:hAnsi="Arial" w:cs="Arial"/>
        </w:rPr>
      </w:pPr>
      <w:r>
        <w:rPr>
          <w:rFonts w:cs="Arial" w:ascii="Arial" w:hAnsi="Arial"/>
        </w:rPr>
        <w:tab/>
        <w:t xml:space="preserve">večeříme u přehrady (Lac de Castillon) </w:t>
      </w:r>
    </w:p>
    <w:p>
      <w:pPr>
        <w:pStyle w:val="Normal"/>
        <w:spacing w:before="15" w:after="15"/>
        <w:rPr/>
      </w:pPr>
      <w:r>
        <w:rPr>
          <w:rFonts w:cs="Arial" w:ascii="Arial" w:hAnsi="Arial"/>
        </w:rPr>
        <w:t>23:00</w:t>
        <w:tab/>
        <w:t xml:space="preserve">spíme na parkovišti u silnice u Varu před Daluis </w:t>
      </w:r>
      <w:r>
        <w:rPr>
          <w:rFonts w:cs="Bookman Old Style" w:ascii="Bookman Old Style" w:hAnsi="Bookman Old Style"/>
        </w:rPr>
        <w:t>(18483)</w:t>
      </w:r>
    </w:p>
    <w:p>
      <w:pPr>
        <w:pStyle w:val="Normal"/>
        <w:spacing w:before="15" w:after="15"/>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Courier New" w:ascii="Courier New" w:hAnsi="Courier New"/>
          <w:b/>
          <w:sz w:val="28"/>
        </w:rPr>
        <w:t>VAR</w:t>
        <w:tab/>
        <w:tab/>
        <w:tab/>
        <w:tab/>
      </w:r>
      <w:r>
        <w:rPr>
          <w:rFonts w:cs="Arial" w:ascii="Arial" w:hAnsi="Arial"/>
        </w:rPr>
        <w:t>6 km</w:t>
      </w:r>
      <w:r>
        <w:rPr>
          <w:rFonts w:cs="Courier New" w:ascii="Courier New" w:hAnsi="Courier New"/>
          <w:b/>
          <w:sz w:val="28"/>
        </w:rPr>
        <w:t xml:space="preserve"> </w:t>
      </w:r>
    </w:p>
    <w:p>
      <w:pPr>
        <w:pStyle w:val="Normal"/>
        <w:spacing w:before="15" w:after="15"/>
        <w:jc w:val="both"/>
        <w:rPr/>
      </w:pPr>
      <w:r>
        <w:rPr>
          <w:rFonts w:cs="Arial" w:ascii="Arial" w:hAnsi="Arial"/>
        </w:rPr>
        <w:t xml:space="preserve">Začínáme v Guillaumes. Super kaňon (červený skály </w:t>
      </w:r>
      <w:r>
        <w:rPr>
          <w:rFonts w:eastAsia="Symbol" w:cs="Symbol" w:ascii="Symbol" w:hAnsi="Symbol"/>
        </w:rPr>
        <w:t>-</w:t>
      </w:r>
      <w:r>
        <w:rPr>
          <w:rFonts w:cs="Arial" w:ascii="Arial" w:hAnsi="Arial"/>
        </w:rPr>
        <w:t xml:space="preserve"> bauxit), za naší vody (solidní minimum) WW II-III (za větší vody to ale musí být hukot). Končíme u mostu na konci kaňonu u Daluis. </w:t>
      </w:r>
    </w:p>
    <w:p>
      <w:pPr>
        <w:pStyle w:val="Normal"/>
        <w:spacing w:before="15" w:after="15"/>
        <w:jc w:val="both"/>
        <w:rPr>
          <w:rFonts w:ascii="Arial" w:hAnsi="Arial" w:eastAsia="Arial" w:cs="Arial"/>
        </w:rPr>
      </w:pPr>
      <w:r>
        <w:rPr>
          <w:rFonts w:eastAsia="Arial" w:cs="Arial" w:ascii="Arial" w:hAnsi="Arial"/>
        </w:rPr>
        <w:t xml:space="preserve">  </w:t>
      </w:r>
    </w:p>
    <w:p>
      <w:pPr>
        <w:pStyle w:val="Normal"/>
        <w:spacing w:before="15" w:after="15"/>
        <w:jc w:val="both"/>
        <w:rPr>
          <w:rFonts w:ascii="Arial" w:hAnsi="Arial" w:cs="Arial"/>
        </w:rPr>
      </w:pPr>
      <w:r>
        <w:rPr>
          <w:rFonts w:cs="Arial" w:ascii="Arial" w:hAnsi="Arial"/>
        </w:rPr>
        <w:t>12:00</w:t>
        <w:tab/>
        <w:t xml:space="preserve">odjezd na Tinée podél Varu a skrz Gorges Supérieures du Cians (úzká silnička i pro tranzita) do St. Sauveur. Tinée je suchá, ale kdyby byla voda, byl by to asi zážitek (soutěsky). Zpátky jedeme podél Tinée až na soutok s Varem a proti proudu Varu. Var pod kaňonem teče štěrkovým korytem, max. WW II. </w:t>
      </w:r>
    </w:p>
    <w:p>
      <w:pPr>
        <w:pStyle w:val="Normal"/>
        <w:spacing w:before="15" w:after="15"/>
        <w:jc w:val="both"/>
        <w:rPr>
          <w:rFonts w:ascii="Arial" w:hAnsi="Arial" w:cs="Arial"/>
        </w:rPr>
      </w:pPr>
      <w:r>
        <w:rPr>
          <w:rFonts w:cs="Arial" w:ascii="Arial" w:hAnsi="Arial"/>
        </w:rPr>
        <w:tab/>
        <w:t xml:space="preserve">V Přímořských Alpách je teď už sucho, vodu má už jenom kaňon Varu. </w:t>
      </w:r>
    </w:p>
    <w:p>
      <w:pPr>
        <w:pStyle w:val="Normal"/>
        <w:spacing w:before="15" w:after="15"/>
        <w:rPr/>
      </w:pPr>
      <w:r>
        <w:rPr>
          <w:rFonts w:cs="Arial" w:ascii="Arial" w:hAnsi="Arial"/>
        </w:rPr>
        <w:t>16:00</w:t>
        <w:tab/>
        <w:t>spíme u přehrady Lac de Castillon nad Castellane (směrem od Castellane</w:t>
        <w:tab/>
        <w:t>odbočit vlevo přes vyschlé koryto přítoku do přehrady, dojet kousek na parkoviště pro pláž a z něj zpátky doleva k plácku u transformátoru)</w:t>
      </w:r>
      <w:r>
        <w:rPr>
          <w:rFonts w:cs="Bookman Old Style" w:ascii="Bookman Old Style" w:hAnsi="Bookman Old Style"/>
        </w:rPr>
        <w:t xml:space="preserve"> (18651)</w:t>
      </w:r>
      <w:r>
        <w:rPr>
          <w:rFonts w:cs="Arial" w:ascii="Arial" w:hAnsi="Arial"/>
        </w:rPr>
        <w:t xml:space="preserve"> </w:t>
      </w:r>
    </w:p>
    <w:p>
      <w:pPr>
        <w:pStyle w:val="Normal"/>
        <w:spacing w:before="15" w:after="15"/>
        <w:rPr>
          <w:rFonts w:ascii="Arial" w:hAnsi="Arial" w:cs="Arial"/>
        </w:rPr>
      </w:pPr>
      <w:r>
        <w:rPr>
          <w:rFonts w:cs="Arial" w:ascii="Arial" w:hAnsi="Arial"/>
        </w:rPr>
        <w:t> </w:t>
      </w:r>
    </w:p>
    <w:p>
      <w:pPr>
        <w:pStyle w:val="Normal"/>
        <w:spacing w:before="15" w:after="15"/>
        <w:rPr>
          <w:rFonts w:ascii="Arial" w:hAnsi="Arial" w:cs="Arial"/>
          <w:u w:val="single"/>
        </w:rPr>
      </w:pPr>
      <w:r>
        <w:rPr>
          <w:rFonts w:cs="Arial" w:ascii="Arial" w:hAnsi="Arial"/>
          <w:u w:val="single"/>
        </w:rPr>
        <w:t xml:space="preserve">ÚTERÝ  30. 5. </w:t>
      </w:r>
    </w:p>
    <w:p>
      <w:pPr>
        <w:pStyle w:val="Normal"/>
        <w:spacing w:before="15" w:after="15"/>
        <w:rPr/>
      </w:pPr>
      <w:r>
        <w:rPr>
          <w:rFonts w:cs="Courier New" w:ascii="Courier New" w:hAnsi="Courier New"/>
          <w:b/>
          <w:sz w:val="28"/>
        </w:rPr>
        <w:t>VERDON</w:t>
        <w:tab/>
        <w:tab/>
        <w:tab/>
      </w:r>
      <w:r>
        <w:rPr>
          <w:rFonts w:cs="Arial" w:ascii="Arial" w:hAnsi="Arial"/>
        </w:rPr>
        <w:t xml:space="preserve">29 km </w:t>
      </w:r>
    </w:p>
    <w:p>
      <w:pPr>
        <w:pStyle w:val="Normal"/>
        <w:spacing w:before="15" w:after="15"/>
        <w:rPr>
          <w:rFonts w:ascii="Arial" w:hAnsi="Arial" w:cs="Arial"/>
        </w:rPr>
      </w:pPr>
      <w:r>
        <w:rPr>
          <w:rFonts w:cs="Arial" w:ascii="Arial" w:hAnsi="Arial"/>
        </w:rPr>
        <w:t> </w:t>
      </w:r>
      <w:r>
        <w:rPr>
          <w:rFonts w:eastAsia="Arial" w:cs="Arial" w:ascii="Arial" w:hAnsi="Arial"/>
        </w:rPr>
        <w:t xml:space="preserve"> </w:t>
      </w:r>
    </w:p>
    <w:p>
      <w:pPr>
        <w:pStyle w:val="Normal"/>
        <w:spacing w:before="15" w:after="15"/>
        <w:jc w:val="both"/>
        <w:rPr/>
      </w:pPr>
      <w:r>
        <w:rPr>
          <w:rFonts w:cs="Arial" w:ascii="Arial" w:hAnsi="Arial"/>
        </w:rPr>
        <w:t>V 10:00 nasedáme na vodu u mostu Pont de Carrejuan. Teče 10 m</w:t>
      </w:r>
      <w:r>
        <w:rPr>
          <w:rFonts w:cs="Arial" w:ascii="Arial" w:hAnsi="Arial"/>
          <w:vertAlign w:val="superscript"/>
        </w:rPr>
        <w:t>3</w:t>
      </w:r>
      <w:r>
        <w:rPr>
          <w:rFonts w:eastAsia="Arial" w:cs="Arial" w:ascii="Arial" w:hAnsi="Arial"/>
        </w:rPr>
        <w:t>·</w:t>
      </w:r>
      <w:r>
        <w:rPr>
          <w:rFonts w:cs="Arial" w:ascii="Arial" w:hAnsi="Arial"/>
        </w:rPr>
        <w:t>s</w:t>
      </w:r>
      <w:r>
        <w:rPr>
          <w:rFonts w:cs="Arial" w:ascii="Arial" w:hAnsi="Arial"/>
          <w:vertAlign w:val="superscript"/>
        </w:rPr>
        <w:t>-1</w:t>
      </w:r>
      <w:r>
        <w:rPr>
          <w:rFonts w:cs="Arial" w:ascii="Arial" w:hAnsi="Arial"/>
        </w:rPr>
        <w:t xml:space="preserve"> a to je pro  seznámení se s Verdonem asi naprosto ideální. Až k Point Sublime (kamenný klenutý most, zprava ústí Baou) zívačka. Zde začíná vlastní kaňon. Hned první vstupní peřej prohlížíme, dál je zablokování, úzké průskoky, nepřehledné (něco jako hřenská Kamenice, ale všechno je mnohem větší). Nic neprohlížíme, všechno jedeme na oči. Celé to je dlouhé asi 3 km, potom až k la Maline zívačka. </w:t>
      </w:r>
    </w:p>
    <w:p>
      <w:pPr>
        <w:pStyle w:val="Normal"/>
        <w:spacing w:before="15" w:after="15"/>
        <w:jc w:val="both"/>
        <w:rPr/>
      </w:pPr>
      <w:r>
        <w:rPr>
          <w:rFonts w:cs="Arial" w:ascii="Arial" w:hAnsi="Arial"/>
        </w:rPr>
        <w:t xml:space="preserve">Od la Maline to všechno začíná. První peřej šidíme vlevo a pak traverz doprava, dál pozor na konstrukci lávky spadlou do vody. Za zatáčkou začíná "Bludiště" </w:t>
      </w:r>
      <w:r>
        <w:rPr>
          <w:rFonts w:eastAsia="Symbol" w:cs="Symbol" w:ascii="Symbol" w:hAnsi="Symbol"/>
        </w:rPr>
        <w:t>-</w:t>
      </w:r>
      <w:r>
        <w:rPr>
          <w:rFonts w:cs="Arial" w:ascii="Arial" w:hAnsi="Arial"/>
        </w:rPr>
        <w:t xml:space="preserve"> úzká klikatá skalní chodba (nahoře otevřená) s pomalu tekoucí vodou. Bludiště končí ve "Styx" </w:t>
      </w:r>
      <w:r>
        <w:rPr>
          <w:rFonts w:eastAsia="Symbol" w:cs="Symbol" w:ascii="Symbol" w:hAnsi="Symbol"/>
        </w:rPr>
        <w:t>-</w:t>
      </w:r>
      <w:r>
        <w:rPr>
          <w:rFonts w:cs="Arial" w:ascii="Arial" w:hAnsi="Arial"/>
        </w:rPr>
        <w:t xml:space="preserve"> nájezd do jeskyně s válcem. Prohlížíme nájezd a vybíháme nad Bludiště, z asi 5 m skáčeme do vody a plaveme zpátky. Po průjezdu Styxem vjíždíme do velké jeskyně a pak opět na denní světlo. Stále pokračuje zablokování s průskoky. Když se na levém břehu objeví skála ve tvaru obráceného žampionu znamená to, že bude následovat "Imbut" ("Siphon"). Prohlížíme ošklivý nájezd. Vlastní Imbut je úzká jeskyně (chodba). Uprostřed přenášíme skalní bariéru a na konci vynášíme lodě přes naplavené dřevo skalním oknem a nasedáme alpinstartem. Dál opět průskoky, jedno místo je zablokováno nádrží (jedeme vlevo přes nádrž nebo úplně vpravo při skále, ale tam je strom !!!). Následuje obrovský balvan spadlý do kaňonu, který si tak tak máchá bříško ve vodě. Protahujeme se škvírou vlevo. Kousek za balvanem zastavujeme v levé zatáčce a vpravo přenášíme dva absolutně nesjízdné sifony. Za nima je už jenom jeden ošklivý skok (prohlížíme) a po dalším asi 0,5 km ještě hezké vody vjíždíme na volej přehrady. Fouká velmi silný protivítr. Asi v polovině zastavujeme vpravo u vodopádu a jdeme se na něj podívat zblízka (nechá se po něm lízt, protože ho tvoří takový drsný usazeniny, něco jako smirek). </w:t>
      </w:r>
    </w:p>
    <w:p>
      <w:pPr>
        <w:pStyle w:val="Normal"/>
        <w:spacing w:before="15" w:after="15"/>
        <w:jc w:val="both"/>
        <w:rPr>
          <w:rFonts w:ascii="Arial" w:hAnsi="Arial" w:cs="Arial"/>
        </w:rPr>
      </w:pPr>
      <w:r>
        <w:rPr>
          <w:rFonts w:cs="Arial" w:ascii="Arial" w:hAnsi="Arial"/>
        </w:rPr>
        <w:t xml:space="preserve">V 17:00 (jeli jsme dost rychle, protože jsme skoro neprohlíželi) dojíždíme k mostu Pont de Galetas na konci kaňonu (tady je protivítr nejsilnější). </w:t>
      </w:r>
    </w:p>
    <w:p>
      <w:pPr>
        <w:pStyle w:val="Normal"/>
        <w:spacing w:before="15" w:after="15"/>
        <w:jc w:val="both"/>
        <w:rPr/>
      </w:pPr>
      <w:r>
        <w:rPr>
          <w:rFonts w:cs="Arial" w:ascii="Arial" w:hAnsi="Arial"/>
        </w:rPr>
        <w:t xml:space="preserve">Pěšky: jedna cesta vede po pravém břehu z la Maline na Point Sublime, další po levém břehu z la Maline (buď přebrodit od la Maline </w:t>
      </w:r>
      <w:r>
        <w:rPr>
          <w:rFonts w:eastAsia="Symbol" w:cs="Symbol" w:ascii="Symbol" w:hAnsi="Symbol"/>
        </w:rPr>
        <w:t>-</w:t>
      </w:r>
      <w:r>
        <w:rPr>
          <w:rFonts w:cs="Arial" w:ascii="Arial" w:hAnsi="Arial"/>
        </w:rPr>
        <w:t xml:space="preserve"> lávka, co tu byla je stržená </w:t>
      </w:r>
      <w:r>
        <w:rPr>
          <w:rFonts w:eastAsia="Symbol" w:cs="Symbol" w:ascii="Symbol" w:hAnsi="Symbol"/>
        </w:rPr>
        <w:t>-</w:t>
      </w:r>
      <w:r>
        <w:rPr>
          <w:rFonts w:cs="Arial" w:ascii="Arial" w:hAnsi="Arial"/>
        </w:rPr>
        <w:t xml:space="preserve">nebo se nechá sejít z levé strany kaňonu od restaurace Cavaliers) k Imbutu a postejné cestě zpět. </w:t>
      </w:r>
    </w:p>
    <w:p>
      <w:pPr>
        <w:pStyle w:val="Normal"/>
        <w:spacing w:before="15" w:after="15"/>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Courier New" w:ascii="Courier New" w:hAnsi="Courier New"/>
          <w:b/>
          <w:sz w:val="28"/>
        </w:rPr>
        <w:t>UBAYE</w:t>
        <w:tab/>
        <w:tab/>
        <w:tab/>
      </w:r>
      <w:r>
        <w:rPr>
          <w:rFonts w:cs="Arial" w:ascii="Arial" w:hAnsi="Arial"/>
        </w:rPr>
        <w:t xml:space="preserve">13 km </w:t>
      </w:r>
    </w:p>
    <w:p>
      <w:pPr>
        <w:pStyle w:val="Normal"/>
        <w:spacing w:before="15" w:after="15"/>
        <w:jc w:val="both"/>
        <w:rPr/>
      </w:pPr>
      <w:r>
        <w:rPr>
          <w:rFonts w:cs="Arial" w:ascii="Arial" w:hAnsi="Arial"/>
        </w:rPr>
        <w:t xml:space="preserve">Začínáme nad kempem Rioclar. Je spousta vody, úžasný splachovadlo. Ze začátku  asi 0,5 km pohoda. 200 m nad mostem (odbočka na Gaudeissard) to ale všechno začne. Přelité balvany a velké válce pokračují i pod mostem. Válec přes celou řeku u následující skály pod kostelíkem šidíme vpravo. Pak je to kousek maličko lehčí (ale opravdu jenom maličko) a následují "Schody" (lze předem prohlédnout ze silnice) </w:t>
      </w:r>
      <w:r>
        <w:rPr>
          <w:rFonts w:eastAsia="Symbol" w:cs="Symbol" w:ascii="Symbol" w:hAnsi="Symbol"/>
        </w:rPr>
        <w:t>-</w:t>
      </w:r>
      <w:r>
        <w:rPr>
          <w:rFonts w:cs="Arial" w:ascii="Arial" w:hAnsi="Arial"/>
        </w:rPr>
        <w:t xml:space="preserve"> za tohohle vodního stavu určitě WW V. Od raftové základny pod Schody je řeka lehčí a přehlednější. Občas se však nějaké zajímavé místo vyskytne a ke konci jich ještě přibývá. Na závěr projíždíme krátkou skalní soutěsku a hned za ní vlevo končíme. Konec je dobré předem prohlédnout, aby ho člověk neprošvih a nehópnul do spodní soutěsky (při příjezdu do le Lauzet se přejede most přes silnici a kousek za ním se vpravo na tu silnici odbočí a dojede se k vodě). </w:t>
      </w:r>
    </w:p>
    <w:p>
      <w:pPr>
        <w:pStyle w:val="Normal"/>
        <w:spacing w:before="15" w:after="15"/>
        <w:jc w:val="both"/>
        <w:rPr>
          <w:rFonts w:ascii="Arial" w:hAnsi="Arial" w:cs="Arial"/>
        </w:rPr>
      </w:pPr>
      <w:r>
        <w:rPr>
          <w:rFonts w:cs="Arial" w:ascii="Arial" w:hAnsi="Arial"/>
        </w:rPr>
        <w:t> </w:t>
      </w:r>
      <w:r>
        <w:rPr>
          <w:rFonts w:eastAsia="Arial" w:cs="Arial" w:ascii="Arial" w:hAnsi="Arial"/>
        </w:rPr>
        <w:t xml:space="preserve"> </w:t>
      </w:r>
    </w:p>
    <w:p>
      <w:pPr>
        <w:pStyle w:val="Normal"/>
        <w:spacing w:before="15" w:after="15"/>
        <w:rPr>
          <w:rFonts w:ascii="Arial" w:hAnsi="Arial" w:cs="Arial"/>
          <w:u w:val="single"/>
        </w:rPr>
      </w:pPr>
      <w:r>
        <w:rPr>
          <w:rFonts w:cs="Arial" w:ascii="Arial" w:hAnsi="Arial"/>
          <w:u w:val="single"/>
        </w:rPr>
        <w:t>ČTVRTEK  1. 6.</w:t>
      </w:r>
    </w:p>
    <w:p>
      <w:pPr>
        <w:pStyle w:val="Normal"/>
        <w:spacing w:before="15" w:after="15"/>
        <w:rPr/>
      </w:pPr>
      <w:r>
        <w:rPr>
          <w:rFonts w:cs="Arial" w:ascii="Arial" w:hAnsi="Arial"/>
        </w:rPr>
        <w:t>11:00</w:t>
        <w:tab/>
        <w:t>nasedáme na Guil u Ch</w:t>
      </w:r>
      <w:r>
        <w:rPr>
          <w:rFonts w:eastAsia="Arial" w:cs="Arial" w:ascii="Arial" w:hAnsi="Arial"/>
        </w:rPr>
        <w:t>â</w:t>
      </w:r>
      <w:r>
        <w:rPr>
          <w:rFonts w:cs="Arial" w:ascii="Arial" w:hAnsi="Arial"/>
        </w:rPr>
        <w:t>teau-Queyras</w:t>
        <w:tab/>
        <w:t>7 km</w:t>
        <w:tab/>
      </w:r>
    </w:p>
    <w:p>
      <w:pPr>
        <w:pStyle w:val="Normal"/>
        <w:spacing w:before="15" w:after="15"/>
        <w:rPr>
          <w:rFonts w:ascii="Arial" w:hAnsi="Arial" w:cs="Arial"/>
        </w:rPr>
      </w:pPr>
      <w:r>
        <w:rPr>
          <w:rFonts w:cs="Arial" w:ascii="Arial" w:hAnsi="Arial"/>
        </w:rPr>
        <w:t>15:00</w:t>
        <w:tab/>
        <w:t xml:space="preserve">končíme u druhého sil. mostu (odb. z hlavní silnice) pod Trojkombinací. Dál už </w:t>
        <w:tab/>
        <w:t xml:space="preserve">dneska nemáme sílu ani morál (1 naražené rameno, 1 děravá loď) </w:t>
      </w:r>
    </w:p>
    <w:p>
      <w:pPr>
        <w:pStyle w:val="Normal"/>
        <w:spacing w:before="15" w:after="15"/>
        <w:rPr>
          <w:rFonts w:ascii="Arial" w:hAnsi="Arial" w:cs="Arial"/>
        </w:rPr>
      </w:pPr>
      <w:r>
        <w:rPr>
          <w:rFonts w:cs="Arial" w:ascii="Arial" w:hAnsi="Arial"/>
        </w:rPr>
        <w:tab/>
        <w:t xml:space="preserve">Odpoledne si jedeme prohlédnou Gyr, Onde a Gyronde. Vodu mají (u Gyru mi </w:t>
        <w:tab/>
        <w:t xml:space="preserve">ale zas tak extrémní, jak se všude píše, nepřišla), ale ničím nás nezaujaly </w:t>
        <w:tab/>
        <w:t xml:space="preserve">(typické sjezdovky) a tak se vracíme na Guil, abychom ho doufoukli až do přehrady. Vodu má i soutěska Durance, ale tu už nestíháme. </w:t>
      </w:r>
    </w:p>
    <w:p>
      <w:pPr>
        <w:pStyle w:val="Normal"/>
        <w:spacing w:before="15" w:after="15"/>
        <w:rPr>
          <w:rFonts w:ascii="Courier New" w:hAnsi="Courier New" w:cs="Courier New"/>
          <w:b/>
          <w:b/>
          <w:sz w:val="28"/>
        </w:rPr>
      </w:pPr>
      <w:r>
        <w:rPr>
          <w:rFonts w:cs="Courier New" w:ascii="Courier New" w:hAnsi="Courier New"/>
          <w:b/>
          <w:sz w:val="28"/>
        </w:rPr>
      </w:r>
    </w:p>
    <w:p>
      <w:pPr>
        <w:pStyle w:val="Normal"/>
        <w:spacing w:before="15" w:after="15"/>
        <w:rPr>
          <w:rFonts w:ascii="Courier New" w:hAnsi="Courier New" w:cs="Courier New"/>
          <w:b/>
          <w:b/>
          <w:sz w:val="28"/>
        </w:rPr>
      </w:pPr>
      <w:r>
        <w:rPr>
          <w:rFonts w:cs="Courier New" w:ascii="Courier New" w:hAnsi="Courier New"/>
          <w:b/>
          <w:sz w:val="28"/>
        </w:rPr>
        <w:t>GUIL</w:t>
        <w:tab/>
        <w:tab/>
        <w:tab/>
      </w:r>
    </w:p>
    <w:p>
      <w:pPr>
        <w:pStyle w:val="Normal"/>
        <w:spacing w:before="15" w:after="15"/>
        <w:jc w:val="both"/>
        <w:rPr/>
      </w:pPr>
      <w:r>
        <w:rPr>
          <w:rFonts w:cs="Arial" w:ascii="Arial" w:hAnsi="Arial"/>
        </w:rPr>
        <w:t>Nádherná, ale hodně těžká voda. Vody máme docela dost (vodočet vlevo pod mostem silnice 902 pod Trojkombinací odhadem 20 cm). Začínáme na parkovišti pro Ch</w:t>
      </w:r>
      <w:r>
        <w:rPr>
          <w:rFonts w:eastAsia="Arial" w:cs="Arial" w:ascii="Arial" w:hAnsi="Arial"/>
        </w:rPr>
        <w:t>â</w:t>
      </w:r>
      <w:r>
        <w:rPr>
          <w:rFonts w:cs="Arial" w:ascii="Arial" w:hAnsi="Arial"/>
        </w:rPr>
        <w:t xml:space="preserve">teau-Queyras (výstupní místo komerčních raftařů). Následuje soutěska "Hradní příkop" </w:t>
      </w:r>
      <w:r>
        <w:rPr>
          <w:rFonts w:eastAsia="Symbol" w:cs="Symbol" w:ascii="Symbol" w:hAnsi="Symbol"/>
        </w:rPr>
        <w:t>-</w:t>
      </w:r>
      <w:r>
        <w:rPr>
          <w:rFonts w:cs="Arial" w:ascii="Arial" w:hAnsi="Arial"/>
        </w:rPr>
        <w:t xml:space="preserve"> cca 300 m dlouhá, kolmé skalní stěny, široká tak 1-4 m (předem nutné prohlédnout </w:t>
      </w:r>
      <w:r>
        <w:rPr>
          <w:rFonts w:eastAsia="Symbol" w:cs="Symbol" w:ascii="Symbol" w:hAnsi="Symbol"/>
        </w:rPr>
        <w:t>-</w:t>
      </w:r>
      <w:r>
        <w:rPr>
          <w:rFonts w:cs="Arial" w:ascii="Arial" w:hAnsi="Arial"/>
        </w:rPr>
        <w:t xml:space="preserve"> shora z cesty to jde bez problémů </w:t>
      </w:r>
      <w:r>
        <w:rPr>
          <w:rFonts w:eastAsia="Symbol" w:cs="Symbol" w:ascii="Symbol" w:hAnsi="Symbol"/>
        </w:rPr>
        <w:t>-</w:t>
      </w:r>
      <w:r>
        <w:rPr>
          <w:rFonts w:cs="Arial" w:ascii="Arial" w:hAnsi="Arial"/>
        </w:rPr>
        <w:t xml:space="preserve"> jestli není zatarasená naplaveným dřevem). Splachovadlo, hodně z kopce, válečky </w:t>
      </w:r>
      <w:r>
        <w:rPr>
          <w:rFonts w:eastAsia="Symbol" w:cs="Symbol" w:ascii="Symbol" w:hAnsi="Symbol"/>
        </w:rPr>
        <w:t>-</w:t>
      </w:r>
      <w:r>
        <w:rPr>
          <w:rFonts w:cs="Arial" w:ascii="Arial" w:hAnsi="Arial"/>
        </w:rPr>
        <w:t xml:space="preserve"> kdo udrží špičku rovně, vyhrál. Komu se to nepodaří, má smolíka. Most. Dál asi 0,5 km zívačka a pak začíná druhá soutěska. Válec přes celou řeku jede jenom Honza, ostatní přenášíme vpravo. Následuje zablokování, úzké průskoky. Celá soutěska je za téhle vody tak WW V. Postupně prohlížíme a jedeme. Prohlížení je obtížné (lezecké vložky) a zabere hodně času (celou soutěsku jedeme aspoň dvě hodiny). Přenášení je někde skoro nemožné. Přenášíme další ošklivý válec (lze nad ním zastavit pouze napravo v miniaturním vracáčku tak pro půl lodě). Pak následuje zúžení mezi kolmé skalní stěny s ošklivým nájezdem </w:t>
      </w:r>
      <w:r>
        <w:rPr>
          <w:rFonts w:eastAsia="Symbol" w:cs="Symbol" w:ascii="Symbol" w:hAnsi="Symbol"/>
        </w:rPr>
        <w:t>-</w:t>
      </w:r>
      <w:r>
        <w:rPr>
          <w:rFonts w:cs="Arial" w:ascii="Arial" w:hAnsi="Arial"/>
        </w:rPr>
        <w:t xml:space="preserve"> šidíme vpravo. Po asi 100 m přenášíme zablokované místo vlevo, asi 100 m jedeme a opět vlevo přenášíme. Po dalším 0,5 km se soutěska otevírá, zbytky (pilíře) starého mostu (tady jsme spali). Dál až po silniční most docela pohoda. </w:t>
      </w:r>
    </w:p>
    <w:p>
      <w:pPr>
        <w:pStyle w:val="Normal"/>
        <w:spacing w:before="15" w:after="15"/>
        <w:jc w:val="both"/>
        <w:rPr/>
      </w:pPr>
      <w:r>
        <w:rPr>
          <w:rFonts w:cs="Arial" w:ascii="Arial" w:hAnsi="Arial"/>
        </w:rPr>
        <w:t xml:space="preserve">U mostu vysedáme a přenášíme zablokovaný stupeň za ním. Pak následuje "Trojkombinace" </w:t>
      </w:r>
      <w:r>
        <w:rPr>
          <w:rFonts w:eastAsia="Symbol" w:cs="Symbol" w:ascii="Symbol" w:hAnsi="Symbol"/>
        </w:rPr>
        <w:t>-</w:t>
      </w:r>
      <w:r>
        <w:rPr>
          <w:rFonts w:cs="Arial" w:ascii="Arial" w:hAnsi="Arial"/>
        </w:rPr>
        <w:t xml:space="preserve"> několik stupňů. Od Trojkombinace k dalšímu sil. mostu je to pořád zajímavé a rozhodně se nenudíme. Dál se střídají lehčí a těžší kousky. Od mostu (odbočka z hl. silnice) je to tak WW III-IV, kousek před kataraktem dva těžší úseky. "Tunelový katarakt" je místo u tunelu nad přehradou </w:t>
      </w:r>
      <w:r>
        <w:rPr>
          <w:rFonts w:eastAsia="Symbol" w:cs="Symbol" w:ascii="Symbol" w:hAnsi="Symbol"/>
        </w:rPr>
        <w:t>-</w:t>
      </w:r>
      <w:r>
        <w:rPr>
          <w:rFonts w:cs="Arial" w:ascii="Arial" w:hAnsi="Arial"/>
        </w:rPr>
        <w:t xml:space="preserve"> WW VI, ale jet to jde. Vysedání nad kataraktem je dobré předem prohlédnout. Dál WW III, IV, posledních cca 0,5 km před přehradou WW IV+(V?). </w:t>
      </w:r>
    </w:p>
    <w:p>
      <w:pPr>
        <w:pStyle w:val="Normal"/>
        <w:spacing w:before="15" w:after="15"/>
        <w:jc w:val="both"/>
        <w:rPr>
          <w:rFonts w:ascii="Arial" w:hAnsi="Arial" w:cs="Arial"/>
        </w:rPr>
      </w:pPr>
      <w:r>
        <w:rPr>
          <w:rFonts w:cs="Arial" w:ascii="Arial" w:hAnsi="Arial"/>
        </w:rPr>
        <w:t> </w:t>
      </w:r>
      <w:r>
        <w:rPr>
          <w:rFonts w:eastAsia="Arial" w:cs="Arial" w:ascii="Arial" w:hAnsi="Arial"/>
        </w:rPr>
        <w:t xml:space="preserve"> </w:t>
      </w:r>
    </w:p>
    <w:p>
      <w:pPr>
        <w:pStyle w:val="Normal"/>
        <w:spacing w:before="15" w:after="15"/>
        <w:rPr/>
      </w:pPr>
      <w:r>
        <w:rPr>
          <w:rFonts w:cs="Courier New" w:ascii="Courier New" w:hAnsi="Courier New"/>
          <w:b/>
          <w:sz w:val="28"/>
        </w:rPr>
        <w:t>GUISANE</w:t>
        <w:tab/>
        <w:tab/>
        <w:tab/>
      </w:r>
      <w:r>
        <w:rPr>
          <w:rFonts w:cs="Arial" w:ascii="Arial" w:hAnsi="Arial"/>
        </w:rPr>
        <w:t xml:space="preserve">6 km </w:t>
      </w:r>
    </w:p>
    <w:p>
      <w:pPr>
        <w:pStyle w:val="Normal"/>
        <w:spacing w:before="15" w:after="15"/>
        <w:jc w:val="both"/>
        <w:rPr/>
      </w:pPr>
      <w:r>
        <w:rPr>
          <w:rFonts w:cs="Arial" w:ascii="Arial" w:hAnsi="Arial"/>
        </w:rPr>
        <w:t>V 10:00 začínáme na parkovišti v Chantemerle. Pod mostem pro sjezdovku ošklivý jez, další jez za asi kilometr přenášíme vpravo. Pak to začne. Máme hodně vody, tak jsou velký vlny, válce, hodně z kopce, bez vracáků. Prostě obludný splachovadlo, poctivá WW IV. Když se do toho na dalším úseku přidají velký balvany, tak asi i těžší. V 11:00 končíme vlevo nad mostem před slalomovou tratí v Brian</w:t>
      </w:r>
      <w:r>
        <w:rPr>
          <w:rFonts w:eastAsia="Arial" w:cs="Arial" w:ascii="Arial" w:hAnsi="Arial"/>
        </w:rPr>
        <w:t>ç</w:t>
      </w:r>
      <w:r>
        <w:rPr>
          <w:rFonts w:cs="Arial" w:ascii="Arial" w:hAnsi="Arial"/>
        </w:rPr>
        <w:t xml:space="preserve">onu. </w:t>
      </w:r>
    </w:p>
    <w:p>
      <w:pPr>
        <w:pStyle w:val="Normal"/>
        <w:spacing w:before="15" w:after="15"/>
        <w:rPr>
          <w:rFonts w:ascii="Arial" w:hAnsi="Arial" w:cs="Arial"/>
        </w:rPr>
      </w:pPr>
      <w:r>
        <w:rPr>
          <w:rFonts w:cs="Arial" w:ascii="Arial" w:hAnsi="Arial"/>
        </w:rPr>
        <w:t> </w:t>
      </w:r>
      <w:r>
        <w:rPr>
          <w:rFonts w:eastAsia="Arial" w:cs="Arial" w:ascii="Arial" w:hAnsi="Arial"/>
        </w:rPr>
        <w:t xml:space="preserve"> </w:t>
      </w:r>
      <w:r>
        <w:br w:type="page"/>
      </w:r>
    </w:p>
    <w:p>
      <w:pPr>
        <w:pStyle w:val="NormlnsWWW"/>
        <w:rPr>
          <w:b/>
          <w:b/>
          <w:bCs/>
          <w:sz w:val="36"/>
          <w:szCs w:val="36"/>
          <w:u w:val="single"/>
        </w:rPr>
      </w:pPr>
      <w:r>
        <w:rPr>
          <w:b/>
          <w:bCs/>
          <w:sz w:val="36"/>
          <w:szCs w:val="36"/>
          <w:u w:val="single"/>
        </w:rPr>
        <w:t>VELKÁ VODA 30.6. - 13.7. 2001</w:t>
      </w:r>
    </w:p>
    <w:p>
      <w:pPr>
        <w:pStyle w:val="NormlnsWWW"/>
        <w:rPr/>
      </w:pPr>
      <w:r>
        <w:rPr/>
        <w:t>…</w:t>
      </w:r>
      <w:r>
        <w:rPr/>
        <w:t xml:space="preserve">Někteří se nechali odvézt na její těžší úsek kousek dolů po proudu. Valná většina ale jede </w:t>
      </w:r>
      <w:r>
        <w:rPr>
          <w:rStyle w:val="StrongEmphasis"/>
        </w:rPr>
        <w:t>UBAYEU</w:t>
      </w:r>
      <w:r>
        <w:rPr/>
        <w:t>  obtížnosti I-III do Barcelonette…</w:t>
      </w:r>
    </w:p>
    <w:p>
      <w:pPr>
        <w:pStyle w:val="NormlnsWWW"/>
        <w:rPr/>
      </w:pPr>
      <w:r>
        <w:rPr/>
        <w:t>…</w:t>
      </w:r>
      <w:r>
        <w:rPr/>
        <w:t xml:space="preserve">Dnes si užijí především divocí jezdiči. Budou totiž zdolávat řeku </w:t>
      </w:r>
      <w:r>
        <w:rPr>
          <w:rStyle w:val="StrongEmphasis"/>
        </w:rPr>
        <w:t xml:space="preserve">GUIL, </w:t>
      </w:r>
      <w:r>
        <w:rPr/>
        <w:t>jenž má spíše technický charakter a obtížnost IV-V,  s mnoha akčími skoky a soutěskou. Ta je hned nahoře a shora se lze dívat, jak to každý zvládne. Kluci to museli zvládnout dobře. Další skupinka kajakářů a posádka raftu si mezitím sjela horní trojkový úsek…</w:t>
      </w:r>
    </w:p>
    <w:p>
      <w:pPr>
        <w:pStyle w:val="NormlnsWWW"/>
        <w:rPr/>
      </w:pPr>
      <w:r>
        <w:rPr/>
        <w:t xml:space="preserve">… </w:t>
      </w:r>
      <w:r>
        <w:rPr/>
        <w:t xml:space="preserve">jsme vyrazili na další řeku. Jmenuje se </w:t>
      </w:r>
      <w:r>
        <w:rPr>
          <w:rStyle w:val="StrongEmphasis"/>
        </w:rPr>
        <w:t>DURANCE</w:t>
      </w:r>
      <w:r>
        <w:rPr/>
        <w:t>, má obtížnost II-III  a mohou na ni takřka všichni. Plujeme ze Saint Clément do Embrunu. Někde v půli plavby jsme udělali pausu a zájemci si mohli zablbnout na "díře" - zajímavém to místě na této řece. Dojeli jsme do konce a na plácku u vody vaříme a budeme tu i nocovat….</w:t>
      </w:r>
    </w:p>
    <w:p>
      <w:pPr>
        <w:pStyle w:val="NormlnsWWW"/>
        <w:rPr/>
      </w:pPr>
      <w:r>
        <w:rPr/>
        <w:t xml:space="preserve">... jedeme objevovat nový horní úsek řeky </w:t>
      </w:r>
      <w:r>
        <w:rPr>
          <w:rStyle w:val="StrongEmphasis"/>
        </w:rPr>
        <w:t>DURANCE</w:t>
      </w:r>
      <w:r>
        <w:rPr/>
        <w:t>. Úplně nahoře je část s obtížností IV a níže, pod slalomovou tratí je to II-III. Opět se rozdělujeme a jedeme. Každý to, co nám vyhovuje…</w:t>
      </w:r>
    </w:p>
    <w:p>
      <w:pPr>
        <w:pStyle w:val="NormlnsWWW"/>
        <w:rPr/>
      </w:pPr>
      <w:r>
        <w:rPr/>
        <w:t>…</w:t>
      </w:r>
      <w:r>
        <w:rPr/>
        <w:t xml:space="preserve">Jedeme řeku pro všechny - </w:t>
      </w:r>
      <w:r>
        <w:rPr>
          <w:rStyle w:val="StrongEmphasis"/>
        </w:rPr>
        <w:t>GUISANE</w:t>
      </w:r>
      <w:r>
        <w:rPr/>
        <w:t>, obtížnost II do Chantemerle a IV-V do Brianconu (pro ty lepší). Je hezky, sem tam někoho lovíme….</w:t>
      </w:r>
    </w:p>
    <w:p>
      <w:pPr>
        <w:pStyle w:val="NormlnsWWW"/>
        <w:rPr/>
      </w:pPr>
      <w:r>
        <w:rPr/>
        <w:t>Brzo ráno balíme a pokračujeme v putování. Začínáme nabírat výšku, jedeme malou silničkou serpentýnami vzhůru do sedla Col du Galibier, které leží v nadmořské výšce 2645 m.n.m.</w:t>
      </w:r>
      <w:r>
        <w:rPr>
          <w:sz w:val="27"/>
          <w:szCs w:val="27"/>
        </w:rPr>
        <w:t xml:space="preserve"> </w:t>
      </w:r>
      <w:r>
        <w:rPr/>
        <w:t xml:space="preserve">Je tu všude dost sněhu, Torpedone chvilečku odpočívá. Pak začínáme klesat a blížit se do údolí řeky Isére. </w:t>
      </w:r>
      <w:r>
        <w:rPr>
          <w:rStyle w:val="StrongEmphasis"/>
        </w:rPr>
        <w:t xml:space="preserve">ISÉRE </w:t>
      </w:r>
      <w:r>
        <w:rPr/>
        <w:t>má obtížnost II - V a začíná přírodní slalomovou tratí. Voda tu má docela tah, leckdo z nás by o tom mohl povídat. Pouští se tu během dne různá množství kubíků vody a řeka je pak vždy trochu jinak obtížná. Kluci chvíli trénovali jen tak na slalomce, sem tam si to vynesli znovu nahoru a nakonec jeli celou řeku dolů. Říká se, že kdo nemá problémy na slalomce, může se vydat dolů…</w:t>
      </w:r>
    </w:p>
    <w:p>
      <w:pPr>
        <w:pStyle w:val="NormlnsWWW"/>
        <w:rPr>
          <w:b/>
          <w:b/>
          <w:bCs/>
        </w:rPr>
      </w:pPr>
      <w:r>
        <w:rPr>
          <w:b/>
          <w:bCs/>
        </w:rPr>
      </w:r>
    </w:p>
    <w:p>
      <w:pPr>
        <w:pStyle w:val="NormlnsWWW"/>
        <w:spacing w:before="100" w:after="100"/>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18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FF0000"/>
      <w:u w:val="single"/>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color w:val="000000"/>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ocities.com/Yosemite/Rapids/1661/resume.html" TargetMode="External"/><Relationship Id="rId5" Type="http://schemas.openxmlformats.org/officeDocument/2006/relationships/hyperlink" Target="http://www.zsplat.freeserve.co.uk/canoe/index.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playak.com/categories.php?op=newindex&amp;catid=85" TargetMode="External"/><Relationship Id="rId9" Type="http://schemas.openxmlformats.org/officeDocument/2006/relationships/hyperlink" Target="http://playak.com/images/destinations/rabioux2.gif" TargetMode="External"/><Relationship Id="rId10" Type="http://schemas.openxmlformats.org/officeDocument/2006/relationships/hyperlink" Target="http://www.btinternet.com/~tynetou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25:00Z</dcterms:created>
  <dc:creator>Tomáš Suk</dc:creator>
  <dc:description/>
  <dc:language>en-US</dc:language>
  <cp:lastModifiedBy>Tomáš Suk</cp:lastModifiedBy>
  <dcterms:modified xsi:type="dcterms:W3CDTF">2002-07-04T09:30:00Z</dcterms:modified>
  <cp:revision>72</cp:revision>
  <dc:subject/>
  <dc:title> </dc:title>
</cp:coreProperties>
</file>